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3445" cy="875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3445" cy="8756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36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1540" cy="876363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7T11:13:00Z</dcterms:modified>
  <cp:revision>13</cp:revision>
  <dc:subject>山东省肥城市2017-2018学年八年级上学期期中教学质量监测语文试题（扫描版）.doc</dc:subject>
  <dc:title>山东省肥城市2017-2018学年八年级上学期期中教学质量监测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