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836400</wp:posOffset>
            </wp:positionH>
            <wp:positionV relativeFrom="page">
              <wp:posOffset>12166600</wp:posOffset>
            </wp:positionV>
            <wp:extent cx="419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7095" cy="87610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706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69635" cy="87649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67730" cy="87610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68365" cy="87642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。科。网</w:t>
      </w:r>
      <w:r>
        <w:rPr>
          <w:rFonts w:cs="宋体;SimSun" w:ascii="宋体;SimSun" w:hAnsi="宋体;SimSun"/>
          <w:color w:val="FFFFFF"/>
          <w:sz w:val="4"/>
          <w:szCs w:val="28"/>
        </w:rPr>
        <w:t>Z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K]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67730" cy="87661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69635" cy="87655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年级语文参考答案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  铤  </w:t>
      </w:r>
      <w:r>
        <w:rPr>
          <w:rFonts w:cs="宋体;SimSun" w:ascii="宋体;SimSun" w:hAnsi="宋体;SimSun"/>
          <w:sz w:val="24"/>
          <w:szCs w:val="24"/>
        </w:rPr>
        <w:t xml:space="preserve">jiào    huì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397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悚   </w:t>
      </w:r>
      <w:r>
        <w:rPr>
          <w:rFonts w:cs="宋体;SimSun" w:ascii="宋体;SimSun" w:hAnsi="宋体;SimSun"/>
          <w:sz w:val="24"/>
          <w:szCs w:val="24"/>
        </w:rPr>
        <w:t>2.(1)</w:t>
      </w:r>
      <w:r>
        <w:rPr>
          <w:rFonts w:ascii="宋体;SimSun" w:hAnsi="宋体;SimSun" w:cs="宋体;SimSun"/>
          <w:sz w:val="24"/>
          <w:szCs w:val="24"/>
        </w:rPr>
        <w:t xml:space="preserve">何人不起故园情。  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马上相逢无纸笔  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 xml:space="preserve">朔气传金柝。  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 xml:space="preserve">明月来相照。  </w:t>
      </w: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惟手熟尔。  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）路曼曼其修远兮。  </w:t>
      </w:r>
      <w:r>
        <w:rPr>
          <w:rFonts w:cs="宋体;SimSun" w:ascii="宋体;SimSun" w:hAnsi="宋体;SimSun"/>
          <w:sz w:val="24"/>
          <w:szCs w:val="24"/>
        </w:rPr>
        <w:t>(7)</w:t>
      </w:r>
      <w:r>
        <w:rPr>
          <w:rFonts w:ascii="宋体;SimSun" w:hAnsi="宋体;SimSun" w:cs="宋体;SimSun"/>
          <w:sz w:val="24"/>
          <w:szCs w:val="24"/>
        </w:rPr>
        <w:t>草长莺飞二月天   草树知春不久归 ，百般红紫斗芳菲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  </w:t>
      </w:r>
      <w:r>
        <w:rPr>
          <w:rFonts w:cs="宋体;SimSun" w:ascii="宋体;SimSun" w:hAnsi="宋体;SimSun"/>
          <w:sz w:val="24"/>
          <w:szCs w:val="24"/>
        </w:rPr>
        <w:t xml:space="preserve">C     4.   A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【甲】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提示：爱国有关名言或诗句皆可。  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4130" cy="215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提示：人物需为本期所学，看法言之成理即可，表达有序。  【乙】北京大学全校师生员工收听收看十九大开幕新闻，并发表感想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“</w:t>
      </w:r>
      <w:r>
        <w:rPr>
          <w:rFonts w:ascii="宋体;SimSun" w:hAnsi="宋体;SimSun" w:cs="宋体;SimSun"/>
          <w:sz w:val="24"/>
          <w:szCs w:val="24"/>
        </w:rPr>
        <w:t xml:space="preserve">望”   由“家国”   到“花鸟”    </w:t>
      </w:r>
      <w:r>
        <w:rPr>
          <w:rFonts w:cs="宋体;SimSun" w:ascii="宋体;SimSun" w:hAnsi="宋体;SimSun"/>
          <w:sz w:val="24"/>
          <w:szCs w:val="24"/>
        </w:rPr>
        <w:t>7.D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刮：擦拭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及：等到 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暮：晚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迟了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 安：怎、怎么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只应当粗略地阅读，了解历史罢了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一个人少小而好学，就像初升的太阳一样，光明鲜亮。</w:t>
      </w: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　 恐已暮矣    军中多务</w:t>
      </w: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提示：联系其中一人的事迹；得到积极的启发；语言有条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百鸟报春图  黄河开冻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0320" cy="1905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图  百花闹春图  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按照顺序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/>
          <w:sz w:val="24"/>
          <w:szCs w:val="24"/>
        </w:rPr>
        <w:t>运用了拟人的修辞手法，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生动形象地写出了百兽嬉春的情态，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抒发了作者对塞外春天的喜爱之情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作者运用了欲扬先抑的手法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，为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文描写塞外春天的生机与活力做铺垫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抒发了作者思念家乡、热爱家乡（写出一点给分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，希望尽快回到家乡的思想感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情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16.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非常感动（或感到温暖）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心急如焚  </w:t>
      </w: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插叙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交代了小男孩贫苦的家境和捡废品的原因，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突出了小男孩懂事、善良、乐观的品质，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为下文写“她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给男孩废品并资助他上学做铺垫。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  18. </w:t>
      </w:r>
      <w:r>
        <w:rPr>
          <w:rFonts w:ascii="宋体;SimSun" w:hAnsi="宋体;SimSun" w:cs="宋体;SimSun"/>
          <w:sz w:val="24"/>
          <w:szCs w:val="24"/>
        </w:rPr>
        <w:t>【示例】既指风停了，“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0320" cy="2032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她”的身体感到暖和；也指小男孩的善良、懂事使“她”内心倍感温暖。（或小男孩的乐观坚强使“她”深受鼓舞，重拾希望。）（答出表层意思和深层含义，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。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运用神态描写，写出女儿被母亲说中心事之后受到的刺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和随机因逆反心理而变得无所谓的心理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。科。网</w:t>
      </w:r>
      <w:r>
        <w:rPr>
          <w:rFonts w:cs="宋体;SimSun" w:ascii="宋体;SimSun" w:hAnsi="宋体;SimSun"/>
          <w:color w:val="FFFFFF"/>
          <w:sz w:val="4"/>
          <w:szCs w:val="24"/>
        </w:rPr>
        <w:t>Z</w:t>
      </w:r>
      <w:r>
        <w:rPr>
          <w:rFonts w:ascii="宋体;SimSun" w:hAnsi="宋体;SimSun" w:cs="宋体;SimSun"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X</w:t>
      </w:r>
      <w:r>
        <w:rPr>
          <w:rFonts w:ascii="宋体;SimSun" w:hAnsi="宋体;SimSun" w:cs="宋体;SimSun"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X</w:t>
      </w:r>
      <w:r>
        <w:rPr>
          <w:rFonts w:ascii="宋体;SimSun" w:hAnsi="宋体;SimSun" w:cs="宋体;SimSun"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K]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第一次：因为上高中的女儿染了白发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第二次：因为女儿一直不肯把白发染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" cy="2159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回来，突然有一天，女儿宣布要染回白发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示例：赞同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。青春期的孩子容易叛逆，他们喜欢张扬个性，喜欢做一些在他人看来很出格的事，对大人的束缚十分反感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。作为父母，不能强行禁止，这样会激发他们更强烈的逆反心理。父母需要冷静地对待，在潜移默化中，让他们树立正确的人生观与世界观，这样他们自然会走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970" cy="1905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上正确的道路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397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&amp;xx&amp;k.Com]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  刘四    虎妞      小福子    曹先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奋斗三年挣钱买了车→被十几个大兵抢了车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卖骆驼又攒了买车钱→被孙侦探抢了买车钱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结婚后靠虎妞买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了车→最后下葬虎妞卖了车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 不同意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，《骆驼祥子》中的祥子代表的是祥子这一类生活在社会底层受迫害的人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320" cy="1397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分），即使这一个祥子凭借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" cy="19050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如此的巧合未堕落，只要现实未改变，他终究不幸，更何况一定会有其他祥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" cy="20320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子一类的人堕落下去，这是大多数那个时代的“祥子”的命运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>参照中考作文标准评分</w:t>
      </w:r>
    </w:p>
    <w:sectPr>
      <w:headerReference w:type="default" r:id="rId24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普通(网站) Char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Char4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0">
    <w:name w:val="正文_0"/>
    <w:qFormat/>
    <w:pPr>
      <w:widowControl w:val="false"/>
      <w:tabs>
        <w:tab w:val="left" w:pos="420" w:leader="none"/>
      </w:tabs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07T12:04:00Z</dcterms:modified>
  <cp:revision>22</cp:revision>
  <dc:subject>江苏省宿迁市宿豫区2017-2018学年度七下期中调研监测语文试卷（图片版）.doc</dc:subject>
  <dc:title>江苏省宿迁市宿豫区2017-2018学年度七下期中调研监测语文试卷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