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60000</wp:posOffset>
            </wp:positionH>
            <wp:positionV relativeFrom="page">
              <wp:posOffset>12077700</wp:posOffset>
            </wp:positionV>
            <wp:extent cx="254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652135" cy="8639810"/>
            <wp:effectExtent l="0" t="0" r="0" b="0"/>
            <wp:docPr id="2" name="2017-2018学年七年级下建安区语文期中试卷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7-2018学年七年级下建安区语文期中试卷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1825" cy="8602980"/>
            <wp:effectExtent l="0" t="0" r="0" b="0"/>
            <wp:docPr id="3" name="2017-2018学年七年级下建安区语文期中试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7-2018学年七年级下建安区语文期中试卷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9920" cy="8558530"/>
            <wp:effectExtent l="0" t="0" r="0" b="0"/>
            <wp:docPr id="4" name="2017-2018学年七年级下建安区语文期中试卷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7-2018学年七年级下建安区语文期中试卷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995" cy="8683625"/>
            <wp:effectExtent l="0" t="0" r="0" b="0"/>
            <wp:docPr id="5" name="2017-2018学年七年级下建安区语文期中试卷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7-2018学年七年级下建安区语文期中试卷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1170" cy="8652510"/>
            <wp:effectExtent l="0" t="0" r="0" b="0"/>
            <wp:docPr id="6" name="2017-2018学年七年级下建安区语文期中试卷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7-2018学年七年级下建安区语文期中试卷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3080" cy="8583930"/>
            <wp:effectExtent l="0" t="0" r="0" b="0"/>
            <wp:docPr id="7" name="2017-2018学年七年级下建安区语文期中试卷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7-2018学年七年级下建安区语文期中试卷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858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1015" cy="8672195"/>
            <wp:effectExtent l="0" t="0" r="0" b="0"/>
            <wp:docPr id="8" name="2017-2018学年七年级下建安区语文期中试卷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7-2018学年七年级下建安区语文期中试卷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8315" cy="8696325"/>
            <wp:effectExtent l="0" t="0" r="0" b="0"/>
            <wp:docPr id="9" name="2017-2018学年七年级下建安区语文期中试卷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7-2018学年七年级下建安区语文期中试卷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4:11:00Z</dcterms:created>
  <dc:creator>Administrator</dc:creator>
  <dc:description/>
  <dc:language>en-US</dc:language>
  <cp:lastModifiedBy>Administrator</cp:lastModifiedBy>
  <dcterms:modified xsi:type="dcterms:W3CDTF">2018-04-29T14:11:00Z</dcterms:modified>
  <cp:revision>2</cp:revision>
  <dc:subject/>
  <dc:title/>
</cp:coreProperties>
</file>