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595100</wp:posOffset>
            </wp:positionH>
            <wp:positionV relativeFrom="page">
              <wp:posOffset>11785600</wp:posOffset>
            </wp:positionV>
            <wp:extent cx="393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4080" cy="7917815"/>
            <wp:effectExtent l="0" t="0" r="0" b="0"/>
            <wp:docPr id="2" name="92c3f6a62fec5eab39830ff851550d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2c3f6a62fec5eab39830ff851550d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672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2975" cy="7934960"/>
            <wp:effectExtent l="0" t="0" r="0" b="0"/>
            <wp:docPr id="3" name="ead6ada1eeda8796e3557b8111982c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ad6ada1eeda8796e3557b8111982c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6885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6145" cy="7917815"/>
            <wp:effectExtent l="0" t="0" r="0" b="0"/>
            <wp:docPr id="4" name="03383ead5950912ec3be730499447e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3383ead5950912ec3be730499447ef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649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8695" cy="5144770"/>
            <wp:effectExtent l="0" t="0" r="0" b="0"/>
            <wp:docPr id="5" name="9b54e3fb28a0b6e1d1d147a9dcf8ca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b54e3fb28a0b6e1d1d147a9dcf8ca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675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8865" cy="3638550"/>
            <wp:effectExtent l="0" t="0" r="0" b="0"/>
            <wp:docPr id="6" name="6b59f75201c23ce4815854a6b2434c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b59f75201c23ce4815854a6b2434c7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131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8880" cy="3930015"/>
            <wp:effectExtent l="0" t="0" r="0" b="0"/>
            <wp:docPr id="7" name="bdb8c1bb81165ecaf67051f95afb68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b8c1bb81165ecaf67051f95afb682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8335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0:00Z</dcterms:created>
  <dc:creator>Administrator</dc:creator>
  <dc:description/>
  <dc:language>en-US</dc:language>
  <cp:lastModifiedBy>Admin</cp:lastModifiedBy>
  <dcterms:modified xsi:type="dcterms:W3CDTF">2018-01-17T02:23:00Z</dcterms:modified>
  <cp:revision>2</cp:revision>
  <dc:subject/>
  <dc:title/>
</cp:coreProperties>
</file>