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ind w:firstLine="312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期末自我测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二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时间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4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钟　满分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单词。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的单词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A. winn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. whit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robot 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A. week B. west  C. fas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A. grandpa  B. grandma  C. grandparents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A. stop  B. great  C. sorry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A. party  B. ship C. thirsty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单词。从每小题中选出你所听到单词对应的图片，并将答案标号写在题号下边的方框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85490" cy="85661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"/>
        <w:gridCol w:w="501"/>
        <w:gridCol w:w="501"/>
        <w:gridCol w:w="501"/>
        <w:gridCol w:w="60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句子。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的句子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1. A. She's a bit shy.  B. She's very clever. C. She's very nice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2. A. He helped Tom. B. He ate fish. C. He made cakes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3. A. Will you take your ball? B. Will you take your bag? C. Will you take your kite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4. A. It's very big. B. It's very famous. C. It's very beautiful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5. A. Tom helped Dad.  B. Dad cooked noodles. C. We watched TV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听句子。从每小题所给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三个选项中选出你所听到句子的恰当答语，并将答案标号写在题前括号内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6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can.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idn't.  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o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7. A. It's red.  B. It's Bob.  C. It's a robo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8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 can.  B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 isn't.  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 didn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9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he is.  B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t wasn't.  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it ca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0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am.  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has. 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haven't. 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慧眼识珠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每小题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三个选项中，选出一个可以填入空白处的最佳答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案，并将答案标号写在题前括号内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—Will you take your book tomorrow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>________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wo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will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wo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Will it ________ windy in Beijing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is  B. don't  C. be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I like his________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sing  B. voice  C. voices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I want to ________ Guilin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visit  B. see  C. love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Sam________ help Mum yest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too  B. was  C. didn'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火眼金睛，不同类单词我来找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　　　　　　　　　　　　　　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A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San Francisco  B. New York  C. England  D. London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A. rain  B. hot  C. cold  D. weather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A. hungry  B. cold  C. stomachache  D. fever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A. fish  B. cook  C. watch  D. have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A. young  B. strong  C. r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obot  D. small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根据提示完成句子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Buckingham Palace is the ________(Queen) house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There are many ________(boat) on the river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ill you take________(you) ball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On Monday I'll go________(swim)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ill they do ________(we) homework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我会按要求做题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I didn't cook meat yesterday.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改为肯定句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 watched TV yesterday.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用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tomorrow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改写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he'll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ad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o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n Monday.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对画线部分提问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Is it Big Ben? (</w:t>
      </w:r>
      <w:r>
        <w:rPr>
          <w:color w:val="000000"/>
          <w:sz w:val="24"/>
          <w:szCs w:val="24"/>
        </w:rPr>
        <w:t>作否定回答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ind w:right="46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小军从自行车上摔下来了。用英语应该说：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根据图画回答问题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id you go to the Great Wall last week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8215" cy="60007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12" w:space="0" w:color="000000"/>
        </w:pBdr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How is the weather toda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62330" cy="62166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Is the woman taller than the man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604520" cy="1089660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How many birds can you see in the picture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214120" cy="100901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pBdr>
          <w:bottom w:val="single" w:sz="12" w:space="0" w:color="000000"/>
        </w:pBdr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ha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t is the girl doing now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Do it now.</w:t>
      </w:r>
      <w:r>
        <w:rPr>
          <w:rFonts w:ascii="Times New Roman" w:hAnsi="Times New Roman" w:cs="Times New Roman"/>
          <w:color w:val="000000"/>
          <w:sz w:val="24"/>
          <w:szCs w:val="24"/>
        </w:rPr>
        <w:t>机不可失，时不再来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202690" cy="125984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阅读短文判断正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T)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误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F)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(10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ke went for a bike ride yest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erday. He was very thirsty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o he went to a supermarket. He bought a watermelon. But he was still thirsty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o he bought an ice cream. Today he's got a stomachache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1. Mike went for a walk yest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2. He's very hungr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3. He bought a watermelon in a supermarke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4. He didn't have ice cream yest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)5. He's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ot a stomachache today.</w:t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napToGrid w:val="false"/>
        <w:ind w:firstLine="48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期末自我测评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二</w:t>
      </w:r>
      <w:r>
        <w:rPr>
          <w:rFonts w:eastAsia="黑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听力材料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robot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week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grandparent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great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ip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rea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guita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rice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comput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0. bird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 She's very clever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He helped Tom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Will you take your kite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It's very famous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We watched TV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. Do you walk to school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Who's that little bo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Did the cat catch a mouse yesterda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Is this your sister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m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Are you a clever bo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ascii="Times New Roman" w:hAnsi="Times New Roman" w:cs="Times New Roman"/>
          <w:color w:val="000000"/>
          <w:sz w:val="24"/>
          <w:szCs w:val="24"/>
        </w:rPr>
        <w:t>参考答案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力部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B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7. 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 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9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0. A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2. 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3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4. B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C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7. 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8. 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9. A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A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笔试部分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won't</w:t>
      </w:r>
      <w:r>
        <w:rPr>
          <w:rFonts w:ascii="Times New Roman" w:hAnsi="Times New Roman" w:cs="Times New Roman"/>
          <w:color w:val="000000"/>
          <w:sz w:val="24"/>
          <w:szCs w:val="24"/>
        </w:rPr>
        <w:t>用在否定句中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will</w:t>
      </w:r>
      <w:r>
        <w:rPr>
          <w:rFonts w:ascii="Times New Roman" w:hAnsi="Times New Roman" w:cs="Times New Roman"/>
          <w:color w:val="000000"/>
          <w:sz w:val="24"/>
          <w:szCs w:val="24"/>
        </w:rPr>
        <w:t>后跟动词原形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B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voice</w:t>
      </w:r>
      <w:r>
        <w:rPr>
          <w:rFonts w:ascii="Times New Roman" w:hAnsi="Times New Roman" w:cs="Times New Roman"/>
          <w:color w:val="000000"/>
          <w:sz w:val="24"/>
          <w:szCs w:val="24"/>
        </w:rPr>
        <w:t>指“声音”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A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visit</w:t>
      </w:r>
      <w:r>
        <w:rPr>
          <w:rFonts w:ascii="Times New Roman" w:hAnsi="Times New Roman" w:cs="Times New Roman"/>
          <w:color w:val="000000"/>
          <w:sz w:val="24"/>
          <w:szCs w:val="24"/>
        </w:rPr>
        <w:t>意为“观光，拜访”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didn't</w:t>
      </w:r>
      <w:r>
        <w:rPr>
          <w:rFonts w:ascii="Times New Roman" w:hAnsi="Times New Roman" w:cs="Times New Roman"/>
          <w:color w:val="000000"/>
          <w:sz w:val="24"/>
          <w:szCs w:val="24"/>
        </w:rPr>
        <w:t>在句中表示否定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为城市名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国家名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D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形容词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为名词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是描述疾病的名词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是形容词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.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.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.X.X.K]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名词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为动词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C</w:t>
      </w:r>
      <w:r>
        <w:rPr>
          <w:rFonts w:ascii="Times New Roman" w:hAnsi="Times New Roman" w:cs="Times New Roman"/>
          <w:color w:val="000000"/>
          <w:sz w:val="24"/>
          <w:szCs w:val="24"/>
        </w:rPr>
        <w:t>　解析：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是形容词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是名词。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Queen'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boat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your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wimming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our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I cooked meat yesterda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 will watch TV tomorrow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hat will she do on Monday?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No,it isn’t.</w:t>
      </w:r>
    </w:p>
    <w:p>
      <w:pPr>
        <w:pStyle w:val="Normal"/>
        <w:ind w:right="460" w:firstLine="36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Xiaojun fell off his bike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id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t is cloudy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she isn't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 can see seven birds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e is drinking water.</w:t>
      </w:r>
    </w:p>
    <w:p>
      <w:pPr>
        <w:pStyle w:val="Style16"/>
        <w:snapToGrid w:val="false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F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F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F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5. T</w:t>
      </w:r>
    </w:p>
    <w:p>
      <w:pPr>
        <w:pStyle w:val="Style16"/>
        <w:snapToGrid w:val="false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Char">
    <w:name w:val="页脚 Char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1">
    <w:name w:val="页脚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</w:pPr>
    <w:rPr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9T07:02:29Z</dcterms:modified>
  <cp:revision>6</cp:revision>
  <dc:subject>四年级下册期末测评试题二山东省武城县外研社(三起)（含答案）.doc</dc:subject>
  <dc:title>四年级下册期末测评试题二山东省武城县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