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年级英语期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末模拟卷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注意事项：</w:t>
      </w:r>
    </w:p>
    <w:p>
      <w:pPr>
        <w:pStyle w:val="Normal"/>
        <w:spacing w:lineRule="auto" w:line="360"/>
        <w:ind w:left="310" w:hanging="354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本试卷分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听力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和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笔试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两部分，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页，满分为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;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考试时间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听力部分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、根据你所听到的内容，选择正确答案（听两遍）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  <w:r>
        <w:rPr>
          <w:rFonts w:cs="宋体" w:ascii="宋体" w:hAnsi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来源</w:t>
      </w:r>
      <w:r>
        <w:rPr>
          <w:rFonts w:cs="宋体" w:ascii="宋体" w:hAnsi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学</w:t>
      </w:r>
      <w:r>
        <w:rPr>
          <w:rFonts w:cs="宋体" w:ascii="宋体" w:hAnsi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&amp;</w:t>
      </w:r>
      <w:r>
        <w:rPr>
          <w:rFonts w:ascii="宋体" w:hAnsi="宋体" w:cs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科</w:t>
      </w:r>
      <w:r>
        <w:rPr>
          <w:rFonts w:cs="宋体" w:ascii="宋体" w:hAnsi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&amp;</w:t>
      </w:r>
      <w:r>
        <w:rPr>
          <w:rFonts w:ascii="宋体" w:hAnsi="宋体" w:cs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网</w:t>
      </w:r>
      <w:r>
        <w:rPr>
          <w:rFonts w:cs="宋体" w:ascii="宋体" w:hAnsi="宋体"/>
          <w:b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Z&amp;X&amp;X&amp;K]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1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Chinese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English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Maths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2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Monday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Tuesday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Thursday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3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hill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river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boat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4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morning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afternoon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evening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5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coats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shorts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shirts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6.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hurt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hurry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hungry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7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cough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cold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coffee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8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go skating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go boating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go climbing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9.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take care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not so good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take the pills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10. A. Are you t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619500" cy="34290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ired? B. Is she hungry?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Are they happy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二、听录音，选出相对应的应答句（听两遍）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1. A. Sounds good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619500" cy="3429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I’m sorry to hear that.   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I’m so happy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2. A. Yes, I do.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I have many books.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No, I’m not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3. A. Yes, she does.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Yes, she can.          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Yes, she is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4. A. I have four.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He likes Maths and Chinese. C. I like English and Art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5. A. It’s a hot day.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It’s sunny.      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It’s Tuesday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6. A. It’s five.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It’s Tom’s.      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It’s Tom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472" w:right="0" w:hanging="472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三、听录音，用阿拉伯数字给下列图片编号</w:t>
      </w:r>
      <w:r>
        <w:rPr>
          <w:rStyle w:val="Appleconvertedspace"/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两遍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(6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  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          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5791200" cy="37338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     )                   (     )                   (     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四、听录音，根据所听到的对话和问题选择正确的答案</w:t>
      </w:r>
      <w:r>
        <w:rPr>
          <w:rStyle w:val="Appleconvertedspace"/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两遍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  <w:r>
        <w:rPr>
          <w:rStyle w:val="Appleconvertedspace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1.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hat is behind the door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105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Coats. 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Books.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Jackets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2.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Mike’s and Helen’s coats are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9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blue.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blue and brown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not brown or blue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3.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Mike and Helen are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9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in the classroom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in the playground.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at home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4.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erhaps Mike and Helen are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63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playing basketball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B. watching the running race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C. playing football    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 5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hose coats are they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63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 They’re yours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 They are Mike’s and Helen’s.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 They’re Yang Ling’s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五、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录音，根据录音内容将对话填写完整（听三遍）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210" w:right="0" w:hanging="21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: How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many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are there in a year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210" w:right="0" w:hanging="21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: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210" w:right="0" w:hanging="21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:What are they?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来源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学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科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网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FFFF"/>
          <w:spacing w:val="0"/>
          <w:kern w:val="0"/>
          <w:sz w:val="4"/>
          <w:szCs w:val="24"/>
          <w:shd w:fill="FFFFFF" w:val="clear"/>
          <w:lang w:val="en-US" w:eastAsia="zh-CN" w:bidi="ar"/>
        </w:rPr>
        <w:t>]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210" w:right="0" w:hanging="21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: They are spring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, autumn and winter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this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sweater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: No, it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: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sweater is this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: It’s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笔试部分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70%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六、找出每组单词中不属于同一类的选项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%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  A lesson    B afternoon    C night    D even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  A jeans     B shorts       C gloves   D mo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  A handache  B fever       C fine     D coug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  A party     B picnic       C fun     D to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  A lake      B river        C draw    D pa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  A happy    B them        C sad      D d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七、从方框中选择合适的内容，完成下列句子，将其序号填在横线上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0</wp:posOffset>
                </wp:positionH>
                <wp:positionV relativeFrom="paragraph">
                  <wp:posOffset>179070</wp:posOffset>
                </wp:positionV>
                <wp:extent cx="5657215" cy="521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zh-CN"/>
                              </w:rPr>
                              <w:t>A. do my homework            B. on Sunday          C. go climb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D. for the fox                  E. over there          F. have a pie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41.1pt;mso-wrap-distance-left:9.05pt;mso-wrap-distance-right:9.05pt;mso-wrap-distance-top:0pt;mso-wrap-distance-bottom:0pt;margin-top:14.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lang w:val="en-US" w:eastAsia="zh-CN"/>
                        </w:rPr>
                        <w:t>A. do my homework            B. on Sunday          C. go climbing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lang w:val="en-US" w:eastAsia="zh-CN"/>
                        </w:rPr>
                        <w:t xml:space="preserve">D. for the fox                  E. over there          F. have a pie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The hot dog in the box is not lunch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In autumn, it is cool, we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We don’t have any lessons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It’s time to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What can you see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Come and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八、根据句意及中文提示，将下列句子补充完整。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I have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2345+54321=?  to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We like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春天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it is. We fly kit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-Are you all right? -I’m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口渴的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) and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饥饿的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Don’t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看电视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). It’s time to go to be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I can see a tree and some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花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I’m sorry to h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that. Take c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/>
        </w:rPr>
        <w:t xml:space="preserve"> 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九、单项选择。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. Welcome back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schoo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 to               B. at                C. 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. What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do you have this mornin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 subject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drawing>
          <wp:inline distT="0" distB="0" distL="0" distR="0">
            <wp:extent cx="3619500" cy="3429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s          B. lessons            C. colou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drawing>
          <wp:inline distT="0" distB="0" distL="0" distR="0">
            <wp:extent cx="3619500" cy="3429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3. Mike and I play football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four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Saturday afterno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 at;in             B. on; on           C. at; 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.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is the fifth (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第五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)day in a wee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 Fr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drawing>
          <wp:inline distT="0" distB="0" distL="0" distR="0">
            <wp:extent cx="3619500" cy="3429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iday           B. Tuesday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drawing>
          <wp:inline distT="0" distB="0" distL="0" distR="0">
            <wp:extent cx="3619500" cy="3429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C. Thursda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-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can you do? -I can make fruit sala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 Who             B. Where            C. Wh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. It’s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. But I can have a tr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 easy             B. cool               C. difficul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 I have a cold and a fever. I want to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 go to school       B. see a doctor         C. play basketbal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. Look! My T-shirt is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small. I need a new o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drawing>
          <wp:inline distT="0" distB="0" distL="0" distR="0">
            <wp:extent cx="3619500" cy="3429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A. too                B. not             C. so</w:t>
      </w:r>
      <w:r>
        <w:rPr>
          <w:rFonts w:cs="宋体" w:ascii="宋体" w:hAnsi="宋体"/>
          <w:color w:val="FFFFFF"/>
          <w:sz w:val="4"/>
          <w:szCs w:val="24"/>
          <w:u w:val="none"/>
          <w:lang w:val="en-US" w:eastAsia="zh-CN"/>
        </w:rPr>
        <w:t>[</w:t>
      </w:r>
      <w:r>
        <w:rPr>
          <w:rFonts w:ascii="宋体" w:hAnsi="宋体" w:cs="宋体"/>
          <w:color w:val="FFFFFF"/>
          <w:sz w:val="4"/>
          <w:szCs w:val="24"/>
          <w:u w:val="none"/>
          <w:lang w:val="en-US"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u w:val="none"/>
          <w:lang w:val="en-US" w:eastAsia="zh-CN"/>
        </w:rPr>
        <w:t>:</w:t>
      </w:r>
      <w:r>
        <w:rPr>
          <w:rFonts w:ascii="宋体" w:hAnsi="宋体" w:cs="宋体"/>
          <w:color w:val="FFFFFF"/>
          <w:sz w:val="4"/>
          <w:szCs w:val="24"/>
          <w:u w:val="none"/>
          <w:lang w:val="en-US" w:eastAsia="zh-CN"/>
        </w:rPr>
        <w:t>学科网</w:t>
      </w:r>
      <w:r>
        <w:rPr>
          <w:rFonts w:cs="宋体" w:ascii="宋体" w:hAnsi="宋体"/>
          <w:color w:val="FFFFFF"/>
          <w:sz w:val="4"/>
          <w:szCs w:val="24"/>
          <w:u w:val="none"/>
          <w:lang w:val="en-US" w:eastAsia="zh-CN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 </w:t>
      </w:r>
      <w:r>
        <w:rPr>
          <w:rFonts w:eastAsia="宋体" w:cs="宋体" w:ascii="宋体" w:hAnsi="宋体"/>
          <w:color w:val="000000"/>
          <w:sz w:val="24"/>
          <w:szCs w:val="24"/>
        </w:rPr>
        <w:t>Are you thirsty? _________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some tea, plea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. Drink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Eat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. They’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0. </w:t>
      </w:r>
      <w:r>
        <w:rPr>
          <w:rFonts w:eastAsia="宋体" w:cs="宋体" w:ascii="宋体" w:hAnsi="宋体"/>
          <w:color w:val="000000"/>
          <w:sz w:val="24"/>
          <w:szCs w:val="24"/>
        </w:rPr>
        <w:t>A: What’s the matter with your do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</w:rPr>
        <w:t>B: ______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. Thank you.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I’m hot.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. It’s hungr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 w:bidi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十、</w:t>
      </w:r>
      <w:r>
        <w:rPr>
          <w:rFonts w:ascii="宋体" w:hAnsi="宋体" w:cs="宋体"/>
          <w:color w:val="000000"/>
          <w:sz w:val="24"/>
          <w:szCs w:val="24"/>
        </w:rPr>
        <w:t>按要求改写句子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%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 I like Music. </w:t>
      </w:r>
      <w:r>
        <w:rPr>
          <w:rFonts w:ascii="宋体" w:hAnsi="宋体" w:cs="宋体"/>
          <w:color w:val="000000"/>
          <w:sz w:val="24"/>
          <w:szCs w:val="24"/>
        </w:rPr>
        <w:t>（改为否定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I _______ like Music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 These are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Helen’s </w:t>
      </w:r>
      <w:r>
        <w:rPr>
          <w:rFonts w:eastAsia="宋体" w:cs="宋体" w:ascii="宋体" w:hAnsi="宋体"/>
          <w:color w:val="000000"/>
          <w:sz w:val="24"/>
          <w:szCs w:val="24"/>
        </w:rPr>
        <w:t>trousers. (</w:t>
      </w:r>
      <w:r>
        <w:rPr>
          <w:rFonts w:ascii="宋体" w:hAnsi="宋体" w:cs="宋体"/>
          <w:color w:val="000000"/>
          <w:sz w:val="24"/>
          <w:szCs w:val="24"/>
        </w:rPr>
        <w:t>对画线部分提问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_______ _______ are the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 He can’t play football. </w:t>
      </w:r>
      <w:r>
        <w:rPr>
          <w:rFonts w:ascii="宋体" w:hAnsi="宋体" w:cs="宋体"/>
          <w:color w:val="000000"/>
          <w:sz w:val="24"/>
          <w:szCs w:val="24"/>
        </w:rPr>
        <w:t>（改为肯定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He __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___ play footb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 He is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tired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（对画线部分提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_____  the ______ with hi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 It’s time for dinner. (</w:t>
      </w:r>
      <w:r>
        <w:rPr>
          <w:rFonts w:ascii="宋体" w:hAnsi="宋体" w:cs="宋体"/>
          <w:color w:val="000000"/>
          <w:sz w:val="24"/>
          <w:szCs w:val="24"/>
        </w:rPr>
        <w:t>改为同义句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It’s time ______ _______ dinn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 I usually have lunch at elev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______ _______ you usually have lunch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十一、</w:t>
      </w:r>
      <w:r>
        <w:rPr>
          <w:rFonts w:ascii="宋体" w:hAnsi="宋体" w:cs="宋体"/>
          <w:color w:val="000000"/>
          <w:sz w:val="24"/>
          <w:szCs w:val="24"/>
        </w:rPr>
        <w:t>从Ⅱ栏中找出与Ⅰ栏相对应的答句，将其序号填在题前括号内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%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11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Ⅰ                                         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 ) 1. Can you swim?                       A. It’s my siste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r’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 ) 2. Would you like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to come to my party?      B. I have a coug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 ) 3. What can you see?                     C. I can see a tig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    ) 4. What’s the matter?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D. Yes, I can.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 ) 5. Whose dress is this</w:t>
      </w:r>
      <w:r>
        <w:rPr>
          <w:rFonts w:ascii="宋体" w:hAnsi="宋体" w:cs="宋体"/>
          <w:color w:val="000000"/>
          <w:sz w:val="24"/>
          <w:szCs w:val="24"/>
        </w:rPr>
        <w:t xml:space="preserve">？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E. I’d love t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    ) 6. How are you?    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F. It’s e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    ) 7. See you tomorrow.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G. No, I’m n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    ) 8. Are you hungry?  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H. See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    ) 9. What time is it?   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I. Here’s a long 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 ) 10. My pencil is too short.                 J. Not so g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十二、</w:t>
      </w:r>
      <w:r>
        <w:rPr>
          <w:rFonts w:ascii="宋体" w:hAnsi="宋体" w:cs="宋体"/>
          <w:color w:val="000000"/>
          <w:sz w:val="24"/>
          <w:szCs w:val="24"/>
        </w:rPr>
        <w:t>阅读短文，选择正确的答案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%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It’s Sunday. Helen and her friends are in her garden. They are having a good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Now, it’s five o’clock in the afternoon. Helen is tired. She is sleepy ,too. Wang Bi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is hungry. He wants something to eat. David is very hot. He wants something to drink. Where is Su Hai? Look, she’s over there. She can’t open her bag. Gao Shan help 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)1. Helen and her friends are in the 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A. park     B. zoo    C. gard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)2. It is in the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A. evening        B. afternoon      C. morn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)3.Helen is 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. tired           B.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ungr</w:t>
      </w:r>
      <w:r>
        <w:rPr>
          <w:rFonts w:eastAsia="宋体" w:cs="宋体" w:ascii="宋体" w:hAnsi="宋体"/>
          <w:color w:val="000000"/>
          <w:sz w:val="24"/>
          <w:szCs w:val="24"/>
        </w:rPr>
        <w:t>y     C. i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)4.Wang Bing is 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. hot          B. hungry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C. tir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   )5. David is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A. thirsty      B. sleepy     C. col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十三、仿照案例，看图写话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%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219450" cy="209550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400175" cy="209550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943225" cy="209550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447925" cy="2095500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这些单词也许能帮助到你（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ice creams, swimming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别忘了句子书写要注意字母大小写和标点符号哦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5410</wp:posOffset>
                </wp:positionH>
                <wp:positionV relativeFrom="paragraph">
                  <wp:posOffset>97155</wp:posOffset>
                </wp:positionV>
                <wp:extent cx="4409440" cy="2749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74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>In winter, it is col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>We make snowme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We go skating.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We like winter.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16.5pt;mso-wrap-distance-left:9.05pt;mso-wrap-distance-right:9.05pt;mso-wrap-distance-top:0pt;mso-wrap-distance-bottom:0pt;margin-top:7.65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u w:val="single"/>
                          <w:lang w:val="en-US" w:eastAsia="zh-CN"/>
                        </w:rPr>
                        <w:t>In winter, it is cold.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u w:val="single"/>
                          <w:lang w:val="en-US" w:eastAsia="zh-CN"/>
                        </w:rPr>
                        <w:t>We make snowmen.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We go skating.    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We like winter.   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听力原稿</w:t>
      </w:r>
      <w:r>
        <w:rPr>
          <w:rFonts w:cs="宋体" w:ascii="宋体" w:hAnsi="宋体"/>
          <w:b/>
          <w:bCs/>
          <w:color w:val="FFFFFF"/>
          <w:sz w:val="4"/>
          <w:szCs w:val="24"/>
          <w:lang w:val="en-US" w:eastAsia="zh-CN"/>
        </w:rPr>
        <w:t>[</w:t>
      </w:r>
      <w:r>
        <w:rPr>
          <w:rFonts w:ascii="宋体" w:hAnsi="宋体" w:cs="宋体"/>
          <w:b/>
          <w:bCs/>
          <w:color w:val="FFFFFF"/>
          <w:sz w:val="4"/>
          <w:szCs w:val="24"/>
          <w:lang w:val="en-US" w:eastAsia="zh-CN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4"/>
          <w:lang w:val="en-US" w:eastAsia="zh-CN"/>
        </w:rPr>
        <w:t>:Zxxk.Com]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、根据你所听到的内容，选择正确答案（听两遍）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hinese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Tuesday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3.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boat  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evening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5.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shorts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hurt  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cough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8.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go skating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9.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take care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10.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Are they happy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二、听录音，选出相对应的应答句（听两遍）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I have a cold and a fever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Are you thirsty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Can Yang Ling see the boat on the river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 What subjects do you like , Wang Bing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 What day is it today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 Whose bag is this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413" w:right="0" w:hanging="413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三、听录音，用阿拉伯数字给下列图片编号</w:t>
      </w:r>
      <w:r>
        <w:rPr>
          <w:rStyle w:val="Appleconvertedspace"/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两遍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(6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hat subject do you like?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I like Maths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I like autumn. I can go climbing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I can see a big lake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hat day is it today? It’s Sunday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hat’s the matter? I’m tired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Your trousers are too long. Try these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四、听录音，根据所听到的对话和问题选择正确的答案</w:t>
      </w:r>
      <w:r>
        <w:rPr>
          <w:rStyle w:val="Appleconvertedspace"/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两遍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  <w:r>
        <w:rPr>
          <w:rStyle w:val="Appleconvertedspace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M: Whose coats are behind the door? Are they yours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: Let me see. No, they are Mike’s and Helen’s. Our coats are blue and brown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M: Where are Mike and Helen? Are they in the classroom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: No, they’re in the playground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M: They’re watching the runn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619500" cy="34290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ing race now, I think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: Let’s go and find them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五、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录音，根据录音内容将对话填写完整（听三遍）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210" w:right="0" w:hanging="21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: How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many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seasons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are there in a year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210" w:right="0" w:hanging="21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: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Four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210" w:right="0" w:hanging="21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:What are they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210" w:right="0" w:hanging="21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: They are spring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summer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, autumn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3619500" cy="342900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and winter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：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Is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this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your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sweater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: No, it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isn’t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: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Whose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sweater is this?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: It’s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 Helen’s 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笔试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DCDC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CBAE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Maths 2.spring 3.thirsty, hungry 4.watch TV 5.flowers 6.hear, c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-5 ABCCC   6-10 CBA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 don’t 2. Whose trousers 3. can 4. What’s, matter 5. to, have 6. When ,d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-5 DECBA  6-10 JHGF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 C speaking 2. B he 3. B juice 4. C have a cough 5. B to see</w:t>
      </w:r>
      <w:r>
        <w:rPr>
          <w:rFonts w:cs="宋体" w:ascii="宋体" w:hAnsi="宋体"/>
          <w:color w:val="FFFFFF"/>
          <w:sz w:val="4"/>
          <w:szCs w:val="24"/>
          <w:lang w:val="en-US"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val="en-US"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lang w:val="en-US"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val="en-US" w:eastAsia="zh-CN"/>
        </w:rPr>
        <w:t>学</w:t>
      </w:r>
      <w:r>
        <w:rPr>
          <w:rFonts w:cs="宋体" w:ascii="宋体" w:hAnsi="宋体"/>
          <w:color w:val="FFFFFF"/>
          <w:sz w:val="4"/>
          <w:szCs w:val="24"/>
          <w:lang w:val="en-US" w:eastAsia="zh-CN"/>
        </w:rPr>
        <w:t>,</w:t>
      </w:r>
      <w:r>
        <w:rPr>
          <w:rFonts w:ascii="宋体" w:hAnsi="宋体" w:cs="宋体"/>
          <w:color w:val="FFFFFF"/>
          <w:sz w:val="4"/>
          <w:szCs w:val="24"/>
          <w:lang w:val="en-US" w:eastAsia="zh-CN"/>
        </w:rPr>
        <w:t>科</w:t>
      </w:r>
      <w:r>
        <w:rPr>
          <w:rFonts w:cs="宋体" w:ascii="宋体" w:hAnsi="宋体"/>
          <w:color w:val="FFFFFF"/>
          <w:sz w:val="4"/>
          <w:szCs w:val="24"/>
          <w:lang w:val="en-US" w:eastAsia="zh-CN"/>
        </w:rPr>
        <w:t>,</w:t>
      </w:r>
      <w:r>
        <w:rPr>
          <w:rFonts w:ascii="宋体" w:hAnsi="宋体" w:cs="宋体"/>
          <w:color w:val="FFFFFF"/>
          <w:sz w:val="4"/>
          <w:szCs w:val="24"/>
          <w:lang w:val="en-US" w:eastAsia="zh-CN"/>
        </w:rPr>
        <w:t>网</w:t>
      </w:r>
      <w:r>
        <w:rPr>
          <w:rFonts w:cs="宋体" w:ascii="宋体" w:hAnsi="宋体"/>
          <w:color w:val="FFFFFF"/>
          <w:sz w:val="4"/>
          <w:szCs w:val="24"/>
          <w:lang w:val="en-US" w:eastAsia="zh-CN"/>
        </w:rPr>
        <w:t>Z,X,X,K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BAB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headerReference w:type="default" r:id="rId2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eastAsia="zh-CN"/>
      </w:rPr>
    </w:pPr>
    <w:r>
      <w:rPr>
        <w:sz w:val="24"/>
        <w:lang w:eastAsia="zh-CN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02565" cy="272415"/>
          <wp:effectExtent l="0" t="0" r="0" b="0"/>
          <wp:wrapNone/>
          <wp:docPr id="23" name="图片 1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0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565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  <w:position w:val="0"/>
      <w:sz w:val="24"/>
      <w:sz w:val="24"/>
      <w:szCs w:val="24"/>
      <w:vertAlign w:val="baseline"/>
    </w:rPr>
  </w:style>
  <w:style w:type="character" w:styleId="Emphasis">
    <w:name w:val="Emphasis"/>
    <w:basedOn w:val="Style13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Tcsub2">
    <w:name w:val="tc_sub2"/>
    <w:basedOn w:val="Style13"/>
    <w:qFormat/>
    <w:rPr/>
  </w:style>
  <w:style w:type="character" w:styleId="Char">
    <w:name w:val="纯文本 Char"/>
    <w:basedOn w:val="Style13"/>
    <w:qFormat/>
    <w:rPr>
      <w:rFonts w:ascii="宋体" w:hAnsi="宋体" w:cs="Courier New"/>
      <w:sz w:val="21"/>
      <w:szCs w:val="21"/>
    </w:rPr>
  </w:style>
  <w:style w:type="character" w:styleId="Qwxtkth">
    <w:name w:val="q-wxtk-th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basedOn w:val="Style13"/>
    <w:qFormat/>
    <w:rPr>
      <w:sz w:val="18"/>
    </w:rPr>
  </w:style>
  <w:style w:type="character" w:styleId="Char2">
    <w:name w:val="纯文本 Char2"/>
    <w:basedOn w:val="Style13"/>
    <w:qFormat/>
    <w:rPr>
      <w:rFonts w:ascii="宋体" w:hAnsi="宋体" w:cs="Courier New"/>
      <w:sz w:val="21"/>
      <w:szCs w:val="21"/>
    </w:rPr>
  </w:style>
  <w:style w:type="character" w:styleId="Char3">
    <w:name w:val="页眉 Char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纯文本"/>
    <w:basedOn w:val="Normal"/>
    <w:qFormat/>
    <w:pPr>
      <w:widowControl w:val="false"/>
      <w:spacing w:lineRule="atLeast" w:line="312"/>
      <w:jc w:val="both"/>
      <w:textAlignment w:val="baseline"/>
    </w:pPr>
    <w:rPr>
      <w:rFonts w:ascii="宋体" w:hAnsi="宋体" w:cs="Courier New"/>
      <w:sz w:val="21"/>
      <w:szCs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kern w:val="2"/>
      <w:sz w:val="21"/>
      <w:szCs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lang w:eastAsia="en-US"/>
    </w:rPr>
  </w:style>
  <w:style w:type="paragraph" w:styleId="11">
    <w:name w:val="正文1"/>
    <w:qFormat/>
    <w:pPr>
      <w:widowControl/>
      <w:bidi w:val="0"/>
      <w:spacing w:lineRule="exact" w:line="360"/>
      <w:ind w:left="330" w:hanging="330"/>
      <w:jc w:val="center"/>
    </w:pPr>
    <w:rPr>
      <w:rFonts w:ascii="Times New Roman" w:hAnsi="Times New Roman" w:eastAsia="Arial Unicode MS" w:cs="Times New Roman"/>
      <w:color w:val="auto"/>
      <w:sz w:val="22"/>
      <w:szCs w:val="22"/>
      <w:lang w:val="en-US" w:eastAsia="zh-CN" w:bidi="ar-SA"/>
    </w:rPr>
  </w:style>
  <w:style w:type="paragraph" w:styleId="Style51">
    <w:name w:val="_Style 5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A">
    <w:name w:val="默认 A"/>
    <w:qFormat/>
    <w:pPr>
      <w:widowControl/>
      <w:bidi w:val="0"/>
      <w:spacing w:lineRule="exact" w:line="360"/>
    </w:pPr>
    <w:rPr>
      <w:rFonts w:ascii="Times New Roman" w:hAnsi="Times New Roman" w:eastAsia="宋体" w:cs="Times New Roman"/>
      <w:color w:val="000000"/>
      <w:sz w:val="21"/>
      <w:szCs w:val="21"/>
      <w:u w:val="none" w:color="00000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6-10-20T18:50:00Z</cp:lastPrinted>
  <dcterms:modified xsi:type="dcterms:W3CDTF">2018-05-29T07:21:13Z</dcterms:modified>
  <cp:revision>6</cp:revision>
  <dc:subject>四年级下册英语试卷-期末试题｜人教2014年秋（含答案 听力录音及原文）.doc</dc:subject>
  <dc:title>四年级下册英语试卷-期末试题｜人教2014年秋（含答案 听力录音及原文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