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4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小蜗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写出每组字中两个字的韵母。</w:t>
      </w:r>
    </w:p>
    <w:p>
      <w:pPr>
        <w:pStyle w:val="ListParagraph"/>
        <w:snapToGrid w:val="false"/>
        <w:spacing w:lineRule="exact" w:line="600"/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爬  吧 （  ）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芽  呀（  ）     牛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700" cy="241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久（  ）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读一读，补入合适的字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春天来了，小（  ）绿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0320" cy="1841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了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我和妈妈一起去公园里（  ）。</w:t>
      </w:r>
    </w:p>
    <w:p>
      <w:pPr>
        <w:pStyle w:val="ListParagraph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这道题我答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700" cy="1714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了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第二课</w:t>
      </w:r>
      <w:r>
        <w:rPr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比一比，再口头组词。</w:t>
      </w:r>
    </w:p>
    <w:p>
      <w:pPr>
        <w:pStyle w:val="ListParagraph"/>
        <w:snapToGrid w:val="false"/>
        <w:spacing w:lineRule="exact" w:line="600"/>
        <w:ind w:firstLine="84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color w:val="0000FF"/>
          <w:kern w:val="0"/>
          <w:sz w:val="28"/>
          <w:szCs w:val="28"/>
        </w:rPr>
        <w:t>树（    ）  全（    ）  马（    ）</w:t>
      </w:r>
    </w:p>
    <w:p>
      <w:pPr>
        <w:pStyle w:val="ListParagraph"/>
        <w:snapToGrid w:val="false"/>
        <w:spacing w:lineRule="exact" w:line="600"/>
        <w:ind w:firstLine="84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color w:val="0000FF"/>
          <w:kern w:val="0"/>
          <w:sz w:val="28"/>
          <w:szCs w:val="28"/>
        </w:rPr>
        <w:t>对（    ）  会（    ）  妈（    ）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选一选，填一填。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22860" cy="1714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exact" w:line="600"/>
        <w:ind w:firstLine="9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春    ②夏    ③秋    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9050" cy="2413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④冬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树叶碧绿碧绿的，这是（   ）天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22860" cy="1206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树叶全变黄了，这是（   ）天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蘑菇没了，地上盖着雪，这是（   ）天。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Z&amp;xx&amp;k.Com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小树发芽了，这是（   ）天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照样子，写句子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例：孩子，到小树林里去玩吧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丁丁，我们到操场上</w:t>
      </w:r>
      <w:r>
        <w:rPr>
          <w:rFonts w:eastAsia="Calibri"/>
          <w:bCs/>
          <w:sz w:val="28"/>
          <w:szCs w:val="28"/>
          <w:u w:val="single"/>
        </w:rPr>
        <w:t xml:space="preserve">                  </w:t>
      </w:r>
      <w:r>
        <w:rPr>
          <w:bCs/>
          <w:sz w:val="28"/>
          <w:szCs w:val="28"/>
        </w:rPr>
        <w:drawing>
          <wp:inline distT="0" distB="0" distL="0" distR="0">
            <wp:extent cx="22860" cy="2095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6510" cy="1651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。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科网</w:t>
      </w:r>
      <w:r>
        <w:rPr>
          <w:bCs/>
          <w:color w:val="FFFFFF"/>
          <w:sz w:val="4"/>
          <w:szCs w:val="28"/>
        </w:rPr>
        <w:t>]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</w:t>
      </w:r>
      <w:r>
        <w:rPr>
          <w:rFonts w:eastAsia="Calibri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drawing>
          <wp:inline distT="0" distB="0" distL="0" distR="0">
            <wp:extent cx="15240" cy="12065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到</w:t>
      </w:r>
      <w:r>
        <w:rPr>
          <w:rFonts w:eastAsia="Calibri"/>
          <w:bCs/>
          <w:sz w:val="28"/>
          <w:szCs w:val="28"/>
          <w:u w:val="single"/>
        </w:rPr>
        <w:t xml:space="preserve">                  </w:t>
      </w:r>
      <w:r>
        <w:rPr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/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考答案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drawing>
          <wp:inline distT="0" distB="0" distL="0" distR="0">
            <wp:extent cx="12700" cy="2222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一课时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a   a   iu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草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玩 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" cy="2095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二课时</w:t>
      </w:r>
    </w:p>
    <w:p>
      <w:pPr>
        <w:pStyle w:val="Normal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大树  不对  全国  大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2700" cy="184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会  大马   妈妈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3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④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4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①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Zxxk.Com]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踢球吧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）妈妈，我们  公园赏花吧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2:19:00Z</dcterms:modified>
  <cp:revision>3</cp:revision>
  <dc:subject>14 小蜗牛 同步练习（含答案）.doc</dc:subject>
  <dc:title>14 小蜗牛 同步练习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