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5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语文园地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第一课时</w:t>
      </w:r>
    </w:p>
    <w:p>
      <w:pPr>
        <w:pStyle w:val="Normal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99085</wp:posOffset>
            </wp:positionV>
            <wp:extent cx="685800" cy="678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297180</wp:posOffset>
            </wp:positionV>
            <wp:extent cx="685800" cy="67818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685800" cy="67818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297180</wp:posOffset>
            </wp:positionV>
            <wp:extent cx="685800" cy="67818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297180</wp:posOffset>
            </wp:positionV>
            <wp:extent cx="685800" cy="67818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一、按照字的结构分一分。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bCs/>
          <w:sz w:val="28"/>
          <w:szCs w:val="28"/>
        </w:rPr>
        <w:t>短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②杏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③要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④明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⑤男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685800" cy="67818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61060</wp:posOffset>
            </wp:positionH>
            <wp:positionV relativeFrom="paragraph">
              <wp:posOffset>294005</wp:posOffset>
            </wp:positionV>
            <wp:extent cx="685800" cy="678180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294005</wp:posOffset>
            </wp:positionV>
            <wp:extent cx="685800" cy="678180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45665</wp:posOffset>
            </wp:positionH>
            <wp:positionV relativeFrom="paragraph">
              <wp:posOffset>302895</wp:posOffset>
            </wp:positionV>
            <wp:extent cx="685800" cy="678180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311150</wp:posOffset>
            </wp:positionV>
            <wp:extent cx="685800" cy="67818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 w:val="28"/>
          <w:szCs w:val="28"/>
        </w:rPr>
        <w:t>⑥</w:t>
      </w:r>
      <w:r>
        <w:rPr>
          <w:bCs/>
          <w:sz w:val="28"/>
          <w:szCs w:val="28"/>
        </w:rPr>
        <w:t>条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⑦把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⑧青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⑨空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⑩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67865</wp:posOffset>
            </wp:positionH>
            <wp:positionV relativeFrom="paragraph">
              <wp:posOffset>289560</wp:posOffset>
            </wp:positionV>
            <wp:extent cx="984250" cy="913765"/>
            <wp:effectExtent l="0" t="0" r="0" b="0"/>
            <wp:wrapNone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0615</wp:posOffset>
            </wp:positionH>
            <wp:positionV relativeFrom="paragraph">
              <wp:posOffset>26670</wp:posOffset>
            </wp:positionV>
            <wp:extent cx="702945" cy="743585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7950</wp:posOffset>
            </wp:positionH>
            <wp:positionV relativeFrom="paragraph">
              <wp:posOffset>-90170</wp:posOffset>
            </wp:positionV>
            <wp:extent cx="1000125" cy="928370"/>
            <wp:effectExtent l="0" t="0" r="0" b="0"/>
            <wp:wrapNone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4"/>
          <w:szCs w:val="28"/>
        </w:rPr>
        <w:t>:Zxxk.Com]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左右结构</w:t>
      </w:r>
      <w:r>
        <w:rPr>
          <w:rFonts w:cs="Calibri" w:eastAsia="Calibri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上下结</w:t>
      </w:r>
      <w:r>
        <w:rPr>
          <w:bCs/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构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选一选，填一填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bCs/>
          <w:sz w:val="28"/>
          <w:szCs w:val="28"/>
        </w:rPr>
        <w:t>前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②</w:t>
      </w:r>
      <w:r>
        <w:rPr>
          <w:bCs/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0320" cy="139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后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drawing>
          <wp:inline distT="0" distB="0" distL="0" distR="0">
            <wp:extent cx="15240" cy="222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③左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④右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bCs/>
          <w:sz w:val="28"/>
          <w:szCs w:val="28"/>
        </w:rPr>
        <w:t>东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⑥南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⑦西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⑧北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放学回家，面向太阳，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前面是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，后面是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，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是南，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是北。</w:t>
      </w:r>
      <w:r>
        <w:rPr>
          <w:bCs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一、背一背，填上序号。</w:t>
      </w:r>
    </w:p>
    <w:p>
      <w:pPr>
        <w:pStyle w:val="Normal"/>
        <w:rPr/>
      </w:pP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5240" cy="222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）又疑瑶台镜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呼作白玉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飞在青云端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小时不识月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二、阅</w:t>
      </w:r>
      <w:r>
        <w:rPr>
          <w:bCs/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读展示厅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虫儿歌</w:t>
      </w:r>
    </w:p>
    <w:p>
      <w:pPr>
        <w:pStyle w:val="Normal"/>
        <w:ind w:firstLine="56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什么虫儿嗡嗡嗡？ 什么虫儿提灯笼？什么虫儿爱跳舞？什么虫儿吃害虫？</w:t>
      </w:r>
    </w:p>
    <w:p>
      <w:pPr>
        <w:pStyle w:val="Normal"/>
        <w:ind w:firstLine="56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蜜蜂飞来嗡嗡嗡，萤火虫儿提灯笼，花蝴蝶爱跳舞，蜻蜓最爱吃害虫。</w:t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用“</w:t>
      </w:r>
      <w:r>
        <w:rPr>
          <w:rFonts w:cs="Calibri" w:eastAsia="Calibri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</w:rPr>
        <w:t>”画出带问号的句子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把虫儿的名字用“○”圈出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ZXXK]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  <w:drawing>
          <wp:inline distT="0" distB="0" distL="0" distR="0">
            <wp:extent cx="20320" cy="2032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000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highlight w:val="lightGray"/>
        </w:rPr>
        <w:t>参考</w:t>
      </w:r>
      <w:r>
        <w:rPr>
          <w:rFonts w:ascii="宋体;SimSun" w:hAnsi="宋体;SimSun" w:cs="宋体;SimSun"/>
          <w:b/>
          <w:color w:val="000000"/>
          <w:sz w:val="28"/>
          <w:szCs w:val="28"/>
          <w:highlight w:val="lightGray"/>
        </w:rPr>
        <w:drawing>
          <wp:inline distT="0" distB="0" distL="0" distR="0">
            <wp:extent cx="17780" cy="17145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8"/>
          <w:szCs w:val="28"/>
          <w:highlight w:val="lightGray"/>
        </w:rPr>
        <w:t>答案</w:t>
      </w:r>
      <w:r>
        <w:rPr>
          <w:rFonts w:ascii="宋体;SimSun" w:hAnsi="宋体;SimSun" w:cs="宋体;SimSun"/>
          <w:b/>
          <w:color w:val="000000"/>
          <w:sz w:val="28"/>
          <w:szCs w:val="28"/>
          <w:highlight w:val="lightGray"/>
        </w:rPr>
        <w:drawing>
          <wp:inline distT="0" distB="0" distL="0" distR="0">
            <wp:extent cx="21590" cy="15240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8"/>
          <w:szCs w:val="28"/>
          <w:highlight w:val="lightGray"/>
        </w:rPr>
        <w:t>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课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左右结构：①④⑦⑩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下结构：②③⑤⑥⑧⑨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+X+X+K]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 ⑦⑤③④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Z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xx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k.Com]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课时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一、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什么虫儿嗡嗡嗡？ 什么虫儿提灯笼？什么虫儿爱跳舞？什么虫儿吃害虫？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蜜蜂  萤火虫儿  花儿蝴蝶  蜻蜓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07:00Z</dcterms:modified>
  <cp:revision>3</cp:revision>
  <dc:subject>语文园地六.doc</dc:subject>
  <dc:title>语文园地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