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media/image7.jpeg" ContentType="image/jpeg"/>
  <Override PartName="/word/media/image12.jpeg" ContentType="image/jpeg"/>
  <Override PartName="/word/media/image6.jpeg" ContentType="image/jpeg"/>
  <Override PartName="/word/media/image11.jpeg" ContentType="image/jpeg"/>
  <Override PartName="/word/media/image8.jpeg" ContentType="image/jpeg"/>
  <Override PartName="/word/media/image13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第三单元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 - 5</w:t>
      </w:r>
      <w:r>
        <w:rPr>
          <w:rFonts w:ascii="Times New Roman" w:hAnsi="Times New Roman" w:cs="宋体;SimSun"/>
          <w:sz w:val="28"/>
          <w:szCs w:val="28"/>
        </w:rPr>
        <w:t>的认识和加减法</w:t>
      </w:r>
    </w:p>
    <w:p>
      <w:pPr>
        <w:pStyle w:val="Normal"/>
        <w:tabs>
          <w:tab w:val="clear" w:pos="420"/>
          <w:tab w:val="right" w:pos="7484" w:leader="none"/>
        </w:tabs>
        <w:spacing w:lineRule="auto" w:line="360" w:before="156" w:after="15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宋体;SimSun"/>
          <w:sz w:val="28"/>
          <w:szCs w:val="28"/>
        </w:rPr>
        <w:t>、减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宋体;SimSun"/>
          <w:sz w:val="28"/>
          <w:szCs w:val="28"/>
        </w:rPr>
        <w:t>法</w:t>
      </w:r>
    </w:p>
    <w:p>
      <w:pPr>
        <w:pStyle w:val="Normal"/>
        <w:tabs>
          <w:tab w:val="clear" w:pos="420"/>
          <w:tab w:val="right" w:pos="7484" w:leader="none"/>
        </w:tabs>
        <w:spacing w:before="0" w:after="15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一、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摆一摆，写一写。</w:t>
      </w:r>
    </w:p>
    <w:p>
      <w:pPr>
        <w:pStyle w:val="Normal"/>
        <w:tabs>
          <w:tab w:val="clear" w:pos="420"/>
          <w:tab w:val="right" w:pos="7484" w:leader="none"/>
        </w:tabs>
        <w:spacing w:before="156" w:after="156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1600200" cy="29718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97360"/>
                          <a:chOff x="0" y="0"/>
                          <a:chExt cx="160020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86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0pt;width:126pt;height:23.4pt" coordorigin="612,0" coordsize="2520,468">
                <v:oval id="shape_0" fillcolor="white" stroked="t" o:allowincell="f" style="position:absolute;left:612;top:0;width:359;height:46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772;top:0;width:359;height:46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233;top:0;width:359;height:46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692;top:0;width:359;height:46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153;top:0;width:359;height:46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60220</wp:posOffset>
                </wp:positionH>
                <wp:positionV relativeFrom="paragraph">
                  <wp:posOffset>635</wp:posOffset>
                </wp:positionV>
                <wp:extent cx="228600" cy="297180"/>
                <wp:effectExtent l="7620" t="6350" r="762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0pt" to="156.55pt,2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17520</wp:posOffset>
                </wp:positionH>
                <wp:positionV relativeFrom="paragraph">
                  <wp:posOffset>60960</wp:posOffset>
                </wp:positionV>
                <wp:extent cx="1257300" cy="3162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316080"/>
                          <a:chOff x="0" y="0"/>
                          <a:chExt cx="1257480" cy="31608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6pt;margin-top:4.8pt;width:99pt;height:24.9pt" coordorigin="4752,96" coordsize="1980,498">
                <v:rect id="shape_0" fillcolor="white" stroked="t" o:allowincell="f" style="position:absolute;left:4752;top:126;width:35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72;top:96;width:35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2;top:96;width:35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92;top:96;width:35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46220</wp:posOffset>
                </wp:positionH>
                <wp:positionV relativeFrom="paragraph">
                  <wp:posOffset>635</wp:posOffset>
                </wp:positionV>
                <wp:extent cx="228600" cy="396240"/>
                <wp:effectExtent l="8255" t="5080" r="825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0pt" to="336.55pt,3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03320</wp:posOffset>
                </wp:positionH>
                <wp:positionV relativeFrom="paragraph">
                  <wp:posOffset>635</wp:posOffset>
                </wp:positionV>
                <wp:extent cx="228600" cy="396240"/>
                <wp:effectExtent l="8255" t="5080" r="825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0pt" to="309.55pt,3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300" w:leader="none"/>
        </w:tabs>
        <w:spacing w:before="156" w:after="15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</wp:posOffset>
                </wp:positionH>
                <wp:positionV relativeFrom="paragraph">
                  <wp:posOffset>80010</wp:posOffset>
                </wp:positionV>
                <wp:extent cx="1485900" cy="198120"/>
                <wp:effectExtent l="9525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8000"/>
                          <a:chOff x="0" y="0"/>
                          <a:chExt cx="148608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6.3pt;width:117pt;height:15.6pt" coordorigin="720,126" coordsize="2340,312">
                <v:rect id="shape_0" fillcolor="white" stroked="t" o:allowincell="f" style="position:absolute;left:720;top:12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1260;top:12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1800;top:12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700;top:12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</wp:posOffset>
                </wp:positionV>
                <wp:extent cx="1485900" cy="198120"/>
                <wp:effectExtent l="9525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8000"/>
                          <a:chOff x="0" y="0"/>
                          <a:chExt cx="148608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6.3pt;width:117pt;height:15.6pt" coordorigin="4680,126" coordsize="2340,312">
                <v:rect id="shape_0" fillcolor="white" stroked="t" o:allowincell="f" style="position:absolute;left:4680;top:12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5220;top:12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5760;top:12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660;top:12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sz w:val="32"/>
          <w:szCs w:val="32"/>
        </w:rPr>
        <w:tab/>
      </w:r>
      <w:r>
        <w:rPr>
          <w:sz w:val="44"/>
          <w:szCs w:val="44"/>
        </w:rPr>
        <w:t>=                 =</w:t>
      </w:r>
    </w:p>
    <w:p>
      <w:pPr>
        <w:pStyle w:val="Normal"/>
        <w:tabs>
          <w:tab w:val="clear" w:pos="420"/>
          <w:tab w:val="left" w:pos="2455" w:leader="none"/>
        </w:tabs>
        <w:spacing w:before="156" w:after="624"/>
        <w:rPr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0</wp:posOffset>
                </wp:positionH>
                <wp:positionV relativeFrom="paragraph">
                  <wp:posOffset>396240</wp:posOffset>
                </wp:positionV>
                <wp:extent cx="1600200" cy="296545"/>
                <wp:effectExtent l="9525" t="10160" r="10160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96640"/>
                          <a:chOff x="0" y="0"/>
                          <a:chExt cx="160020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966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2966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2966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2966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8600" cy="2966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31.2pt;width:126pt;height:23.35pt" coordorigin="4500,624" coordsize="2520,467"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4500;top:624;width:359;height:466;mso-wrap-style:none;v-text-anchor:middle" type="_x0000_t9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041;top:624;width:359;height:466;mso-wrap-style:none;v-text-anchor:middle" type="_x0000_t9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580;top:624;width:359;height:466;mso-wrap-style:none;v-text-anchor:middle" type="_x0000_t9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21;top:624;width:359;height:466;mso-wrap-style:none;v-text-anchor:middle" type="_x0000_t9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660;top:624;width:359;height:466;mso-wrap-style:none;v-text-anchor:middle" type="_x0000_t96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14800</wp:posOffset>
                </wp:positionH>
                <wp:positionV relativeFrom="paragraph">
                  <wp:posOffset>396240</wp:posOffset>
                </wp:positionV>
                <wp:extent cx="342900" cy="297180"/>
                <wp:effectExtent l="6350" t="7620" r="635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1.2pt" to="350.95pt,5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71900</wp:posOffset>
                </wp:positionH>
                <wp:positionV relativeFrom="paragraph">
                  <wp:posOffset>396240</wp:posOffset>
                </wp:positionV>
                <wp:extent cx="342900" cy="297180"/>
                <wp:effectExtent l="6350" t="7620" r="635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1.2pt" to="323.95pt,5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</wp:posOffset>
                </wp:positionV>
                <wp:extent cx="1645920" cy="396240"/>
                <wp:effectExtent l="9525" t="3175" r="1016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396360"/>
                          <a:chOff x="0" y="0"/>
                          <a:chExt cx="1645920" cy="396360"/>
                        </a:xfrm>
                      </wpg:grpSpPr>
                      <wps:wsp>
                        <wps:cNvSpPr/>
                        <wps:spPr>
                          <a:xfrm>
                            <a:off x="388800" y="79920"/>
                            <a:ext cx="228600" cy="29736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19800 h 168480"/>
                              <a:gd name="textAreaBottom" fmla="*/ 10584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79920"/>
                            <a:ext cx="228600" cy="29736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19800 h 168480"/>
                              <a:gd name="textAreaBottom" fmla="*/ 10584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79920"/>
                            <a:ext cx="228600" cy="29736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19800 h 168480"/>
                              <a:gd name="textAreaBottom" fmla="*/ 10584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9920"/>
                            <a:ext cx="228600" cy="29736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19800 h 168480"/>
                              <a:gd name="textAreaBottom" fmla="*/ 10584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114480" cy="3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228600" cy="29736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19800 h 168480"/>
                              <a:gd name="textAreaBottom" fmla="*/ 10584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114480" cy="3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114480" cy="3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3.4pt;width:129.6pt;height:31.2pt" coordorigin="720,468" coordsize="2592,624"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t" o:allowincell="f" style="position:absolute;left:1332;top:594;width:359;height:467;mso-wrap-style:none;v-text-anchor:middle" type="_x0000_t74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952;top:594;width:359;height:467;mso-wrap-style:none;v-text-anchor:middle" type="_x0000_t74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412;top:594;width:359;height:467;mso-wrap-style:none;v-text-anchor:middle" type="_x0000_t74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872;top:594;width:359;height:467;mso-wrap-style:none;v-text-anchor:middle" type="_x0000_t74">
                  <v:fill o:detectmouseclick="t" on="false"/>
                  <v:stroke color="black" weight="19080" joinstyle="miter" endcap="flat"/>
                  <w10:wrap type="none"/>
                </v:shape>
                <v:line id="shape_0" from="3060,468" to="3239,10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720;top:624;width:359;height:467;mso-wrap-style:none;v-text-anchor:middle" type="_x0000_t74">
                  <v:fill o:detectmouseclick="t" on="false"/>
                  <v:stroke color="black" weight="19080" joinstyle="miter" endcap="flat"/>
                  <w10:wrap type="none"/>
                </v:shape>
                <v:line id="shape_0" from="1980,468" to="2159,10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20,468" to="2699,10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libri" w:cs="Calibri"/>
          <w:sz w:val="44"/>
          <w:szCs w:val="44"/>
        </w:rPr>
        <w:t xml:space="preserve">  </w:t>
      </w:r>
    </w:p>
    <w:p>
      <w:pPr>
        <w:pStyle w:val="Normal"/>
        <w:tabs>
          <w:tab w:val="clear" w:pos="420"/>
          <w:tab w:val="left" w:pos="2455" w:leader="none"/>
        </w:tabs>
        <w:spacing w:before="156" w:after="156"/>
        <w:ind w:firstLine="2389"/>
        <w:rPr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371600" cy="198120"/>
                <wp:effectExtent l="9525" t="9525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98000"/>
                          <a:chOff x="0" y="0"/>
                          <a:chExt cx="13716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8pt;width:108pt;height:15.6pt" coordorigin="900,156" coordsize="2160,312">
                <v:rect id="shape_0" fillcolor="white" stroked="t" o:allowincell="f" style="position:absolute;left:90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1441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198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70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1371600" cy="198120"/>
                <wp:effectExtent l="9525" t="9525" r="95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98000"/>
                          <a:chOff x="0" y="0"/>
                          <a:chExt cx="13716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7.8pt;width:108pt;height:15.6pt" coordorigin="4680,156" coordsize="2160,312">
                <v:rect id="shape_0" fillcolor="white" stroked="t" o:allowincell="f" style="position:absolute;left:468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522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576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48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sz w:val="44"/>
          <w:szCs w:val="44"/>
        </w:rPr>
        <w:t>=                =</w:t>
      </w:r>
    </w:p>
    <w:p>
      <w:pPr>
        <w:pStyle w:val="Normal"/>
        <w:tabs>
          <w:tab w:val="clear" w:pos="420"/>
          <w:tab w:val="left" w:pos="2455" w:leader="none"/>
          <w:tab w:val="left" w:pos="6120" w:leader="none"/>
        </w:tabs>
        <w:spacing w:before="156" w:after="156"/>
        <w:ind w:firstLine="2420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371600" cy="198120"/>
                <wp:effectExtent l="9525" t="9525" r="952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98000"/>
                          <a:chOff x="0" y="0"/>
                          <a:chExt cx="13716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8pt;width:108pt;height:15.6pt" coordorigin="900,156" coordsize="2160,312">
                <v:rect id="shape_0" fillcolor="white" stroked="t" o:allowincell="f" style="position:absolute;left:90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1441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198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70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1371600" cy="198120"/>
                <wp:effectExtent l="9525" t="9525" r="952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98000"/>
                          <a:chOff x="0" y="0"/>
                          <a:chExt cx="13716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7.8pt;width:108pt;height:15.6pt" coordorigin="4680,156" coordsize="2160,312">
                <v:rect id="shape_0" fillcolor="white" stroked="t" o:allowincell="f" style="position:absolute;left:468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522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576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48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sz w:val="44"/>
          <w:szCs w:val="44"/>
        </w:rPr>
        <w:t>=                =</w:t>
      </w:r>
    </w:p>
    <w:p>
      <w:pPr>
        <w:pStyle w:val="Normal"/>
        <w:tabs>
          <w:tab w:val="clear" w:pos="420"/>
          <w:tab w:val="left" w:pos="2455" w:leader="none"/>
        </w:tabs>
        <w:spacing w:before="312" w:after="312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594360</wp:posOffset>
                </wp:positionV>
                <wp:extent cx="1476375" cy="946785"/>
                <wp:effectExtent l="0" t="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946800"/>
                          <a:chOff x="0" y="0"/>
                          <a:chExt cx="1476360" cy="946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9592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24000" y="613440"/>
                            <a:ext cx="29592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5400" y="613440"/>
                            <a:ext cx="29592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24000" y="19080"/>
                            <a:ext cx="29592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16683600">
                            <a:off x="1142640" y="396720"/>
                            <a:ext cx="29592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46.8pt;width:113.3pt;height:74.55pt" coordorigin="540,936" coordsize="2266,14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936;width:465;height:52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051;top:1902;width:465;height:52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91;top:1902;width:465;height:52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051;top:966;width:465;height:52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339;top:1561;width:465;height:524;mso-wrap-style:none;v-text-anchor:middle;rotation:278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82900</wp:posOffset>
                </wp:positionH>
                <wp:positionV relativeFrom="paragraph">
                  <wp:posOffset>579120</wp:posOffset>
                </wp:positionV>
                <wp:extent cx="2009775" cy="1104900"/>
                <wp:effectExtent l="0" t="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880" cy="1104840"/>
                          <a:chOff x="0" y="0"/>
                          <a:chExt cx="2009880" cy="11048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79920"/>
                            <a:ext cx="514440" cy="43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 rot="14187000">
                            <a:off x="1485720" y="475920"/>
                            <a:ext cx="457200" cy="40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3080" y="674280"/>
                            <a:ext cx="514440" cy="43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96360" y="0"/>
                            <a:ext cx="514440" cy="43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pt;margin-top:45.6pt;width:152.95pt;height:87pt" coordorigin="4540,912" coordsize="3059,1740">
                <v:shape id="shape_0" stroked="f" o:allowincell="f" style="position:absolute;left:4540;top:1038;width:809;height:67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879;top:1661;width:719;height:639;mso-wrap-style:none;v-text-anchor:middle;rotation:236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080;top:1974;width:809;height:67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164;top:912;width:809;height:67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宋体;SimSun"/>
          <w:sz w:val="28"/>
          <w:szCs w:val="28"/>
        </w:rPr>
        <w:t>二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宋体;SimSun"/>
          <w:sz w:val="28"/>
          <w:szCs w:val="28"/>
        </w:rPr>
        <w:t>看一看，填一填。</w:t>
      </w:r>
    </w:p>
    <w:p>
      <w:pPr>
        <w:pStyle w:val="Normal"/>
        <w:tabs>
          <w:tab w:val="clear" w:pos="420"/>
          <w:tab w:val="left" w:pos="3380" w:leader="none"/>
        </w:tabs>
        <w:spacing w:lineRule="auto" w:line="360" w:before="156" w:after="15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156" w:after="15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312" w:after="156"/>
        <w:ind w:firstLine="552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179070</wp:posOffset>
                </wp:positionV>
                <wp:extent cx="228600" cy="21717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4.1pt;width:17.95pt;height:17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179070</wp:posOffset>
                </wp:positionV>
                <wp:extent cx="228600" cy="217170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4.1pt;width:17.95pt;height:17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179070</wp:posOffset>
                </wp:positionV>
                <wp:extent cx="228600" cy="21717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4.1pt;width:17.95pt;height:17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宋体;SimSun"/>
          <w:sz w:val="28"/>
          <w:szCs w:val="28"/>
        </w:rPr>
        <w:t>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宋体;SimSun"/>
          <w:sz w:val="28"/>
          <w:szCs w:val="28"/>
        </w:rPr>
        <w:t>＝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宋体;SimSu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;SimSun"/>
          <w:sz w:val="28"/>
          <w:szCs w:val="28"/>
        </w:rPr>
        <w:t>＝</w:t>
      </w:r>
    </w:p>
    <w:p>
      <w:pPr>
        <w:pStyle w:val="Normal"/>
        <w:spacing w:lineRule="auto" w:line="360" w:before="156" w:after="156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56" w:after="156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79070</wp:posOffset>
                </wp:positionV>
                <wp:extent cx="228600" cy="396240"/>
                <wp:effectExtent l="8255" t="5080" r="825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1pt" to="143.95pt,4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179070</wp:posOffset>
                </wp:positionV>
                <wp:extent cx="228600" cy="396240"/>
                <wp:effectExtent l="8255" t="5080" r="825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1pt" to="116.95pt,4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179070</wp:posOffset>
                </wp:positionV>
                <wp:extent cx="228600" cy="396240"/>
                <wp:effectExtent l="8255" t="5080" r="825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1pt" to="89.95pt,4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228600" cy="396240"/>
                <wp:effectExtent l="8255" t="5080" r="825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50.95pt,3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5755" cy="28321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4170" cy="29972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5755" cy="28321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4170" cy="299720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4330" cy="307340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9745" cy="416560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7" t="-69" r="-5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9745" cy="416560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7" t="-69" r="-5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9745" cy="416560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69" r="-5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156" w:after="1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80010</wp:posOffset>
                </wp:positionV>
                <wp:extent cx="228600" cy="21717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6.3pt;width:17.95pt;height:17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74420</wp:posOffset>
                </wp:positionH>
                <wp:positionV relativeFrom="paragraph">
                  <wp:posOffset>80010</wp:posOffset>
                </wp:positionV>
                <wp:extent cx="228600" cy="21717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6pt;margin-top:6.3pt;width:17.95pt;height:17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80010</wp:posOffset>
                </wp:positionV>
                <wp:extent cx="228600" cy="21717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6.3pt;width:17.95pt;height:17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46220</wp:posOffset>
                </wp:positionH>
                <wp:positionV relativeFrom="paragraph">
                  <wp:posOffset>80010</wp:posOffset>
                </wp:positionV>
                <wp:extent cx="228600" cy="217170"/>
                <wp:effectExtent l="9525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6pt;margin-top:6.3pt;width:17.95pt;height:17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宋体;SimSun"/>
          <w:sz w:val="28"/>
          <w:szCs w:val="28"/>
        </w:rPr>
        <w:t>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宋体;SimSun"/>
          <w:sz w:val="28"/>
          <w:szCs w:val="28"/>
        </w:rPr>
        <w:t>＝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;SimSun"/>
          <w:sz w:val="28"/>
          <w:szCs w:val="28"/>
        </w:rPr>
        <w:t>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宋体;SimSun"/>
          <w:sz w:val="28"/>
          <w:szCs w:val="28"/>
        </w:rPr>
        <w:t>＝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</w:p>
    <w:p>
      <w:pPr>
        <w:pStyle w:val="Normal"/>
        <w:spacing w:lineRule="auto" w:line="360" w:before="156" w:after="15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1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913765" cy="395605"/>
                <wp:effectExtent l="9525" t="9525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395640"/>
                          <a:chOff x="0" y="0"/>
                          <a:chExt cx="9136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9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640"/>
                            <a:ext cx="9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39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.6pt;width:71.9pt;height:31.1pt" coordorigin="5400,72" coordsize="1438,622">
                <v:line id="shape_0" from="5400,72" to="5400,6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00,72" to="6838,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00,695" to="6838,6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39,72" to="6839,6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685800" cy="395605"/>
                <wp:effectExtent l="9525" t="9525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95640"/>
                          <a:chOff x="0" y="0"/>
                          <a:chExt cx="68580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9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64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39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pt;width:53.95pt;height:31.1pt" coordorigin="1080,0" coordsize="1079,622">
                <v:line id="shape_0" from="1080,0" to="1080,6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80,0" to="2159,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80,623" to="2159,6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0,0" to="2160,6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335280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335280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335280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335280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210" cy="264795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1470" cy="308610"/>
            <wp:effectExtent l="0" t="0" r="0" b="0"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2260" cy="281940"/>
            <wp:effectExtent l="0" t="0" r="0" b="0"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210" w:leader="none"/>
        </w:tabs>
        <w:spacing w:lineRule="auto" w:line="360" w:before="156" w:after="156"/>
        <w:ind w:firstLine="27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2920</wp:posOffset>
                </wp:positionH>
                <wp:positionV relativeFrom="paragraph">
                  <wp:posOffset>224790</wp:posOffset>
                </wp:positionV>
                <wp:extent cx="228600" cy="217170"/>
                <wp:effectExtent l="9525" t="9525" r="9525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17.7pt;width:17.95pt;height:17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74420</wp:posOffset>
                </wp:positionH>
                <wp:positionV relativeFrom="paragraph">
                  <wp:posOffset>224790</wp:posOffset>
                </wp:positionV>
                <wp:extent cx="228600" cy="217170"/>
                <wp:effectExtent l="9525" t="9525" r="952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6pt;margin-top:17.7pt;width:17.95pt;height:17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57600</wp:posOffset>
                </wp:positionH>
                <wp:positionV relativeFrom="paragraph">
                  <wp:posOffset>224790</wp:posOffset>
                </wp:positionV>
                <wp:extent cx="228600" cy="217170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7.7pt;width:17.95pt;height:17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9100</wp:posOffset>
                </wp:positionH>
                <wp:positionV relativeFrom="paragraph">
                  <wp:posOffset>224790</wp:posOffset>
                </wp:positionV>
                <wp:extent cx="228600" cy="217170"/>
                <wp:effectExtent l="9525" t="9525" r="9525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7.7pt;width:17.95pt;height:17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宋体;SimSun"/>
          <w:sz w:val="28"/>
          <w:szCs w:val="28"/>
        </w:rPr>
        <w:t>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宋体;SimSu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ab/>
        <w:t>3</w:t>
      </w:r>
      <w:r>
        <w:rPr>
          <w:rFonts w:ascii="Times New Roman" w:hAnsi="Times New Roman" w:cs="宋体;SimSun"/>
          <w:sz w:val="28"/>
          <w:szCs w:val="28"/>
        </w:rPr>
        <w:t>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宋体;SimSun"/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4930" w:leader="none"/>
        </w:tabs>
        <w:spacing w:lineRule="exact" w:line="440" w:before="156" w:after="1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4930" w:leader="none"/>
        </w:tabs>
        <w:spacing w:lineRule="auto" w:line="360" w:before="156" w:after="15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685800" cy="395605"/>
                <wp:effectExtent l="9525" t="9525" r="9525" b="952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95640"/>
                          <a:chOff x="0" y="0"/>
                          <a:chExt cx="68580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9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64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39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.6pt;width:53.95pt;height:31.1pt" coordorigin="1080,72" coordsize="1079,622">
                <v:line id="shape_0" from="1080,72" to="1080,6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80,72" to="2159,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80,695" to="2159,6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0,72" to="2160,6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07995</wp:posOffset>
                </wp:positionH>
                <wp:positionV relativeFrom="paragraph">
                  <wp:posOffset>179070</wp:posOffset>
                </wp:positionV>
                <wp:extent cx="1448435" cy="297180"/>
                <wp:effectExtent l="9525" t="9525" r="10160" b="952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8280" cy="297360"/>
                          <a:chOff x="0" y="0"/>
                          <a:chExt cx="14482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144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85pt;margin-top:14.1pt;width:114pt;height:23.35pt" coordorigin="4737,282" coordsize="2280,467">
                <v:line id="shape_0" from="4737,282" to="4737,7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37,282" to="7017,2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37,750" to="7017,7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18,282" to="7018,7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6905" cy="269875"/>
            <wp:effectExtent l="0" t="0" r="0" b="0"/>
            <wp:docPr id="5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6905" cy="359410"/>
            <wp:effectExtent l="0" t="0" r="0" b="0"/>
            <wp:docPr id="5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7230" cy="104775"/>
            <wp:effectExtent l="0" t="0" r="0" b="0"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7230" cy="104775"/>
            <wp:effectExtent l="0" t="0" r="0" b="0"/>
            <wp:docPr id="5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4930" w:leader="none"/>
        </w:tabs>
        <w:spacing w:lineRule="auto" w:line="360" w:before="156" w:after="1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9125" cy="258445"/>
            <wp:effectExtent l="0" t="0" r="0" b="0"/>
            <wp:docPr id="5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6905" cy="300355"/>
            <wp:effectExtent l="0" t="0" r="0" b="0"/>
            <wp:docPr id="5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7230" cy="104775"/>
            <wp:effectExtent l="0" t="0" r="0" b="0"/>
            <wp:docPr id="5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7230" cy="104775"/>
            <wp:effectExtent l="0" t="0" r="0" b="0"/>
            <wp:docPr id="5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7230" cy="104775"/>
            <wp:effectExtent l="0" t="0" r="0" b="0"/>
            <wp:docPr id="6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930" w:leader="none"/>
        </w:tabs>
        <w:spacing w:lineRule="auto" w:line="360" w:before="156" w:after="156"/>
        <w:ind w:firstLine="27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228600" cy="243840"/>
                <wp:effectExtent l="9525" t="9525" r="9525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.8pt;width:17.95pt;height:19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74720</wp:posOffset>
                </wp:positionH>
                <wp:positionV relativeFrom="paragraph">
                  <wp:posOffset>60960</wp:posOffset>
                </wp:positionV>
                <wp:extent cx="228600" cy="217170"/>
                <wp:effectExtent l="9525" t="9525" r="9525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4.8pt;width:17.95pt;height:17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46220</wp:posOffset>
                </wp:positionH>
                <wp:positionV relativeFrom="paragraph">
                  <wp:posOffset>41910</wp:posOffset>
                </wp:positionV>
                <wp:extent cx="228600" cy="217170"/>
                <wp:effectExtent l="9525" t="9525" r="9525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6pt;margin-top:3.3pt;width:17.95pt;height:17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228600" cy="243840"/>
                <wp:effectExtent l="9525" t="9525" r="952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8pt;width:17.95pt;height:19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宋体;SimSun"/>
          <w:sz w:val="28"/>
          <w:szCs w:val="28"/>
        </w:rPr>
        <w:t>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宋体;SimSun"/>
          <w:sz w:val="28"/>
          <w:szCs w:val="28"/>
        </w:rPr>
        <w:t>＝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宋体;SimSun"/>
          <w:sz w:val="28"/>
          <w:szCs w:val="28"/>
        </w:rPr>
        <w:t>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;SimSun"/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4930" w:leader="none"/>
        </w:tabs>
        <w:spacing w:lineRule="auto" w:line="360" w:before="468" w:after="31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三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宋体;SimSun"/>
          <w:sz w:val="28"/>
          <w:szCs w:val="28"/>
        </w:rPr>
        <w:t>爬山我最快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4930" w:leader="none"/>
        </w:tabs>
        <w:ind w:firstLine="275"/>
        <w:rPr/>
      </w:pPr>
      <w:r>
        <mc:AlternateContent>
          <mc:Choice Requires="wpg">
            <w:drawing>
              <wp:anchor behindDoc="0" distT="0" distB="0" distL="114935" distR="113030" simplePos="0" locked="0" layoutInCell="0" allowOverlap="1" relativeHeight="76">
                <wp:simplePos x="0" y="0"/>
                <wp:positionH relativeFrom="column">
                  <wp:posOffset>845820</wp:posOffset>
                </wp:positionH>
                <wp:positionV relativeFrom="paragraph">
                  <wp:posOffset>185420</wp:posOffset>
                </wp:positionV>
                <wp:extent cx="3110230" cy="2172335"/>
                <wp:effectExtent l="10160" t="0" r="0" b="1016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400" cy="2172240"/>
                          <a:chOff x="0" y="0"/>
                          <a:chExt cx="3110400" cy="2172240"/>
                        </a:xfrm>
                      </wpg:grpSpPr>
                      <wpg:grpSp>
                        <wpg:cNvGrpSpPr/>
                        <wpg:grpSpPr>
                          <a:xfrm>
                            <a:off x="0" y="363240"/>
                            <a:ext cx="3110400" cy="180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89080" y="0"/>
                              <a:ext cx="2400480" cy="176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00480" cy="176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15" h="2711">
                                    <a:moveTo>
                                      <a:pt x="0" y="2606"/>
                                    </a:moveTo>
                                    <a:cubicBezTo>
                                      <a:pt x="5" y="2551"/>
                                      <a:pt x="4" y="2495"/>
                                      <a:pt x="15" y="2441"/>
                                    </a:cubicBezTo>
                                    <a:cubicBezTo>
                                      <a:pt x="19" y="2419"/>
                                      <a:pt x="37" y="2402"/>
                                      <a:pt x="45" y="2381"/>
                                    </a:cubicBezTo>
                                    <a:cubicBezTo>
                                      <a:pt x="82" y="2281"/>
                                      <a:pt x="105" y="2186"/>
                                      <a:pt x="165" y="2096"/>
                                    </a:cubicBezTo>
                                    <a:cubicBezTo>
                                      <a:pt x="169" y="2077"/>
                                      <a:pt x="181" y="2001"/>
                                      <a:pt x="195" y="1976"/>
                                    </a:cubicBezTo>
                                    <a:cubicBezTo>
                                      <a:pt x="246" y="1886"/>
                                      <a:pt x="235" y="1949"/>
                                      <a:pt x="270" y="1856"/>
                                    </a:cubicBezTo>
                                    <a:cubicBezTo>
                                      <a:pt x="299" y="1779"/>
                                      <a:pt x="321" y="1695"/>
                                      <a:pt x="345" y="1616"/>
                                    </a:cubicBezTo>
                                    <a:cubicBezTo>
                                      <a:pt x="359" y="1571"/>
                                      <a:pt x="364" y="1520"/>
                                      <a:pt x="390" y="1481"/>
                                    </a:cubicBezTo>
                                    <a:cubicBezTo>
                                      <a:pt x="400" y="1466"/>
                                      <a:pt x="413" y="1452"/>
                                      <a:pt x="420" y="1436"/>
                                    </a:cubicBezTo>
                                    <a:cubicBezTo>
                                      <a:pt x="433" y="1407"/>
                                      <a:pt x="432" y="1372"/>
                                      <a:pt x="450" y="1346"/>
                                    </a:cubicBezTo>
                                    <a:cubicBezTo>
                                      <a:pt x="460" y="1331"/>
                                      <a:pt x="472" y="1317"/>
                                      <a:pt x="480" y="1301"/>
                                    </a:cubicBezTo>
                                    <a:cubicBezTo>
                                      <a:pt x="542" y="1178"/>
                                      <a:pt x="553" y="1026"/>
                                      <a:pt x="630" y="911"/>
                                    </a:cubicBezTo>
                                    <a:cubicBezTo>
                                      <a:pt x="652" y="824"/>
                                      <a:pt x="706" y="774"/>
                                      <a:pt x="735" y="686"/>
                                    </a:cubicBezTo>
                                    <a:cubicBezTo>
                                      <a:pt x="740" y="671"/>
                                      <a:pt x="741" y="654"/>
                                      <a:pt x="750" y="641"/>
                                    </a:cubicBezTo>
                                    <a:cubicBezTo>
                                      <a:pt x="772" y="609"/>
                                      <a:pt x="803" y="583"/>
                                      <a:pt x="825" y="551"/>
                                    </a:cubicBezTo>
                                    <a:cubicBezTo>
                                      <a:pt x="853" y="441"/>
                                      <a:pt x="908" y="330"/>
                                      <a:pt x="1005" y="266"/>
                                    </a:cubicBezTo>
                                    <a:cubicBezTo>
                                      <a:pt x="1010" y="246"/>
                                      <a:pt x="1007" y="222"/>
                                      <a:pt x="1020" y="206"/>
                                    </a:cubicBezTo>
                                    <a:cubicBezTo>
                                      <a:pt x="1030" y="194"/>
                                      <a:pt x="1051" y="198"/>
                                      <a:pt x="1065" y="191"/>
                                    </a:cubicBezTo>
                                    <a:cubicBezTo>
                                      <a:pt x="1108" y="169"/>
                                      <a:pt x="1171" y="114"/>
                                      <a:pt x="1215" y="101"/>
                                    </a:cubicBezTo>
                                    <a:cubicBezTo>
                                      <a:pt x="1273" y="84"/>
                                      <a:pt x="1335" y="83"/>
                                      <a:pt x="1395" y="71"/>
                                    </a:cubicBezTo>
                                    <a:cubicBezTo>
                                      <a:pt x="2442" y="89"/>
                                      <a:pt x="2006" y="0"/>
                                      <a:pt x="2445" y="146"/>
                                    </a:cubicBezTo>
                                    <a:cubicBezTo>
                                      <a:pt x="2503" y="204"/>
                                      <a:pt x="2541" y="265"/>
                                      <a:pt x="2610" y="311"/>
                                    </a:cubicBezTo>
                                    <a:cubicBezTo>
                                      <a:pt x="2639" y="398"/>
                                      <a:pt x="2650" y="426"/>
                                      <a:pt x="2715" y="491"/>
                                    </a:cubicBezTo>
                                    <a:cubicBezTo>
                                      <a:pt x="2740" y="565"/>
                                      <a:pt x="2781" y="617"/>
                                      <a:pt x="2835" y="671"/>
                                    </a:cubicBezTo>
                                    <a:cubicBezTo>
                                      <a:pt x="2851" y="751"/>
                                      <a:pt x="2858" y="776"/>
                                      <a:pt x="2925" y="821"/>
                                    </a:cubicBezTo>
                                    <a:cubicBezTo>
                                      <a:pt x="2958" y="921"/>
                                      <a:pt x="3000" y="1016"/>
                                      <a:pt x="3090" y="1076"/>
                                    </a:cubicBezTo>
                                    <a:cubicBezTo>
                                      <a:pt x="3100" y="1106"/>
                                      <a:pt x="3102" y="1140"/>
                                      <a:pt x="3120" y="1166"/>
                                    </a:cubicBezTo>
                                    <a:cubicBezTo>
                                      <a:pt x="3193" y="1275"/>
                                      <a:pt x="3287" y="1379"/>
                                      <a:pt x="3345" y="1496"/>
                                    </a:cubicBezTo>
                                    <a:cubicBezTo>
                                      <a:pt x="3371" y="1547"/>
                                      <a:pt x="3387" y="1615"/>
                                      <a:pt x="3420" y="1661"/>
                                    </a:cubicBezTo>
                                    <a:cubicBezTo>
                                      <a:pt x="3475" y="1738"/>
                                      <a:pt x="3455" y="1672"/>
                                      <a:pt x="3495" y="1751"/>
                                    </a:cubicBezTo>
                                    <a:cubicBezTo>
                                      <a:pt x="3552" y="1866"/>
                                      <a:pt x="3446" y="1711"/>
                                      <a:pt x="3555" y="1856"/>
                                    </a:cubicBezTo>
                                    <a:cubicBezTo>
                                      <a:pt x="3565" y="1886"/>
                                      <a:pt x="3567" y="1920"/>
                                      <a:pt x="3585" y="1946"/>
                                    </a:cubicBezTo>
                                    <a:cubicBezTo>
                                      <a:pt x="3618" y="1995"/>
                                      <a:pt x="3614" y="1982"/>
                                      <a:pt x="3630" y="2036"/>
                                    </a:cubicBezTo>
                                    <a:cubicBezTo>
                                      <a:pt x="3652" y="2112"/>
                                      <a:pt x="3666" y="2226"/>
                                      <a:pt x="3720" y="2291"/>
                                    </a:cubicBezTo>
                                    <a:cubicBezTo>
                                      <a:pt x="3732" y="2305"/>
                                      <a:pt x="3750" y="2311"/>
                                      <a:pt x="3765" y="2321"/>
                                    </a:cubicBezTo>
                                    <a:cubicBezTo>
                                      <a:pt x="3775" y="2351"/>
                                      <a:pt x="3777" y="2385"/>
                                      <a:pt x="3795" y="2411"/>
                                    </a:cubicBezTo>
                                    <a:cubicBezTo>
                                      <a:pt x="3851" y="2496"/>
                                      <a:pt x="3915" y="2606"/>
                                      <a:pt x="3915" y="2711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240" y="222840"/>
                                <a:ext cx="257760" cy="110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1695">
                                    <a:moveTo>
                                      <a:pt x="290" y="0"/>
                                    </a:moveTo>
                                    <a:cubicBezTo>
                                      <a:pt x="289" y="24"/>
                                      <a:pt x="421" y="628"/>
                                      <a:pt x="215" y="765"/>
                                    </a:cubicBezTo>
                                    <a:cubicBezTo>
                                      <a:pt x="205" y="780"/>
                                      <a:pt x="199" y="798"/>
                                      <a:pt x="185" y="810"/>
                                    </a:cubicBezTo>
                                    <a:cubicBezTo>
                                      <a:pt x="158" y="834"/>
                                      <a:pt x="95" y="870"/>
                                      <a:pt x="95" y="870"/>
                                    </a:cubicBezTo>
                                    <a:cubicBezTo>
                                      <a:pt x="75" y="899"/>
                                      <a:pt x="40" y="916"/>
                                      <a:pt x="20" y="945"/>
                                    </a:cubicBezTo>
                                    <a:cubicBezTo>
                                      <a:pt x="9" y="962"/>
                                      <a:pt x="5" y="984"/>
                                      <a:pt x="5" y="1005"/>
                                    </a:cubicBezTo>
                                    <a:cubicBezTo>
                                      <a:pt x="0" y="1235"/>
                                      <a:pt x="5" y="1465"/>
                                      <a:pt x="5" y="169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9960" y="248400"/>
                                <a:ext cx="257040" cy="13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2115">
                                    <a:moveTo>
                                      <a:pt x="0" y="0"/>
                                    </a:moveTo>
                                    <a:cubicBezTo>
                                      <a:pt x="7" y="50"/>
                                      <a:pt x="24" y="99"/>
                                      <a:pt x="30" y="150"/>
                                    </a:cubicBezTo>
                                    <a:cubicBezTo>
                                      <a:pt x="62" y="439"/>
                                      <a:pt x="18" y="294"/>
                                      <a:pt x="60" y="420"/>
                                    </a:cubicBezTo>
                                    <a:cubicBezTo>
                                      <a:pt x="71" y="539"/>
                                      <a:pt x="94" y="749"/>
                                      <a:pt x="165" y="855"/>
                                    </a:cubicBezTo>
                                    <a:cubicBezTo>
                                      <a:pt x="170" y="935"/>
                                      <a:pt x="174" y="1015"/>
                                      <a:pt x="180" y="1095"/>
                                    </a:cubicBezTo>
                                    <a:cubicBezTo>
                                      <a:pt x="184" y="1150"/>
                                      <a:pt x="191" y="1205"/>
                                      <a:pt x="195" y="1260"/>
                                    </a:cubicBezTo>
                                    <a:cubicBezTo>
                                      <a:pt x="204" y="1371"/>
                                      <a:pt x="200" y="1525"/>
                                      <a:pt x="255" y="1635"/>
                                    </a:cubicBezTo>
                                    <a:cubicBezTo>
                                      <a:pt x="268" y="1661"/>
                                      <a:pt x="287" y="1684"/>
                                      <a:pt x="300" y="1710"/>
                                    </a:cubicBezTo>
                                    <a:cubicBezTo>
                                      <a:pt x="342" y="1793"/>
                                      <a:pt x="370" y="1874"/>
                                      <a:pt x="390" y="1965"/>
                                    </a:cubicBezTo>
                                    <a:cubicBezTo>
                                      <a:pt x="394" y="1985"/>
                                      <a:pt x="401" y="2005"/>
                                      <a:pt x="405" y="2025"/>
                                    </a:cubicBezTo>
                                    <a:cubicBezTo>
                                      <a:pt x="411" y="2055"/>
                                      <a:pt x="420" y="2115"/>
                                      <a:pt x="420" y="211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8880" y="655920"/>
                                <a:ext cx="146520" cy="76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2115">
                                    <a:moveTo>
                                      <a:pt x="0" y="0"/>
                                    </a:moveTo>
                                    <a:cubicBezTo>
                                      <a:pt x="7" y="50"/>
                                      <a:pt x="24" y="99"/>
                                      <a:pt x="30" y="150"/>
                                    </a:cubicBezTo>
                                    <a:cubicBezTo>
                                      <a:pt x="62" y="439"/>
                                      <a:pt x="18" y="294"/>
                                      <a:pt x="60" y="420"/>
                                    </a:cubicBezTo>
                                    <a:cubicBezTo>
                                      <a:pt x="71" y="539"/>
                                      <a:pt x="94" y="749"/>
                                      <a:pt x="165" y="855"/>
                                    </a:cubicBezTo>
                                    <a:cubicBezTo>
                                      <a:pt x="170" y="935"/>
                                      <a:pt x="174" y="1015"/>
                                      <a:pt x="180" y="1095"/>
                                    </a:cubicBezTo>
                                    <a:cubicBezTo>
                                      <a:pt x="184" y="1150"/>
                                      <a:pt x="191" y="1205"/>
                                      <a:pt x="195" y="1260"/>
                                    </a:cubicBezTo>
                                    <a:cubicBezTo>
                                      <a:pt x="204" y="1371"/>
                                      <a:pt x="200" y="1525"/>
                                      <a:pt x="255" y="1635"/>
                                    </a:cubicBezTo>
                                    <a:cubicBezTo>
                                      <a:pt x="268" y="1661"/>
                                      <a:pt x="287" y="1684"/>
                                      <a:pt x="300" y="1710"/>
                                    </a:cubicBezTo>
                                    <a:cubicBezTo>
                                      <a:pt x="342" y="1793"/>
                                      <a:pt x="370" y="1874"/>
                                      <a:pt x="390" y="1965"/>
                                    </a:cubicBezTo>
                                    <a:cubicBezTo>
                                      <a:pt x="394" y="1985"/>
                                      <a:pt x="401" y="2005"/>
                                      <a:pt x="405" y="2025"/>
                                    </a:cubicBezTo>
                                    <a:cubicBezTo>
                                      <a:pt x="411" y="2055"/>
                                      <a:pt x="420" y="2115"/>
                                      <a:pt x="420" y="211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17880" y="533880"/>
                              <a:ext cx="992520" cy="125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3" h="1436">
                                  <a:moveTo>
                                    <a:pt x="0" y="156"/>
                                  </a:moveTo>
                                  <a:cubicBezTo>
                                    <a:pt x="10" y="127"/>
                                    <a:pt x="35" y="29"/>
                                    <a:pt x="60" y="21"/>
                                  </a:cubicBezTo>
                                  <a:cubicBezTo>
                                    <a:pt x="108" y="5"/>
                                    <a:pt x="160" y="11"/>
                                    <a:pt x="210" y="6"/>
                                  </a:cubicBezTo>
                                  <a:cubicBezTo>
                                    <a:pt x="404" y="15"/>
                                    <a:pt x="492" y="0"/>
                                    <a:pt x="645" y="51"/>
                                  </a:cubicBezTo>
                                  <a:cubicBezTo>
                                    <a:pt x="690" y="96"/>
                                    <a:pt x="720" y="121"/>
                                    <a:pt x="780" y="141"/>
                                  </a:cubicBezTo>
                                  <a:cubicBezTo>
                                    <a:pt x="819" y="180"/>
                                    <a:pt x="877" y="209"/>
                                    <a:pt x="900" y="261"/>
                                  </a:cubicBezTo>
                                  <a:cubicBezTo>
                                    <a:pt x="913" y="290"/>
                                    <a:pt x="912" y="325"/>
                                    <a:pt x="930" y="351"/>
                                  </a:cubicBezTo>
                                  <a:cubicBezTo>
                                    <a:pt x="978" y="422"/>
                                    <a:pt x="954" y="379"/>
                                    <a:pt x="990" y="486"/>
                                  </a:cubicBezTo>
                                  <a:cubicBezTo>
                                    <a:pt x="1001" y="520"/>
                                    <a:pt x="1030" y="546"/>
                                    <a:pt x="1050" y="576"/>
                                  </a:cubicBezTo>
                                  <a:cubicBezTo>
                                    <a:pt x="1087" y="632"/>
                                    <a:pt x="1081" y="657"/>
                                    <a:pt x="1140" y="696"/>
                                  </a:cubicBezTo>
                                  <a:cubicBezTo>
                                    <a:pt x="1169" y="783"/>
                                    <a:pt x="1226" y="857"/>
                                    <a:pt x="1290" y="921"/>
                                  </a:cubicBezTo>
                                  <a:cubicBezTo>
                                    <a:pt x="1295" y="936"/>
                                    <a:pt x="1298" y="952"/>
                                    <a:pt x="1305" y="966"/>
                                  </a:cubicBezTo>
                                  <a:cubicBezTo>
                                    <a:pt x="1313" y="982"/>
                                    <a:pt x="1328" y="994"/>
                                    <a:pt x="1335" y="1011"/>
                                  </a:cubicBezTo>
                                  <a:cubicBezTo>
                                    <a:pt x="1406" y="1177"/>
                                    <a:pt x="1256" y="929"/>
                                    <a:pt x="1410" y="1161"/>
                                  </a:cubicBezTo>
                                  <a:cubicBezTo>
                                    <a:pt x="1428" y="1187"/>
                                    <a:pt x="1422" y="1225"/>
                                    <a:pt x="1440" y="1251"/>
                                  </a:cubicBezTo>
                                  <a:cubicBezTo>
                                    <a:pt x="1460" y="1281"/>
                                    <a:pt x="1480" y="1311"/>
                                    <a:pt x="1500" y="1341"/>
                                  </a:cubicBezTo>
                                  <a:cubicBezTo>
                                    <a:pt x="1563" y="1436"/>
                                    <a:pt x="1493" y="1431"/>
                                    <a:pt x="1545" y="143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5560"/>
                              <a:ext cx="74628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5" h="1631">
                                  <a:moveTo>
                                    <a:pt x="1170" y="146"/>
                                  </a:moveTo>
                                  <a:cubicBezTo>
                                    <a:pt x="1145" y="70"/>
                                    <a:pt x="1175" y="122"/>
                                    <a:pt x="1110" y="86"/>
                                  </a:cubicBezTo>
                                  <a:cubicBezTo>
                                    <a:pt x="955" y="0"/>
                                    <a:pt x="1077" y="45"/>
                                    <a:pt x="975" y="11"/>
                                  </a:cubicBezTo>
                                  <a:cubicBezTo>
                                    <a:pt x="517" y="34"/>
                                    <a:pt x="799" y="0"/>
                                    <a:pt x="585" y="71"/>
                                  </a:cubicBezTo>
                                  <a:cubicBezTo>
                                    <a:pt x="564" y="133"/>
                                    <a:pt x="534" y="155"/>
                                    <a:pt x="495" y="206"/>
                                  </a:cubicBezTo>
                                  <a:cubicBezTo>
                                    <a:pt x="458" y="253"/>
                                    <a:pt x="403" y="329"/>
                                    <a:pt x="375" y="386"/>
                                  </a:cubicBezTo>
                                  <a:cubicBezTo>
                                    <a:pt x="319" y="499"/>
                                    <a:pt x="286" y="624"/>
                                    <a:pt x="255" y="746"/>
                                  </a:cubicBezTo>
                                  <a:cubicBezTo>
                                    <a:pt x="250" y="861"/>
                                    <a:pt x="251" y="976"/>
                                    <a:pt x="240" y="1091"/>
                                  </a:cubicBezTo>
                                  <a:cubicBezTo>
                                    <a:pt x="236" y="1132"/>
                                    <a:pt x="220" y="1171"/>
                                    <a:pt x="210" y="1211"/>
                                  </a:cubicBezTo>
                                  <a:cubicBezTo>
                                    <a:pt x="182" y="1324"/>
                                    <a:pt x="161" y="1474"/>
                                    <a:pt x="60" y="1541"/>
                                  </a:cubicBezTo>
                                  <a:cubicBezTo>
                                    <a:pt x="55" y="1556"/>
                                    <a:pt x="54" y="1573"/>
                                    <a:pt x="45" y="1586"/>
                                  </a:cubicBezTo>
                                  <a:cubicBezTo>
                                    <a:pt x="33" y="1604"/>
                                    <a:pt x="0" y="1631"/>
                                    <a:pt x="0" y="163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5880" y="0"/>
                            <a:ext cx="228600" cy="408240"/>
                          </a:xfrm>
                        </wpg:grpSpPr>
                        <wps:wsp>
                          <wps:cNvSpPr/>
                          <wps:spPr>
                            <a:xfrm>
                              <a:off x="0" y="25920"/>
                              <a:ext cx="228600" cy="272520"/>
                            </a:xfrm>
                            <a:custGeom>
                              <a:avLst/>
                              <a:gdLst>
                                <a:gd name="textAreaLeft" fmla="*/ 0 w 129600"/>
                                <a:gd name="textAreaRight" fmla="*/ 129960 w 129600"/>
                                <a:gd name="textAreaTop" fmla="*/ 19800 h 154440"/>
                                <a:gd name="textAreaBottom" fmla="*/ 134640 h 154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400"/>
                                  </a:moveTo>
                                  <a:cubicBezTo>
                                    <a:pt x="7200" y="-3560"/>
                                    <a:pt x="14400" y="6360"/>
                                    <a:pt x="21600" y="1400"/>
                                  </a:cubicBezTo>
                                  <a:lnTo>
                                    <a:pt x="21600" y="20200"/>
                                  </a:lnTo>
                                  <a:cubicBezTo>
                                    <a:pt x="14400" y="25160"/>
                                    <a:pt x="7200" y="15240"/>
                                    <a:pt x="0" y="202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08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6pt;margin-top:14.6pt;width:244.9pt;height:171.05pt" coordorigin="1332,292" coordsize="4898,3421">
                <v:group id="shape_0" style="position:absolute;left:1332;top:864;width:4898;height:2849">
                  <v:group id="shape_0" style="position:absolute;left:1788;top:864;width:3780;height:2786">
                    <v:shape id="shape_0" ID="未知" coordsize="3915,2711" path="m0,2606c5,2551,4,2495,15,2441c19,2419,37,2402,45,2381c82,2281,105,2186,165,2096c169,2077,181,2001,195,1976c246,1886,235,1949,270,1856c299,1779,321,1695,345,1616c359,1571,364,1520,390,1481c400,1466,413,1452,420,1436c433,1407,432,1372,450,1346c460,1331,472,1317,480,1301c542,1178,553,1026,630,911c652,824,706,774,735,686c740,671,741,654,750,641c772,609,803,583,825,551c853,441,908,330,1005,266c1010,246,1007,222,1020,206c1030,194,1051,198,1065,191c1108,169,1171,114,1215,101c1273,84,1335,83,1395,71c2442,89,2006,0,2445,146c2503,204,2541,265,2610,311c2639,398,2650,426,2715,491c2740,565,2781,617,2835,671c2851,751,2858,776,2925,821c2958,921,3000,1016,3090,1076c3100,1106,3102,1140,3120,1166c3193,1275,3287,1379,3345,1496c3371,1547,3387,1615,3420,1661c3475,1738,3455,1672,3495,1751c3552,1866,3446,1711,3555,1856c3565,1886,3567,1920,3585,1946c3618,1995,3614,1982,3630,2036c3652,2112,3666,2226,3720,2291c3732,2305,3750,2311,3765,2321c3775,2351,3777,2385,3795,2411c3851,2496,3915,2606,3915,2711e" stroked="t" o:allowincell="f" style="position:absolute;left:1788;top:864;width:3779;height:278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ID="未知" coordsize="421,1695" path="m290,0c289,24,421,628,215,765c205,780,199,798,185,810c158,834,95,870,95,870c75,899,40,916,20,945c9,962,5,984,5,1005c0,1235,5,1465,5,1695e" stroked="t" o:allowincell="f" style="position:absolute;left:2402;top:1215;width:405;height:1741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ID="未知" coordsize="420,2115" path="m0,0c7,50,24,99,30,150c62,439,18,294,60,420c71,539,94,749,165,855c170,935,174,1015,180,1095c184,1150,191,1205,195,1260c204,1371,200,1525,255,1635c268,1661,287,1684,300,1710c342,1793,370,1874,390,1965c394,1985,401,2005,405,2025c411,2055,420,2115,420,2115e" stroked="t" o:allowincell="f" style="position:absolute;left:3551;top:1255;width:404;height:2173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ID="未知" coordsize="420,2115" path="m0,0c7,50,24,99,30,150c62,439,18,294,60,420c71,539,94,749,165,855c170,935,174,1015,180,1095c184,1150,191,1205,195,1260c204,1371,200,1525,255,1635c268,1661,287,1684,300,1710c342,1793,370,1874,390,1965c394,1985,401,2005,405,2025c411,2055,420,2115,420,2115e" stroked="t" o:allowincell="f" style="position:absolute;left:4683;top:1897;width:230;height:1211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shape id="shape_0" ID="未知" coordsize="1563,1436" path="m0,156c10,127,35,29,60,21c108,5,160,11,210,6c404,15,492,0,645,51c690,96,720,121,780,141c819,180,877,209,900,261c913,290,912,325,930,351c978,422,954,379,990,486c1001,520,1030,546,1050,576c1087,632,1081,657,1140,696c1169,783,1226,857,1290,921c1295,936,1298,952,1305,966c1313,982,1328,994,1335,1011c1406,1177,1256,929,1410,1161c1428,1187,1422,1225,1440,1251c1460,1281,1480,1311,1500,1341c1563,1436,1493,1431,1545,1431e" stroked="t" o:allowincell="f" style="position:absolute;left:4668;top:1705;width:1562;height:197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ID="未知" coordsize="1175,1631" path="m1170,146c1145,70,1175,122,1110,86c955,0,1077,45,975,11c517,34,799,0,585,71c564,133,534,155,495,206c458,253,403,329,375,386c319,499,286,624,255,746c250,861,251,976,240,1091c236,1132,220,1171,210,1211c182,1324,161,1474,60,1541c55,1556,54,1573,45,1586c33,1604,0,1631,0,1631e" stroked="t" o:allowincell="f" style="position:absolute;left:1332;top:1471;width:1174;height:224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3420;top:292;width:360;height:642">
                  <v:shapetype id="_x0000_t64" coordsize="21600,21600" o:spt="64" adj="0,2700" path="m@11@0c@16@3@18@4@13@0l@20@5c@23@7@21@6@19@5xe">
                    <v:stroke joinstyle="miter"/>
                    <v:formulas>
                      <v:f eqn="val #1"/>
                      <v:f eqn="val #0"/>
                      <v:f eqn="prod @0 10 3"/>
                      <v:f eqn="sum @0 0 @2"/>
                      <v:f eqn="sum @0 @2 0"/>
                      <v:f eqn="sum height 0 @0"/>
                      <v:f eqn="sum @5 0 @2"/>
                      <v:f eqn="sum @5 @2 0"/>
                      <v:f eqn="prod 2 @1 1"/>
                      <v:f eqn="abs @1"/>
                      <v:f eqn="if @8 0 @8"/>
                      <v:f eqn="sum 0 0 @10"/>
                      <v:f eqn="if @8 @8 0"/>
                      <v:f eqn="sum width 0 @12"/>
                      <v:f eqn="sum @10 @13 0"/>
                      <v:f eqn="prod 1 @14 3"/>
                      <v:f eqn="sum @11 @15 0"/>
                      <v:f eqn="sum @16 @13 0"/>
                      <v:f eqn="prod 1 @17 2"/>
                      <v:f eqn="sum 0 @12 0"/>
                      <v:f eqn="sum width @10 0"/>
                      <v:f eqn="sum @19 @15 0"/>
                      <v:f eqn="sum @21 @20 0"/>
                      <v:f eqn="prod 1 @22 2"/>
                      <v:f eqn="sum width 0 @9"/>
                      <v:f eqn="sum 10800 @1 0"/>
                      <v:f eqn="sum 10800 0 @1"/>
                      <v:f eqn="max @11 @19"/>
                      <v:f eqn="min @13 @20"/>
                      <v:f eqn="prod 2 @0 1"/>
                      <v:f eqn="sum height 0 @29"/>
                    </v:formulas>
                    <v:path gradientshapeok="t" o:connecttype="rect" textboxrect="@27,@29,@28,@30"/>
                    <v:handles>
                      <v:h position="0,@0"/>
                      <v:h position="@25,21600"/>
                    </v:handles>
                  </v:shapetype>
                  <v:shape id="shape_0" fillcolor="white" stroked="t" o:allowincell="f" style="position:absolute;left:3420;top:333;width:359;height:428;mso-wrap-style:none;v-text-anchor:middle" type="_x0000_t64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3420,292" to="3420,93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03020</wp:posOffset>
                </wp:positionH>
                <wp:positionV relativeFrom="paragraph">
                  <wp:posOffset>80010</wp:posOffset>
                </wp:positionV>
                <wp:extent cx="753745" cy="297180"/>
                <wp:effectExtent l="9525" t="9525" r="9525" b="952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840" cy="297360"/>
                          <a:chOff x="0" y="0"/>
                          <a:chExt cx="75384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75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6.3pt;width:59.35pt;height:23.35pt" coordorigin="2052,126" coordsize="1187,467">
                <v:line id="shape_0" from="2052,126" to="2052,5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52,126" to="3238,1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52,594" to="3238,5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39,126" to="3239,5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74620</wp:posOffset>
                </wp:positionH>
                <wp:positionV relativeFrom="paragraph">
                  <wp:posOffset>80010</wp:posOffset>
                </wp:positionV>
                <wp:extent cx="753745" cy="297180"/>
                <wp:effectExtent l="9525" t="9525" r="9525" b="952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840" cy="297360"/>
                          <a:chOff x="0" y="0"/>
                          <a:chExt cx="75384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75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6pt;margin-top:6.3pt;width:59.35pt;height:23.35pt" coordorigin="4212,126" coordsize="1187,467">
                <v:line id="shape_0" from="4212,126" to="4212,5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12,126" to="5398,1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12,594" to="5398,5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99,126" to="5399,5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60120</wp:posOffset>
                </wp:positionH>
                <wp:positionV relativeFrom="paragraph">
                  <wp:posOffset>476250</wp:posOffset>
                </wp:positionV>
                <wp:extent cx="753745" cy="297180"/>
                <wp:effectExtent l="9525" t="9525" r="10160" b="952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840" cy="297360"/>
                          <a:chOff x="0" y="0"/>
                          <a:chExt cx="75384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75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37.5pt;width:59.3pt;height:23.35pt" coordorigin="1512,750" coordsize="1186,467">
                <v:line id="shape_0" from="1512,750" to="1512,12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12,750" to="2698,7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12,1218" to="2698,12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99,750" to="2699,12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74720</wp:posOffset>
                </wp:positionH>
                <wp:positionV relativeFrom="paragraph">
                  <wp:posOffset>872490</wp:posOffset>
                </wp:positionV>
                <wp:extent cx="753745" cy="297180"/>
                <wp:effectExtent l="9525" t="9525" r="10160" b="952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840" cy="297360"/>
                          <a:chOff x="0" y="0"/>
                          <a:chExt cx="75384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75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6pt;margin-top:68.7pt;width:59.3pt;height:23.35pt" coordorigin="5472,1374" coordsize="1186,467">
                <v:line id="shape_0" from="5472,1374" to="5472,18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72,1374" to="6658,13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72,1843" to="6658,18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59,1374" to="6659,18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46220</wp:posOffset>
                </wp:positionH>
                <wp:positionV relativeFrom="paragraph">
                  <wp:posOffset>1664970</wp:posOffset>
                </wp:positionV>
                <wp:extent cx="753745" cy="297180"/>
                <wp:effectExtent l="9525" t="9525" r="10160" b="952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840" cy="297360"/>
                          <a:chOff x="0" y="0"/>
                          <a:chExt cx="75384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75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6pt;margin-top:131.1pt;width:59.35pt;height:23.35pt" coordorigin="6372,2622" coordsize="1187,467">
                <v:line id="shape_0" from="6372,2622" to="6372,30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72,2622" to="7558,26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72,3090" to="7558,30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59,2622" to="7559,30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020</wp:posOffset>
                </wp:positionH>
                <wp:positionV relativeFrom="paragraph">
                  <wp:posOffset>1268730</wp:posOffset>
                </wp:positionV>
                <wp:extent cx="753745" cy="297180"/>
                <wp:effectExtent l="9525" t="9525" r="9525" b="952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840" cy="297360"/>
                          <a:chOff x="0" y="0"/>
                          <a:chExt cx="75384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75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99.9pt;width:59.35pt;height:23.35pt" coordorigin="252,1998" coordsize="1187,467">
                <v:line id="shape_0" from="252,1998" to="252,24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2,1998" to="1438,19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2,2466" to="1438,24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39,1998" to="1439,24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b/>
          <w:sz w:val="28"/>
          <w:szCs w:val="28"/>
        </w:rPr>
        <w:t xml:space="preserve">             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32"/>
          <w:szCs w:val="32"/>
        </w:rPr>
        <w:t xml:space="preserve">＝       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＝</w:t>
      </w:r>
      <w:r>
        <w:rPr>
          <w:rFonts w:ascii="宋体;SimSun" w:hAnsi="宋体;SimSun" w:cs="宋体;SimSun"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4930" w:leader="none"/>
        </w:tabs>
        <w:ind w:firstLine="27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88920</wp:posOffset>
                </wp:positionH>
                <wp:positionV relativeFrom="paragraph">
                  <wp:posOffset>80010</wp:posOffset>
                </wp:positionV>
                <wp:extent cx="753745" cy="297180"/>
                <wp:effectExtent l="9525" t="9525" r="10160" b="952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840" cy="297360"/>
                          <a:chOff x="0" y="0"/>
                          <a:chExt cx="75384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75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6.3pt;width:59.3pt;height:23.35pt" coordorigin="4392,126" coordsize="1186,467">
                <v:line id="shape_0" from="4392,126" to="4392,5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92,126" to="5578,1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92,594" to="5578,5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79,126" to="5579,5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32"/>
          <w:szCs w:val="32"/>
        </w:rPr>
        <w:t xml:space="preserve">＝            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＝</w:t>
      </w:r>
    </w:p>
    <w:p>
      <w:pPr>
        <w:pStyle w:val="Normal"/>
        <w:tabs>
          <w:tab w:val="clear" w:pos="420"/>
          <w:tab w:val="left" w:pos="4930" w:leader="none"/>
        </w:tabs>
        <w:ind w:firstLine="274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</wp:posOffset>
                </wp:positionH>
                <wp:positionV relativeFrom="paragraph">
                  <wp:posOffset>80010</wp:posOffset>
                </wp:positionV>
                <wp:extent cx="753745" cy="297180"/>
                <wp:effectExtent l="9525" t="9525" r="9525" b="952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840" cy="297360"/>
                          <a:chOff x="0" y="0"/>
                          <a:chExt cx="75384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75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6.3pt;width:59.3pt;height:23.35pt" coordorigin="432,126" coordsize="1186,467">
                <v:line id="shape_0" from="432,126" to="432,5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2,126" to="1618,1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2,594" to="1618,5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19,126" to="1619,5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 xml:space="preserve">＝                         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＝</w:t>
      </w:r>
    </w:p>
    <w:p>
      <w:pPr>
        <w:pStyle w:val="Normal"/>
        <w:tabs>
          <w:tab w:val="clear" w:pos="420"/>
          <w:tab w:val="left" w:pos="4930" w:leader="none"/>
        </w:tabs>
        <w:ind w:firstLine="274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17620</wp:posOffset>
                </wp:positionH>
                <wp:positionV relativeFrom="paragraph">
                  <wp:posOffset>80010</wp:posOffset>
                </wp:positionV>
                <wp:extent cx="753745" cy="297180"/>
                <wp:effectExtent l="9525" t="9525" r="10160" b="952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840" cy="297360"/>
                          <a:chOff x="0" y="0"/>
                          <a:chExt cx="75384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75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6pt;margin-top:6.3pt;width:59.35pt;height:23.35pt" coordorigin="6012,126" coordsize="1187,467">
                <v:line id="shape_0" from="6012,126" to="6012,5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12,126" to="7198,1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12,594" to="7198,5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99,126" to="7199,5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 xml:space="preserve">＝                              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＝</w:t>
      </w:r>
    </w:p>
    <w:p>
      <w:pPr>
        <w:pStyle w:val="Normal"/>
        <w:tabs>
          <w:tab w:val="clear" w:pos="420"/>
          <w:tab w:val="left" w:pos="4930" w:leader="none"/>
        </w:tabs>
        <w:ind w:firstLine="1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</wp:posOffset>
                </wp:positionH>
                <wp:positionV relativeFrom="paragraph">
                  <wp:posOffset>80010</wp:posOffset>
                </wp:positionV>
                <wp:extent cx="753745" cy="297180"/>
                <wp:effectExtent l="9525" t="9525" r="9525" b="952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840" cy="297360"/>
                          <a:chOff x="0" y="0"/>
                          <a:chExt cx="75384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75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6.3pt;width:59.3pt;height:23.35pt" coordorigin="72,126" coordsize="1186,467">
                <v:line id="shape_0" from="72,126" to="72,5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,126" to="1258,1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,594" to="1258,5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59,126" to="1259,5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 xml:space="preserve">＝                                 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＝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4930" w:leader="none"/>
        </w:tabs>
        <w:ind w:first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45820</wp:posOffset>
                </wp:positionH>
                <wp:positionV relativeFrom="paragraph">
                  <wp:posOffset>377190</wp:posOffset>
                </wp:positionV>
                <wp:extent cx="3086100" cy="0"/>
                <wp:effectExtent l="0" t="9525" r="0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29.7pt" to="309.55pt,29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610870" cy="433070"/>
            <wp:effectExtent l="0" t="0" r="0" b="0"/>
            <wp:docPr id="7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</w:rPr>
        <w:t xml:space="preserve">                               </w:t>
      </w: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436245" cy="615315"/>
            <wp:effectExtent l="0" t="0" r="0" b="0"/>
            <wp:docPr id="7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4930" w:leader="none"/>
        </w:tabs>
        <w:spacing w:before="312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 排算式我最行。</w:t>
      </w:r>
    </w:p>
    <w:p>
      <w:pPr>
        <w:pStyle w:val="Normal"/>
        <w:tabs>
          <w:tab w:val="clear" w:pos="420"/>
          <w:tab w:val="left" w:pos="4930" w:leader="none"/>
        </w:tabs>
        <w:ind w:left="412" w:hanging="412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902970" cy="504825"/>
            <wp:effectExtent l="0" t="0" r="0" b="0"/>
            <wp:docPr id="7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902970" cy="504825"/>
            <wp:effectExtent l="0" t="0" r="0" b="0"/>
            <wp:docPr id="8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902970" cy="504825"/>
            <wp:effectExtent l="0" t="0" r="0" b="0"/>
            <wp:docPr id="8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902970" cy="504825"/>
            <wp:effectExtent l="0" t="0" r="0" b="0"/>
            <wp:docPr id="8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</wp:posOffset>
                </wp:positionH>
                <wp:positionV relativeFrom="paragraph">
                  <wp:posOffset>99060</wp:posOffset>
                </wp:positionV>
                <wp:extent cx="685800" cy="575310"/>
                <wp:effectExtent l="0" t="0" r="0" b="0"/>
                <wp:wrapNone/>
                <wp:docPr id="8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  <w:t>－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.3pt;mso-wrap-distance-left:9.05pt;mso-wrap-distance-right:9.05pt;mso-wrap-distance-top:0pt;mso-wrap-distance-bottom:0pt;margin-top:7.8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32"/>
                          <w:szCs w:val="32"/>
                        </w:rPr>
                        <w:t>－</w:t>
                      </w:r>
                      <w:r>
                        <w:rPr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31620</wp:posOffset>
                </wp:positionH>
                <wp:positionV relativeFrom="paragraph">
                  <wp:posOffset>80010</wp:posOffset>
                </wp:positionV>
                <wp:extent cx="800100" cy="495300"/>
                <wp:effectExtent l="0" t="0" r="0" b="0"/>
                <wp:wrapNone/>
                <wp:docPr id="8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  <w:t>－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6.3pt;mso-position-vertical-relative:text;margin-left:1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32"/>
                          <w:szCs w:val="32"/>
                        </w:rPr>
                        <w:t>－</w:t>
                      </w:r>
                      <w:r>
                        <w:rPr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74620</wp:posOffset>
                </wp:positionH>
                <wp:positionV relativeFrom="paragraph">
                  <wp:posOffset>80010</wp:posOffset>
                </wp:positionV>
                <wp:extent cx="800100" cy="396240"/>
                <wp:effectExtent l="0" t="0" r="0" b="0"/>
                <wp:wrapNone/>
                <wp:docPr id="8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  <w:t>－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6.3pt;mso-position-vertical-relative:text;margin-left:2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32"/>
                          <w:szCs w:val="32"/>
                        </w:rPr>
                        <w:t>－</w:t>
                      </w:r>
                      <w:r>
                        <w:rPr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17620</wp:posOffset>
                </wp:positionH>
                <wp:positionV relativeFrom="paragraph">
                  <wp:posOffset>80010</wp:posOffset>
                </wp:positionV>
                <wp:extent cx="800100" cy="495300"/>
                <wp:effectExtent l="0" t="0" r="0" b="0"/>
                <wp:wrapNone/>
                <wp:docPr id="8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  <w:t>－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6.3pt;mso-position-vertical-relative:text;margin-left:3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32"/>
                          <w:szCs w:val="32"/>
                        </w:rPr>
                        <w:t>－</w:t>
                      </w:r>
                      <w:r>
                        <w:rPr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930" w:leader="none"/>
        </w:tabs>
        <w:ind w:left="413" w:hanging="13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4930" w:leader="none"/>
        </w:tabs>
        <w:ind w:left="413" w:hanging="13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902970" cy="504825"/>
            <wp:effectExtent l="0" t="0" r="0" b="0"/>
            <wp:docPr id="8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32"/>
          <w:szCs w:val="32"/>
        </w:rPr>
        <w:t>＞</w:t>
      </w:r>
      <w:r>
        <w:rPr>
          <w:rFonts w:ascii="宋体;SimSun" w:hAnsi="宋体;SimSun" w:cs="宋体;SimSun"/>
          <w:b/>
          <w:sz w:val="32"/>
          <w:szCs w:val="32"/>
        </w:rPr>
        <w:drawing>
          <wp:inline distT="0" distB="0" distL="0" distR="0">
            <wp:extent cx="902970" cy="504825"/>
            <wp:effectExtent l="0" t="0" r="0" b="0"/>
            <wp:docPr id="8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32"/>
          <w:szCs w:val="32"/>
        </w:rPr>
        <w:t xml:space="preserve"> ＞</w:t>
      </w:r>
      <w:r>
        <w:rPr>
          <w:rFonts w:ascii="宋体;SimSun" w:hAnsi="宋体;SimSun" w:cs="宋体;SimSun"/>
          <w:b/>
          <w:sz w:val="32"/>
          <w:szCs w:val="32"/>
        </w:rPr>
        <w:drawing>
          <wp:inline distT="0" distB="0" distL="0" distR="0">
            <wp:extent cx="902970" cy="504825"/>
            <wp:effectExtent l="0" t="0" r="0" b="0"/>
            <wp:docPr id="8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32"/>
          <w:szCs w:val="32"/>
        </w:rPr>
        <w:t xml:space="preserve"> ＞ </w:t>
      </w:r>
      <w:r>
        <w:rPr>
          <w:rFonts w:ascii="宋体;SimSun" w:hAnsi="宋体;SimSun" w:cs="宋体;SimSun"/>
          <w:b/>
          <w:sz w:val="32"/>
          <w:szCs w:val="32"/>
        </w:rPr>
        <w:drawing>
          <wp:inline distT="0" distB="0" distL="0" distR="0">
            <wp:extent cx="902970" cy="504825"/>
            <wp:effectExtent l="0" t="0" r="0" b="0"/>
            <wp:docPr id="9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930" w:leader="none"/>
        </w:tabs>
        <w:spacing w:lineRule="auto" w:line="7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 魔力圆圈。（填“＞”“＜”或“＝”。）</w:t>
      </w:r>
    </w:p>
    <w:p>
      <w:pPr>
        <w:pStyle w:val="Normal"/>
        <w:tabs>
          <w:tab w:val="clear" w:pos="420"/>
          <w:tab w:val="left" w:pos="4930" w:leader="none"/>
        </w:tabs>
        <w:spacing w:lineRule="auto" w:line="720"/>
        <w:ind w:left="720" w:hanging="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45820</wp:posOffset>
                </wp:positionH>
                <wp:positionV relativeFrom="paragraph">
                  <wp:posOffset>198120</wp:posOffset>
                </wp:positionV>
                <wp:extent cx="228600" cy="198120"/>
                <wp:effectExtent l="9525" t="9525" r="10795" b="1016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6pt;margin-top:15.6pt;width:17.95pt;height:15.5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17420</wp:posOffset>
                </wp:positionH>
                <wp:positionV relativeFrom="paragraph">
                  <wp:posOffset>198120</wp:posOffset>
                </wp:positionV>
                <wp:extent cx="228600" cy="198120"/>
                <wp:effectExtent l="9525" t="9525" r="10795" b="1016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6pt;margin-top:15.6pt;width:17.95pt;height:15.5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17620</wp:posOffset>
                </wp:positionH>
                <wp:positionV relativeFrom="paragraph">
                  <wp:posOffset>198120</wp:posOffset>
                </wp:positionV>
                <wp:extent cx="228600" cy="198120"/>
                <wp:effectExtent l="9525" t="9525" r="10160" b="1016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.6pt;margin-top:15.6pt;width:17.95pt;height:15.5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4-1     2+1     2+3    1+4        5-2    4-2</w:t>
      </w:r>
    </w:p>
    <w:p>
      <w:pPr>
        <w:pStyle w:val="Normal"/>
        <w:tabs>
          <w:tab w:val="clear" w:pos="420"/>
          <w:tab w:val="left" w:pos="4930" w:leader="none"/>
        </w:tabs>
        <w:spacing w:lineRule="auto" w:line="720"/>
        <w:ind w:left="720" w:hanging="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17420</wp:posOffset>
                </wp:positionH>
                <wp:positionV relativeFrom="paragraph">
                  <wp:posOffset>198120</wp:posOffset>
                </wp:positionV>
                <wp:extent cx="228600" cy="198120"/>
                <wp:effectExtent l="9525" t="9525" r="10795" b="1016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6pt;margin-top:15.6pt;width:17.95pt;height:15.5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17620</wp:posOffset>
                </wp:positionH>
                <wp:positionV relativeFrom="paragraph">
                  <wp:posOffset>198120</wp:posOffset>
                </wp:positionV>
                <wp:extent cx="228600" cy="198120"/>
                <wp:effectExtent l="9525" t="9525" r="10160" b="1016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.6pt;margin-top:15.6pt;width:17.95pt;height:15.5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00100</wp:posOffset>
                </wp:positionH>
                <wp:positionV relativeFrom="paragraph">
                  <wp:posOffset>198120</wp:posOffset>
                </wp:positionV>
                <wp:extent cx="228600" cy="198120"/>
                <wp:effectExtent l="9525" t="9525" r="10795" b="1016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5.6pt;width:17.95pt;height:15.5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3-2    4-2      5-4    3-1        5-1    5-2</w:t>
      </w:r>
    </w:p>
    <w:p>
      <w:pPr>
        <w:pStyle w:val="Normal"/>
        <w:tabs>
          <w:tab w:val="clear" w:pos="420"/>
          <w:tab w:val="left" w:pos="4930" w:leader="none"/>
        </w:tabs>
        <w:spacing w:lineRule="auto" w:line="7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 智力冲浪。</w:t>
      </w:r>
    </w:p>
    <w:p>
      <w:pPr>
        <w:pStyle w:val="Normal"/>
        <w:tabs>
          <w:tab w:val="clear" w:pos="420"/>
          <w:tab w:val="left" w:pos="4930" w:leader="none"/>
        </w:tabs>
        <w:ind w:left="1680" w:hanging="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266700</wp:posOffset>
            </wp:positionH>
            <wp:positionV relativeFrom="paragraph">
              <wp:posOffset>635</wp:posOffset>
            </wp:positionV>
            <wp:extent cx="571500" cy="914400"/>
            <wp:effectExtent l="0" t="0" r="0" b="0"/>
            <wp:wrapNone/>
            <wp:docPr id="9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一个小朋友吃半个苹果，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小朋友吃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苹果够吗？</w:t>
      </w:r>
    </w:p>
    <w:p>
      <w:pPr>
        <w:pStyle w:val="Normal"/>
        <w:tabs>
          <w:tab w:val="clear" w:pos="420"/>
          <w:tab w:val="left" w:pos="4930" w:leader="none"/>
        </w:tabs>
        <w:spacing w:lineRule="auto" w:line="720"/>
        <w:ind w:firstLine="883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4930" w:leader="none"/>
        </w:tabs>
        <w:spacing w:lineRule="auto" w:line="720"/>
        <w:ind w:left="432" w:hanging="15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4930" w:leader="none"/>
        </w:tabs>
        <w:spacing w:lineRule="auto" w:line="720" w:before="156" w:after="156"/>
        <w:ind w:firstLine="27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4930" w:leader="none"/>
        </w:tabs>
        <w:spacing w:lineRule="auto" w:line="360" w:before="156" w:after="156"/>
        <w:ind w:firstLine="2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4930" w:leader="none"/>
        </w:tabs>
        <w:spacing w:lineRule="auto" w:line="360" w:before="156" w:after="156"/>
        <w:ind w:firstLine="2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">
    <w:name w:val="0"/>
    <w:basedOn w:val="Normal"/>
    <w:qFormat/>
    <w:pPr>
      <w:widowControl/>
      <w:snapToGrid w:val="false"/>
      <w:spacing w:lineRule="atLeast" w:line="365"/>
      <w:ind w:left="1" w:hanging="0"/>
      <w:textAlignment w:val="bottom"/>
    </w:pPr>
    <w:rPr>
      <w:rFonts w:ascii="Times New Roman" w:hAnsi="Times New Roman" w:cs="Times New Roman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image" Target="media/image4.jpeg"/><Relationship Id="rId24" Type="http://schemas.openxmlformats.org/officeDocument/2006/relationships/image" Target="media/image4.jpeg"/><Relationship Id="rId25" Type="http://schemas.openxmlformats.org/officeDocument/2006/relationships/image" Target="media/image5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image" Target="media/image6.jpeg"/><Relationship Id="rId29" Type="http://schemas.openxmlformats.org/officeDocument/2006/relationships/image" Target="media/image6.jpeg"/><Relationship Id="rId30" Type="http://schemas.openxmlformats.org/officeDocument/2006/relationships/image" Target="media/image6.jpeg"/><Relationship Id="rId31" Type="http://schemas.openxmlformats.org/officeDocument/2006/relationships/image" Target="media/image6.jpeg"/><Relationship Id="rId32" Type="http://schemas.openxmlformats.org/officeDocument/2006/relationships/image" Target="media/image7.jpeg"/><Relationship Id="rId33" Type="http://schemas.openxmlformats.org/officeDocument/2006/relationships/image" Target="media/image7.jpeg"/><Relationship Id="rId34" Type="http://schemas.openxmlformats.org/officeDocument/2006/relationships/image" Target="media/image7.jpeg"/><Relationship Id="rId35" Type="http://schemas.openxmlformats.org/officeDocument/2006/relationships/image" Target="media/image8.jpeg"/><Relationship Id="rId36" Type="http://schemas.openxmlformats.org/officeDocument/2006/relationships/image" Target="media/image8.jpeg"/><Relationship Id="rId37" Type="http://schemas.openxmlformats.org/officeDocument/2006/relationships/image" Target="media/image9.jpeg"/><Relationship Id="rId38" Type="http://schemas.openxmlformats.org/officeDocument/2006/relationships/image" Target="media/image9.jpeg"/><Relationship Id="rId39" Type="http://schemas.openxmlformats.org/officeDocument/2006/relationships/image" Target="media/image8.jpeg"/><Relationship Id="rId40" Type="http://schemas.openxmlformats.org/officeDocument/2006/relationships/image" Target="media/image8.jpeg"/><Relationship Id="rId41" Type="http://schemas.openxmlformats.org/officeDocument/2006/relationships/image" Target="media/image9.jpeg"/><Relationship Id="rId42" Type="http://schemas.openxmlformats.org/officeDocument/2006/relationships/image" Target="media/image9.jpeg"/><Relationship Id="rId43" Type="http://schemas.openxmlformats.org/officeDocument/2006/relationships/image" Target="media/image9.jpeg"/><Relationship Id="rId44" Type="http://schemas.openxmlformats.org/officeDocument/2006/relationships/image" Target="media/image10.jpeg"/><Relationship Id="rId45" Type="http://schemas.openxmlformats.org/officeDocument/2006/relationships/image" Target="media/image11.jpeg"/><Relationship Id="rId46" Type="http://schemas.openxmlformats.org/officeDocument/2006/relationships/image" Target="media/image12.jpeg"/><Relationship Id="rId47" Type="http://schemas.openxmlformats.org/officeDocument/2006/relationships/image" Target="media/image12.jpeg"/><Relationship Id="rId48" Type="http://schemas.openxmlformats.org/officeDocument/2006/relationships/image" Target="media/image12.jpeg"/><Relationship Id="rId49" Type="http://schemas.openxmlformats.org/officeDocument/2006/relationships/image" Target="media/image12.jpeg"/><Relationship Id="rId50" Type="http://schemas.openxmlformats.org/officeDocument/2006/relationships/image" Target="media/image12.jpeg"/><Relationship Id="rId51" Type="http://schemas.openxmlformats.org/officeDocument/2006/relationships/image" Target="media/image12.jpeg"/><Relationship Id="rId52" Type="http://schemas.openxmlformats.org/officeDocument/2006/relationships/image" Target="media/image12.jpeg"/><Relationship Id="rId53" Type="http://schemas.openxmlformats.org/officeDocument/2006/relationships/image" Target="media/image12.jpeg"/><Relationship Id="rId54" Type="http://schemas.openxmlformats.org/officeDocument/2006/relationships/image" Target="media/image13.jpeg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11T00:42:00Z</dcterms:modified>
  <cp:revision>33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