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cs="宋体" w:ascii="宋体" w:hAnsi="宋体" w:asciiTheme="minorEastAsia" w:hAnsiTheme="minorEastAsia"/>
          <w:bCs/>
          <w:sz w:val="24"/>
          <w:szCs w:val="24"/>
        </w:rPr>
        <w:t xml:space="preserve">1 </w:t>
      </w:r>
      <w:r>
        <w:rPr/>
        <w:drawing>
          <wp:inline distT="0" distB="0" distL="0" distR="0">
            <wp:extent cx="16510" cy="20320"/>
            <wp:effectExtent l="0" t="0" r="0" b="0"/>
            <wp:docPr id="1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asciiTheme="minorEastAsia" w:hAnsiTheme="minorEastAsia"/>
          <w:bCs/>
          <w:sz w:val="24"/>
          <w:szCs w:val="24"/>
        </w:rPr>
        <w:t>根据图片找英</w:t>
      </w:r>
      <w:r>
        <w:rPr/>
        <w:drawing>
          <wp:inline distT="0" distB="0" distL="0" distR="0">
            <wp:extent cx="15240" cy="15240"/>
            <wp:effectExtent l="0" t="0" r="0" b="0"/>
            <wp:docPr id="2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asciiTheme="minorEastAsia" w:hAnsiTheme="minorEastAsia"/>
          <w:bCs/>
          <w:sz w:val="24"/>
          <w:szCs w:val="24"/>
        </w:rPr>
        <w:t>语单词，并用直线连起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5766435" cy="3689350"/>
            <wp:effectExtent l="0" t="0" r="0" b="0"/>
            <wp:docPr id="3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连词成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it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Is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red</w:t>
      </w:r>
      <w:r>
        <w:rPr/>
        <w:drawing>
          <wp:inline distT="0" distB="0" distL="0" distR="0">
            <wp:extent cx="24130" cy="13970"/>
            <wp:effectExtent l="0" t="0" r="0" b="0"/>
            <wp:docPr id="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,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429000" cy="435610"/>
                <wp:effectExtent l="114300" t="0" r="114300" b="0"/>
                <wp:docPr id="5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35600"/>
                          <a:chOff x="0" y="0"/>
                          <a:chExt cx="342900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340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79360"/>
                            <a:ext cx="340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435600"/>
                            <a:ext cx="340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-34.35pt;width:269.95pt;height:34.25pt" coordorigin="0,-687" coordsize="5399,685">
                <v:line id="shape_0" from="0,-687" to="5358,-687" ID="Line 6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0,-467" to="5358,-467" ID="Line 7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41,-247" to="5399,-247" ID="Line 8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41,-1" to="5399,-1" ID="Line 9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/>
        <w:drawing>
          <wp:inline distT="0" distB="0" distL="0" distR="0">
            <wp:extent cx="13970" cy="22860"/>
            <wp:effectExtent l="0" t="0" r="0" b="0"/>
            <wp:docPr id="6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poi</w:t>
      </w:r>
      <w:r>
        <w:rPr/>
        <w:drawing>
          <wp:inline distT="0" distB="0" distL="0" distR="0">
            <wp:extent cx="22860" cy="1905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t, the, to de</w:t>
      </w:r>
      <w:r>
        <w:rPr/>
        <w:drawing>
          <wp:inline distT="0" distB="0" distL="0" distR="0">
            <wp:extent cx="19050" cy="2159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</w:t>
      </w:r>
      <w:r>
        <w:rPr/>
        <w:drawing>
          <wp:inline distT="0" distB="0" distL="0" distR="0">
            <wp:extent cx="24130" cy="19050"/>
            <wp:effectExtent l="0" t="0" r="0" b="0"/>
            <wp:docPr id="9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k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200400" cy="396240"/>
                <wp:effectExtent l="114300" t="0" r="114300" b="0"/>
                <wp:docPr id="1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96360"/>
                          <a:chOff x="0" y="0"/>
                          <a:chExt cx="32004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5452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9636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-31.25pt;width:251.95pt;height:31.2pt" coordorigin="0,-625" coordsize="5039,624">
                <v:line id="shape_0" from="0,-625" to="5001,-625" ID="Line 11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0,-425" to="5001,-425" ID="Line 12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8,-224" to="5039,-224" ID="Line 13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8,-1" to="5039,-1" ID="Line 14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blue, i</w:t>
      </w:r>
      <w:r>
        <w:rPr/>
        <w:drawing>
          <wp:inline distT="0" distB="0" distL="0" distR="0">
            <wp:extent cx="12700" cy="12700"/>
            <wp:effectExtent l="0" t="0" r="0" b="0"/>
            <wp:docPr id="1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, It,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086100" cy="396240"/>
                <wp:effectExtent l="114300" t="0" r="114300" b="0"/>
                <wp:docPr id="1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6360"/>
                          <a:chOff x="0" y="0"/>
                          <a:chExt cx="30862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452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9636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" style="position:absolute;margin-left:0pt;margin-top:-31.25pt;width:242.95pt;height:31.2pt" coordorigin="0,-625" coordsize="4859,624">
                <v:line id="shape_0" from="0,-625" to="4822,-625" ID="Line 16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0,-425" to="4822,-425" ID="Line 17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7,-224" to="4859,-224" ID="Line 18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7,-1" to="4859,-1" ID="Line 19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now, yello</w:t>
      </w:r>
      <w:r>
        <w:rPr/>
        <w:drawing>
          <wp:inline distT="0" distB="0" distL="0" distR="0">
            <wp:extent cx="16510" cy="13970"/>
            <wp:effectExtent l="0" t="0" r="0" b="0"/>
            <wp:docPr id="13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w, is, i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200400" cy="340995"/>
                <wp:effectExtent l="114300" t="0" r="114300" b="0"/>
                <wp:docPr id="14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0920"/>
                          <a:chOff x="0" y="0"/>
                          <a:chExt cx="3200400" cy="34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1924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40920"/>
                            <a:ext cx="3176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" style="position:absolute;margin-left:0pt;margin-top:-26.9pt;width:251.95pt;height:26.8pt" coordorigin="0,-538" coordsize="5039,536">
                <v:line id="shape_0" from="0,-538" to="5001,-538" ID="Line 21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0,-366" to="5001,-366" ID="Line 22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8,-193" to="5039,-193" ID="Line 23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8,-1" to="5039,-1" ID="Line 24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desk, it’</w:t>
      </w:r>
      <w:r>
        <w:rPr/>
        <w:drawing>
          <wp:inline distT="0" distB="0" distL="0" distR="0">
            <wp:extent cx="21590" cy="24130"/>
            <wp:effectExtent l="0" t="0" r="0" b="0"/>
            <wp:docPr id="15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s, green, a,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3086100" cy="336550"/>
                <wp:effectExtent l="114300" t="0" r="114300" b="0"/>
                <wp:docPr id="16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36600"/>
                          <a:chOff x="0" y="0"/>
                          <a:chExt cx="3086280" cy="33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1600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36600"/>
                            <a:ext cx="306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" style="position:absolute;margin-left:0pt;margin-top:-26.55pt;width:242.95pt;height:26.45pt" coordorigin="0,-531" coordsize="4859,529">
                <v:line id="shape_0" from="0,-531" to="4822,-531" ID="Line 26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0,-361" to="4822,-361" ID="Line 27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7,-191" to="4859,-191" ID="Line 28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37,-1" to="4859,-1" ID="Line 29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cs="宋体" w:ascii="宋体" w:hAnsi="宋体" w:asciiTheme="minorEastAsia" w:hAnsiTheme="minorEastAsia"/>
          <w:bCs/>
          <w:sz w:val="24"/>
          <w:szCs w:val="24"/>
        </w:rPr>
        <w:t>8</w:t>
      </w:r>
      <w:r>
        <w:rPr>
          <w:rFonts w:ascii="宋体" w:hAnsi="宋体" w:cs="宋体" w:asciiTheme="minorEastAsia" w:hAnsiTheme="minorEastAsia"/>
          <w:bCs/>
          <w:sz w:val="24"/>
          <w:szCs w:val="24"/>
        </w:rPr>
        <w:t>．按要求给图画涂上颜色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6233160" cy="3285490"/>
            <wp:effectExtent l="0" t="0" r="0" b="0"/>
            <wp:docPr id="17" name="图片 8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yello</w:t>
      </w:r>
      <w:r>
        <w:rPr/>
        <w:drawing>
          <wp:inline distT="0" distB="0" distL="0" distR="0">
            <wp:extent cx="15240" cy="22860"/>
            <wp:effectExtent l="0" t="0" r="0" b="0"/>
            <wp:docPr id="18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w         red             green      </w:t>
      </w:r>
      <w:r>
        <w:rPr/>
        <w:drawing>
          <wp:inline distT="0" distB="0" distL="0" distR="0">
            <wp:extent cx="15240" cy="15240"/>
            <wp:effectExtent l="0" t="0" r="0" b="0"/>
            <wp:docPr id="19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black     </w:t>
      </w:r>
      <w:r>
        <w:rPr/>
        <w:drawing>
          <wp:inline distT="0" distB="0" distL="0" distR="0">
            <wp:extent cx="19050" cy="16510"/>
            <wp:effectExtent l="0" t="0" r="0" b="0"/>
            <wp:docPr id="20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blue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Theme="minorEastAsia" w:hAnsiTheme="minorEastAsia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Theme="minorEastAsia" w:hAnsiTheme="minorEastAsia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5692140" cy="3008630"/>
            <wp:effectExtent l="0" t="0" r="0" b="0"/>
            <wp:docPr id="2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Is it red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Point to the desk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It is blu</w:t>
      </w:r>
      <w:r>
        <w:rPr/>
        <w:drawing>
          <wp:inline distT="0" distB="0" distL="0" distR="0">
            <wp:extent cx="21590" cy="20320"/>
            <wp:effectExtent l="0" t="0" r="0" b="0"/>
            <wp:docPr id="2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It is yellow now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It’s a</w:t>
      </w:r>
      <w:r>
        <w:rPr/>
        <w:drawing>
          <wp:inline distT="0" distB="0" distL="0" distR="0">
            <wp:extent cx="19050" cy="19050"/>
            <wp:effectExtent l="0" t="0" r="0" b="0"/>
            <wp:docPr id="23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green desk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黄色，红色，绿色，黑色，蓝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3.png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4.png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89</Words>
  <Characters>512</Characters>
  <CharactersWithSpaces>600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13:00Z</dcterms:modified>
  <cp:revision>77</cp:revision>
  <dc:subject>一年级上册英语一课一练-第三单元5人教新起点.docx</dc:subject>
  <dc:title>一年级上册英语一课一练-第三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