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  <w:t xml:space="preserve">3  </w:t>
      </w:r>
      <w:r>
        <w:rPr>
          <w:rFonts w:ascii="楷体_GB2312" w:hAnsi="楷体_GB2312" w:cs="宋体;SimSun" w:eastAsia="楷体_GB2312"/>
          <w:b/>
          <w:sz w:val="28"/>
        </w:rPr>
        <w:t>英英学古诗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color w:val="000000"/>
          <w:sz w:val="28"/>
          <w:lang w:val="en-US" w:eastAsia="en-US"/>
        </w:rPr>
      </w:pPr>
      <w:r>
        <w:rPr>
          <w:rFonts w:eastAsia="楷体_GB2312" w:cs="宋体;SimSun" w:ascii="楷体_GB2312" w:hAnsi="楷体_GB2312"/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0</wp:posOffset>
                </wp:positionH>
                <wp:positionV relativeFrom="paragraph">
                  <wp:posOffset>43180</wp:posOffset>
                </wp:positionV>
                <wp:extent cx="1295400" cy="498475"/>
                <wp:effectExtent l="0" t="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98600"/>
                          <a:chOff x="0" y="0"/>
                          <a:chExt cx="1295280" cy="49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876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990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3.4pt;width:102pt;height:39.25pt" coordorigin="-150,68" coordsize="2040,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0;top:68;width:674;height:7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t" o:allowincell="f" style="position:absolute;left:525;top:224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ind w:firstLine="557"/>
        <w:rPr>
          <w:b/>
          <w:b/>
          <w:color w:val="000000"/>
          <w:sz w:val="28"/>
        </w:rPr>
      </w:pPr>
      <w:r>
        <w:rPr>
          <w:b/>
          <w:i/>
          <w:sz w:val="28"/>
        </w:rPr>
        <w:t>目标导航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能正确、流利、有感情地朗读课文，能背诵古诗《静夜思》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学会本课</w:t>
      </w:r>
      <w:r>
        <w:rPr>
          <w:rFonts w:eastAsia="楷体_GB2312" w:cs="宋体;SimSun" w:ascii="楷体_GB2312" w:hAnsi="楷体_GB2312"/>
          <w:sz w:val="24"/>
        </w:rPr>
        <w:t>9</w:t>
      </w:r>
      <w:r>
        <w:rPr>
          <w:rFonts w:ascii="楷体_GB2312" w:hAnsi="楷体_GB2312" w:cs="宋体;SimSun" w:eastAsia="楷体_GB2312"/>
          <w:sz w:val="24"/>
        </w:rPr>
        <w:t>个生字，认识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 xml:space="preserve">个多音字、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个偏旁，理解生字组成的词语。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能联系上下文，理解诗句意思，体会作者思念、热爱故乡的思想感情。</w:t>
      </w:r>
    </w:p>
    <w:p>
      <w:pPr>
        <w:pStyle w:val="Normal"/>
        <w:ind w:firstLine="562"/>
        <w:jc w:val="left"/>
        <w:rPr>
          <w:rFonts w:ascii="宋体;SimSun" w:hAnsi="宋体;SimSun" w:eastAsia="楷体_GB2312" w:cs="宋体;SimSun"/>
          <w:b/>
          <w:b/>
          <w:i/>
          <w:i/>
          <w:sz w:val="28"/>
          <w:lang w:val="en-US" w:eastAsia="en-US"/>
        </w:rPr>
      </w:pPr>
      <w:r>
        <w:rPr>
          <w:rFonts w:eastAsia="楷体_GB2312" w:cs="宋体;SimSun" w:ascii="宋体;SimSun" w:hAnsi="宋体;SimSun"/>
          <w:b/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60350</wp:posOffset>
                </wp:positionV>
                <wp:extent cx="1241425" cy="496570"/>
                <wp:effectExtent l="0" t="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496440"/>
                          <a:chOff x="0" y="0"/>
                          <a:chExt cx="1241280" cy="496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66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760" y="972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.5pt;width:97.75pt;height:39.1pt" coordorigin="180,410" coordsize="1955,782">
                <v:shape id="shape_0" stroked="f" o:allowincell="f" style="position:absolute;left:180;top:410;width:608;height:7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770;top:563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4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i/>
          <w:sz w:val="28"/>
        </w:rPr>
        <w:t>基础达标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i/>
          <w:sz w:val="28"/>
        </w:rPr>
        <w:t>一</w:t>
      </w:r>
      <w:r>
        <w:rPr>
          <w:rFonts w:ascii="宋体;SimSun" w:hAnsi="宋体;SimSun" w:cs="宋体;SimSun"/>
          <w:sz w:val="28"/>
        </w:rPr>
        <w:t>、看拼音，写词语。</w:t>
      </w:r>
    </w:p>
    <w:p>
      <w:pPr>
        <w:pStyle w:val="Normal"/>
        <w:spacing w:lineRule="exact" w:line="400"/>
        <w:ind w:firstLine="55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yì    si      yuè liɑnɡ    yì  cénɡ      ɡǔ   shī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04140</wp:posOffset>
                </wp:positionV>
                <wp:extent cx="803910" cy="354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54960"/>
                          <a:chOff x="0" y="0"/>
                          <a:chExt cx="803880" cy="35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5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5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2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5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5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5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2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5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8.2pt;width:63.35pt;height:27.95pt" coordorigin="6300,164" coordsize="1267,559">
                <v:group id="shape_0" style="position:absolute;left:6300;top:164;width:633;height:559">
                  <v:rect id="shape_0" fillcolor="white" stroked="t" o:allowincell="f" style="position:absolute;left:6300;top:164;width:632;height: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443" to="6932,4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16,164" to="6616,7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934;top:164;width:633;height:559">
                  <v:rect id="shape_0" fillcolor="white" stroked="t" o:allowincell="f" style="position:absolute;left:6934;top:164;width:632;height: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34,443" to="7566,4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49,164" to="7249,7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4140</wp:posOffset>
                </wp:positionV>
                <wp:extent cx="803910" cy="344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2pt;width:63.35pt;height:27.15pt" coordorigin="540,164" coordsize="1267,543">
                <v:group id="shape_0" style="position:absolute;left:540;top:164;width:633;height:543">
                  <v:rect id="shape_0" fillcolor="white" stroked="t" o:allowincell="f" style="position:absolute;left:540;top:16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0,435" to="1172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56,164" to="856,7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4;top:164;width:633;height:543">
                  <v:rect id="shape_0" fillcolor="white" stroked="t" o:allowincell="f" style="position:absolute;left:1174;top:16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74,435" to="1806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89,164" to="1489,7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803910" cy="344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2pt;width:63.3pt;height:27.15pt" coordorigin="2520,164" coordsize="1266,543">
                <v:group id="shape_0" style="position:absolute;left:2520;top:164;width:633;height:543">
                  <v:rect id="shape_0" fillcolor="white" stroked="t" o:allowincell="f" style="position:absolute;left:2520;top:16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20,435" to="3152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36,164" to="2836,7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153;top:164;width:633;height:543">
                  <v:rect id="shape_0" fillcolor="white" stroked="t" o:allowincell="f" style="position:absolute;left:3153;top:16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53,435" to="3785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69,164" to="3469,7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803910" cy="344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.2pt;width:63.3pt;height:27.15pt" coordorigin="4320,164" coordsize="1266,543">
                <v:group id="shape_0" style="position:absolute;left:4320;top:164;width:633;height:543">
                  <v:rect id="shape_0" fillcolor="white" stroked="t" o:allowincell="f" style="position:absolute;left:4320;top:16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435" to="4952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36,164" to="4636,7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953;top:164;width:633;height:543">
                  <v:rect id="shape_0" fillcolor="white" stroked="t" o:allowincell="f" style="position:absolute;left:4953;top:16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53,435" to="5585,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269,164" to="5269,7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ān   jìnɡ     ɡù  xiānɡ     rì  zhào     shǒu xiān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35560</wp:posOffset>
                </wp:positionV>
                <wp:extent cx="803910" cy="344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.8pt;width:63.35pt;height:27.15pt" coordorigin="6300,56" coordsize="1267,543">
                <v:group id="shape_0" style="position:absolute;left:6300;top:56;width:633;height:543">
                  <v:rect id="shape_0" fillcolor="white" stroked="t" o:allowincell="f" style="position:absolute;left:6300;top:56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27" to="6932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16,56" to="6616,5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934;top:56;width:633;height:543">
                  <v:rect id="shape_0" fillcolor="white" stroked="t" o:allowincell="f" style="position:absolute;left:6934;top:56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34,327" to="7566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49,56" to="7249,5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5560</wp:posOffset>
                </wp:positionV>
                <wp:extent cx="803910" cy="344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.8pt;width:63.3pt;height:27.15pt" coordorigin="2520,56" coordsize="1266,543">
                <v:group id="shape_0" style="position:absolute;left:2520;top:56;width:633;height:543">
                  <v:rect id="shape_0" fillcolor="white" stroked="t" o:allowincell="f" style="position:absolute;left:2520;top:56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20,327" to="3152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36,56" to="2836,5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153;top:56;width:633;height:543">
                  <v:rect id="shape_0" fillcolor="white" stroked="t" o:allowincell="f" style="position:absolute;left:3153;top:56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53,327" to="3785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69,56" to="3469,5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803910" cy="3448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8pt;width:63.35pt;height:27.15pt" coordorigin="540,56" coordsize="1267,543">
                <v:group id="shape_0" style="position:absolute;left:540;top:56;width:633;height:543">
                  <v:rect id="shape_0" fillcolor="white" stroked="t" o:allowincell="f" style="position:absolute;left:540;top:56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0,327" to="1172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56,56" to="856,5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4;top:56;width:633;height:543">
                  <v:rect id="shape_0" fillcolor="white" stroked="t" o:allowincell="f" style="position:absolute;left:1174;top:56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74,327" to="1806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89,56" to="1489,5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803910" cy="344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.8pt;width:63.3pt;height:27.15pt" coordorigin="4320,56" coordsize="1266,543">
                <v:group id="shape_0" style="position:absolute;left:4320;top:56;width:633;height:543">
                  <v:rect id="shape_0" fillcolor="white" stroked="t" o:allowincell="f" style="position:absolute;left:4320;top:56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27" to="4952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36,56" to="4636,5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953;top:56;width:633;height:543">
                  <v:rect id="shape_0" fillcolor="white" stroked="t" o:allowincell="f" style="position:absolute;left:4953;top:56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53,327" to="5585,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269,56" to="5269,5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</w:rPr>
      </w:pPr>
      <w:r>
        <w:rPr>
          <w:sz w:val="28"/>
        </w:rPr>
        <w:t>二、比一比，再组词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8"/>
        </w:rPr>
        <w:t>思（　　　）　英（　　　）　层（　　　）　诗（　　　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意（　　　）　李（　　　）　屋（　　　）　说（　　　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33850</wp:posOffset>
            </wp:positionH>
            <wp:positionV relativeFrom="paragraph">
              <wp:posOffset>287655</wp:posOffset>
            </wp:positionV>
            <wp:extent cx="746760" cy="75184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</w:rPr>
        <w:t>三、给下列句子加上标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今天   我们学了一首古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明明说   你的古诗背得真好啊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</w:rPr>
        <w:t>四、</w:t>
      </w:r>
      <w:r>
        <w:rPr>
          <w:sz w:val="28"/>
        </w:rPr>
        <w:t>多音字组词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30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00"/>
        <w:ind w:firstLine="12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114300" cy="69342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3.55pt;width:8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45085</wp:posOffset>
                </wp:positionV>
                <wp:extent cx="114300" cy="69342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3.55pt;width:8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</w:rPr>
        <w:t>jiāo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（        ）              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bēi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         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8"/>
        </w:rPr>
        <w:t>教</w:t>
      </w:r>
      <w:r>
        <w:rPr>
          <w:rFonts w:ascii="宋体;SimSun" w:hAnsi="宋体;SimSun" w:cs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8"/>
        </w:rPr>
        <w:t xml:space="preserve"> 背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8"/>
        </w:rPr>
        <w:t>jiào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（        ）              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bèi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         ）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353060</wp:posOffset>
                </wp:positionV>
                <wp:extent cx="342900" cy="30797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396pt;margin-top:27.8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5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</w:rPr>
        <w:t>五、</w:t>
      </w:r>
      <w:r>
        <w:rPr>
          <w:sz w:val="28"/>
        </w:rPr>
        <w:t>默写古诗，并加上标点。</w:t>
      </w:r>
    </w:p>
    <w:p>
      <w:pPr>
        <w:pStyle w:val="Normal"/>
        <w:spacing w:lineRule="exact" w:line="400"/>
        <w:ind w:firstLine="309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静   夜   思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22070</wp:posOffset>
                </wp:positionH>
                <wp:positionV relativeFrom="paragraph">
                  <wp:posOffset>190500</wp:posOffset>
                </wp:positionV>
                <wp:extent cx="803910" cy="3956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15pt;width:63.3pt;height:31.15pt" coordorigin="2082,300" coordsize="1266,623">
                <v:group id="shape_0" style="position:absolute;left:2082;top:300;width:633;height:623">
                  <v:rect id="shape_0" fillcolor="white" stroked="t" o:allowincell="f" style="position:absolute;left:2082;top:30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82,611" to="2714,6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98,300" to="2398,9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15;top:300;width:633;height:623">
                  <v:rect id="shape_0" fillcolor="white" stroked="t" o:allowincell="f" style="position:absolute;left:2715;top:30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15,611" to="3347,6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31,300" to="3031,9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26615</wp:posOffset>
                </wp:positionH>
                <wp:positionV relativeFrom="paragraph">
                  <wp:posOffset>190500</wp:posOffset>
                </wp:positionV>
                <wp:extent cx="803910" cy="3956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5pt;margin-top:15pt;width:63.3pt;height:31.15pt" coordorigin="3349,300" coordsize="1266,623">
                <v:group id="shape_0" style="position:absolute;left:3349;top:300;width:633;height:623">
                  <v:rect id="shape_0" fillcolor="white" stroked="t" o:allowincell="f" style="position:absolute;left:3349;top:30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49,611" to="3981,6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65,300" to="3665,9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982;top:300;width:633;height:623">
                  <v:rect id="shape_0" fillcolor="white" stroked="t" o:allowincell="f" style="position:absolute;left:3982;top:30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82,611" to="4614,6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298,300" to="4298,9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26715</wp:posOffset>
                </wp:positionH>
                <wp:positionV relativeFrom="paragraph">
                  <wp:posOffset>190500</wp:posOffset>
                </wp:positionV>
                <wp:extent cx="803910" cy="3956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15pt;width:63.35pt;height:31.15pt" coordorigin="4609,300" coordsize="1267,623">
                <v:group id="shape_0" style="position:absolute;left:4609;top:300;width:633;height:623">
                  <v:rect id="shape_0" fillcolor="white" stroked="t" o:allowincell="f" style="position:absolute;left:4609;top:30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09,611" to="5241,6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25,300" to="4925,9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242;top:300;width:633;height:623">
                  <v:rect id="shape_0" fillcolor="white" stroked="t" o:allowincell="f" style="position:absolute;left:5242;top:30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42,611" to="5874,6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58,300" to="5558,9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22070</wp:posOffset>
                </wp:positionH>
                <wp:positionV relativeFrom="paragraph">
                  <wp:posOffset>685800</wp:posOffset>
                </wp:positionV>
                <wp:extent cx="803910" cy="3956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54pt;width:63.3pt;height:31.15pt" coordorigin="2082,1080" coordsize="1266,623">
                <v:group id="shape_0" style="position:absolute;left:2082;top:1080;width:633;height:623">
                  <v:rect id="shape_0" fillcolor="white" stroked="t" o:allowincell="f" style="position:absolute;left:2082;top:108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82,1391" to="2714,13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98,1080" to="2398,17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15;top:1080;width:633;height:623">
                  <v:rect id="shape_0" fillcolor="white" stroked="t" o:allowincell="f" style="position:absolute;left:2715;top:108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15,1391" to="3347,13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31,1080" to="3031,17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26615</wp:posOffset>
                </wp:positionH>
                <wp:positionV relativeFrom="paragraph">
                  <wp:posOffset>685800</wp:posOffset>
                </wp:positionV>
                <wp:extent cx="803910" cy="3956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5pt;margin-top:54pt;width:63.3pt;height:31.15pt" coordorigin="3349,1080" coordsize="1266,623">
                <v:group id="shape_0" style="position:absolute;left:3349;top:1080;width:633;height:623">
                  <v:rect id="shape_0" fillcolor="white" stroked="t" o:allowincell="f" style="position:absolute;left:3349;top:108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49,1391" to="3981,13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65,1080" to="3665,17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982;top:1080;width:633;height:623">
                  <v:rect id="shape_0" fillcolor="white" stroked="t" o:allowincell="f" style="position:absolute;left:3982;top:108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82,1391" to="4614,13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298,1080" to="4298,17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22070</wp:posOffset>
                </wp:positionH>
                <wp:positionV relativeFrom="paragraph">
                  <wp:posOffset>1181100</wp:posOffset>
                </wp:positionV>
                <wp:extent cx="803910" cy="3956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93pt;width:63.3pt;height:31.15pt" coordorigin="2082,1860" coordsize="1266,623">
                <v:group id="shape_0" style="position:absolute;left:2082;top:1860;width:633;height:623">
                  <v:rect id="shape_0" fillcolor="white" stroked="t" o:allowincell="f" style="position:absolute;left:2082;top:186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82,2171" to="2714,21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98,1860" to="2398,24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15;top:1860;width:633;height:623">
                  <v:rect id="shape_0" fillcolor="white" stroked="t" o:allowincell="f" style="position:absolute;left:2715;top:186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15,2171" to="3347,21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31,1860" to="3031,24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26715</wp:posOffset>
                </wp:positionH>
                <wp:positionV relativeFrom="paragraph">
                  <wp:posOffset>1181100</wp:posOffset>
                </wp:positionV>
                <wp:extent cx="803910" cy="3956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93pt;width:63.35pt;height:31.15pt" coordorigin="4609,1860" coordsize="1267,623">
                <v:group id="shape_0" style="position:absolute;left:4609;top:1860;width:633;height:623">
                  <v:rect id="shape_0" fillcolor="white" stroked="t" o:allowincell="f" style="position:absolute;left:4609;top:186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09,2171" to="5241,21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25,1860" to="4925,24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242;top:1860;width:633;height:623">
                  <v:rect id="shape_0" fillcolor="white" stroked="t" o:allowincell="f" style="position:absolute;left:5242;top:186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42,2171" to="5874,21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58,1860" to="5558,24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35505</wp:posOffset>
                </wp:positionH>
                <wp:positionV relativeFrom="paragraph">
                  <wp:posOffset>1676400</wp:posOffset>
                </wp:positionV>
                <wp:extent cx="803910" cy="3956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132pt;width:63.3pt;height:31.15pt" coordorigin="3363,2640" coordsize="1266,623">
                <v:group id="shape_0" style="position:absolute;left:3363;top:2640;width:633;height:623">
                  <v:rect id="shape_0" fillcolor="white" stroked="t" o:allowincell="f" style="position:absolute;left:3363;top:264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63,2951" to="3995,29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79,2640" to="3679,32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996;top:2640;width:633;height:623">
                  <v:rect id="shape_0" fillcolor="white" stroked="t" o:allowincell="f" style="position:absolute;left:3996;top:264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96,2951" to="4628,29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12,2640" to="4312,32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935605</wp:posOffset>
                </wp:positionH>
                <wp:positionV relativeFrom="paragraph">
                  <wp:posOffset>1676400</wp:posOffset>
                </wp:positionV>
                <wp:extent cx="803910" cy="3956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5pt;margin-top:132pt;width:63.3pt;height:31.15pt" coordorigin="4623,2640" coordsize="1266,623">
                <v:group id="shape_0" style="position:absolute;left:4623;top:2640;width:633;height:623">
                  <v:rect id="shape_0" fillcolor="white" stroked="t" o:allowincell="f" style="position:absolute;left:4623;top:264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23,2951" to="5255,29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39,2640" to="4939,32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256;top:2640;width:633;height:623">
                  <v:rect id="shape_0" fillcolor="white" stroked="t" o:allowincell="f" style="position:absolute;left:5256;top:264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56,2951" to="5888,29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72,2640" to="5572,32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926715</wp:posOffset>
                </wp:positionH>
                <wp:positionV relativeFrom="paragraph">
                  <wp:posOffset>177800</wp:posOffset>
                </wp:positionV>
                <wp:extent cx="803910" cy="3956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14pt;width:63.35pt;height:31.15pt" coordorigin="4609,280" coordsize="1267,623">
                <v:group id="shape_0" style="position:absolute;left:4609;top:280;width:633;height:623">
                  <v:rect id="shape_0" fillcolor="white" stroked="t" o:allowincell="f" style="position:absolute;left:4609;top:28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09,591" to="5241,5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25,280" to="4925,9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242;top:280;width:633;height:623">
                  <v:rect id="shape_0" fillcolor="white" stroked="t" o:allowincell="f" style="position:absolute;left:5242;top:28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42,591" to="5874,5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58,280" to="5558,9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26615</wp:posOffset>
                </wp:positionH>
                <wp:positionV relativeFrom="paragraph">
                  <wp:posOffset>165100</wp:posOffset>
                </wp:positionV>
                <wp:extent cx="803910" cy="39560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5pt;margin-top:13pt;width:63.3pt;height:31.15pt" coordorigin="3349,260" coordsize="1266,623">
                <v:group id="shape_0" style="position:absolute;left:3349;top:260;width:633;height:623">
                  <v:rect id="shape_0" fillcolor="white" stroked="t" o:allowincell="f" style="position:absolute;left:3349;top:26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49,571" to="3981,5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65,260" to="3665,8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982;top:260;width:633;height:623">
                  <v:rect id="shape_0" fillcolor="white" stroked="t" o:allowincell="f" style="position:absolute;left:3982;top:26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82,571" to="4614,5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298,260" to="4298,8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330960</wp:posOffset>
                </wp:positionH>
                <wp:positionV relativeFrom="paragraph">
                  <wp:posOffset>152400</wp:posOffset>
                </wp:positionV>
                <wp:extent cx="803910" cy="39560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pt;margin-top:12pt;width:63.3pt;height:31.15pt" coordorigin="2096,240" coordsize="1266,623">
                <v:group id="shape_0" style="position:absolute;left:2096;top:240;width:633;height:623">
                  <v:rect id="shape_0" fillcolor="white" stroked="t" o:allowincell="f" style="position:absolute;left:2096;top:24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96,551" to="2728,5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12,240" to="2412,8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29;top:240;width:633;height:623">
                  <v:rect id="shape_0" fillcolor="white" stroked="t" o:allowincell="f" style="position:absolute;left:2729;top:24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29,551" to="3361,5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45,240" to="3045,8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这首诗是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代诗人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写的，表达了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sz w:val="28"/>
        </w:rPr>
        <w:t>的思想感情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六、写出下列各词的反义词。</w:t>
      </w:r>
    </w:p>
    <w:p>
      <w:pPr>
        <w:pStyle w:val="Normal"/>
        <w:spacing w:lineRule="exact" w:line="560"/>
        <w:ind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抬头 —  </w:t>
      </w:r>
      <w:r>
        <w:rPr>
          <w:rFonts w:cs="宋体;SimSun" w:ascii="宋体;SimSun" w:hAnsi="宋体;SimSun"/>
          <w:sz w:val="28"/>
        </w:rPr>
        <w:t xml:space="preserve">(      )  </w:t>
      </w:r>
      <w:r>
        <w:rPr>
          <w:rFonts w:ascii="宋体;SimSun" w:hAnsi="宋体;SimSun" w:cs="宋体;SimSun"/>
          <w:sz w:val="28"/>
        </w:rPr>
        <w:t>黑暗 —  （      ）    动 —  （     ）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114800</wp:posOffset>
            </wp:positionH>
            <wp:positionV relativeFrom="paragraph">
              <wp:posOffset>243840</wp:posOffset>
            </wp:positionV>
            <wp:extent cx="1028700" cy="108966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</wp:posOffset>
                </wp:positionH>
                <wp:positionV relativeFrom="paragraph">
                  <wp:posOffset>224155</wp:posOffset>
                </wp:positionV>
                <wp:extent cx="1177290" cy="496570"/>
                <wp:effectExtent l="508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496440"/>
                          <a:chOff x="0" y="0"/>
                          <a:chExt cx="1177200" cy="496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85960" y="0"/>
                            <a:ext cx="291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0600"/>
                            <a:ext cx="861120" cy="3657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7.65pt;width:92.7pt;height:39.1pt" coordorigin="-108,353" coordsize="1854,782">
                <v:shape id="shape_0" stroked="f" o:allowincell="f" style="position:absolute;left:1287;top:353;width:458;height:7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t" o:allowincell="f" style="position:absolute;left:-108;top:401;width:1355;height:575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sz w:val="28"/>
        </w:rPr>
      </w:pPr>
      <w:r>
        <w:rPr>
          <w:b/>
          <w:i/>
          <w:sz w:val="28"/>
        </w:rPr>
        <w:t>聚沙成塔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8"/>
        </w:rPr>
        <w:t xml:space="preserve">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  <w:b/>
          <w:sz w:val="28"/>
        </w:rPr>
        <w:t xml:space="preserve">   </w:t>
      </w:r>
      <w:r>
        <w:rPr>
          <w:rFonts w:eastAsia="楷体_GB2312" w:cs="楷体_GB2312" w:ascii="楷体_GB2312" w:hAnsi="楷体_GB2312"/>
          <w:sz w:val="24"/>
        </w:rPr>
        <w:t xml:space="preserve">                    </w:t>
      </w: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eastAsia="楷体_GB2312" w:cs="楷体_GB2312" w:ascii="楷体_GB2312" w:hAnsi="楷体_GB2312"/>
          <w:sz w:val="32"/>
        </w:rPr>
        <w:t xml:space="preserve"> </w:t>
      </w:r>
      <w:r>
        <w:rPr>
          <w:rFonts w:ascii="楷体_GB2312" w:hAnsi="楷体_GB2312" w:cs="宋体;SimSun" w:eastAsia="楷体_GB2312"/>
          <w:sz w:val="32"/>
        </w:rPr>
        <w:t>秋    思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                             </w:t>
      </w:r>
      <w:r>
        <w:rPr>
          <w:rFonts w:ascii="楷体_GB2312" w:hAnsi="楷体_GB2312" w:cs="宋体;SimSun" w:eastAsia="楷体_GB2312"/>
          <w:sz w:val="28"/>
        </w:rPr>
        <w:t>宋</w:t>
      </w:r>
      <w:r>
        <w:rPr>
          <w:rFonts w:eastAsia="楷体_GB2312" w:cs="宋体;SimSun" w:ascii="楷体_GB2312" w:hAnsi="楷体_GB2312"/>
          <w:sz w:val="28"/>
        </w:rPr>
        <w:t>·</w:t>
      </w:r>
      <w:r>
        <w:rPr>
          <w:rFonts w:ascii="楷体_GB2312" w:hAnsi="楷体_GB2312" w:cs="宋体;SimSun" w:eastAsia="楷体_GB2312"/>
          <w:sz w:val="28"/>
        </w:rPr>
        <w:t>张籍</w:t>
      </w:r>
    </w:p>
    <w:p>
      <w:pPr>
        <w:pStyle w:val="Normal"/>
        <w:spacing w:lineRule="exact" w:line="400"/>
        <w:ind w:firstLine="2240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洛 阳 城 里 见 秋 风，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</w:t>
      </w:r>
      <w:r>
        <w:rPr>
          <w:rFonts w:ascii="宋体;SimSun" w:hAnsi="宋体;SimSun" w:cs="宋体;SimSun"/>
          <w:sz w:val="28"/>
        </w:rPr>
        <w:t>欲 作 家 书 意 万 重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</w:t>
      </w:r>
      <w:r>
        <w:rPr>
          <w:rFonts w:ascii="宋体;SimSun" w:hAnsi="宋体;SimSun" w:cs="宋体;SimSun"/>
          <w:sz w:val="28"/>
        </w:rPr>
        <w:t>复 恐 匆 匆 说 不 尽，</w:t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行 人 临 发 又 开 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71450</wp:posOffset>
                </wp:positionH>
                <wp:positionV relativeFrom="paragraph">
                  <wp:posOffset>1165860</wp:posOffset>
                </wp:positionV>
                <wp:extent cx="342900" cy="30797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-13.5pt;margin-top:91.8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6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4"/>
        </w:rPr>
        <w:t>译文：洛阳城里的阵阵秋风，勾起了我思乡怀亲之情。有人要到自己的家乡去，我便写了一封家信，又生怕写得匆忙，没有把万重心意都写上，当捎信人即将上路时，我又把封好了的信重新拆开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>
          <w:sz w:val="23"/>
          <w:szCs w:val="21"/>
        </w:rPr>
      </w:pPr>
      <w:r>
        <w:rPr>
          <w:sz w:val="23"/>
          <w:szCs w:val="21"/>
        </w:rPr>
        <w:t>五、唐</w:t>
      </w:r>
      <w:r>
        <w:rPr>
          <w:rFonts w:eastAsia="Times New Roman"/>
          <w:sz w:val="23"/>
          <w:szCs w:val="21"/>
        </w:rPr>
        <w:t xml:space="preserve">  </w:t>
      </w:r>
      <w:r>
        <w:rPr>
          <w:sz w:val="23"/>
          <w:szCs w:val="21"/>
        </w:rPr>
        <w:t>李白</w:t>
      </w:r>
      <w:r>
        <w:rPr>
          <w:rFonts w:eastAsia="Times New Roman"/>
          <w:sz w:val="23"/>
          <w:szCs w:val="21"/>
        </w:rPr>
        <w:t xml:space="preserve">  </w:t>
      </w:r>
      <w:r>
        <w:rPr>
          <w:sz w:val="23"/>
          <w:szCs w:val="21"/>
        </w:rPr>
        <w:t>诗人对家乡、对亲人的无限思念</w:t>
      </w:r>
    </w:p>
    <w:p>
      <w:pPr>
        <w:pStyle w:val="Normal"/>
        <w:rPr/>
      </w:pPr>
      <w:r>
        <w:rPr>
          <w:sz w:val="23"/>
          <w:szCs w:val="21"/>
        </w:rPr>
        <w:t>六、低头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光明</w:t>
      </w:r>
      <w:r>
        <w:rPr>
          <w:rFonts w:eastAsia="Times New Roman"/>
          <w:sz w:val="23"/>
          <w:szCs w:val="21"/>
        </w:rPr>
        <w:t xml:space="preserve">  </w:t>
      </w:r>
      <w:r>
        <w:rPr>
          <w:sz w:val="23"/>
          <w:szCs w:val="21"/>
        </w:rPr>
        <w:t>静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0:00Z</dcterms:created>
  <dc:creator>微软用户</dc:creator>
  <dc:description/>
  <cp:keywords/>
  <dc:language>en-US</dc:language>
  <cp:lastModifiedBy>BMT-6</cp:lastModifiedBy>
  <dcterms:modified xsi:type="dcterms:W3CDTF">2018-07-16T06:01:00Z</dcterms:modified>
  <cp:revision>5</cp:revision>
  <dc:subject/>
  <dc:title>练习5</dc:title>
</cp:coreProperties>
</file>