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</w:rPr>
        <w:t>1 9      3 7      3 6      8 6      4 7      5 9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5 7      7 1      1 1       9 5       2 9     9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 5 0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8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8      5 2      2 9       1 7      3 3      6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8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9050" cy="222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7 7      6 9      7 1      2 6        4 7   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6510" cy="1524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4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0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8      1 3        6 8      9 7      5 9      9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1 5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4 3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</w:t>
      </w:r>
      <w:r>
        <w:rPr>
          <w:rFonts w:cs="宋体;SimSun" w:ascii="宋体;SimSun" w:hAnsi="宋体;SimSun"/>
          <w:b/>
          <w:bCs/>
          <w:sz w:val="24"/>
          <w:szCs w:val="24"/>
        </w:rPr>
        <w:t>3 9      3 8      9 9      6 1      1 1      2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7      4 4      6 1      9 7      7 8      3 2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Z§X§X§K]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4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1 9      5 7      7 7      6 9      7 7      2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8      4 2      2 5      6 3      6 6      9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6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4      3 3      7 1      7 3      3 9      2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5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3      4 8      8 7      8 3      1 9      9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 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4 6      2 1      7 5      5 5     5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 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3 3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7      6 7      7 4      6 4      4 7      2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1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8 7      2 6      2 1      7 7      4 6      8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4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2      9 6      6 2      5 4      2 5      2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3      7 5      7 7      1 9      8 8      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6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3      9 6      8 6      6 1     6 5      3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7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8      1 7      2 8      2 1      8 4      2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6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drawing>
          <wp:inline distT="0" distB="0" distL="0" distR="0">
            <wp:extent cx="19050" cy="209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5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9      2 2      2 4      1 7      7 5      6 3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5 1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7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6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3      7 4      2 8      5 3      4 9      5 1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1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3      4 5      5 3      6 4      3 8      3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6 6      2 4      2 6      3 2      3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1 6      4 8      4 7     3 6      9 5      7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 3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5      3 3      1 6      5 9      7 4      3 1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1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6 7      7 6      1 4      4 9      4 6      9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9 5      9 6      5 7      1 9      5 2      6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7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8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8      2 9      1 8      2 7      6 1      6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7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5      7 2      5 3      2 8      4 8      9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6 3      9 3      6 9      1 2      5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7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8      9 7      9 3      6 5      5 4      9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6 4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8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2      8 6      2 2      4 4      7 5      9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Z#xx#k.Com]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ind w:firstLine="96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 6      2 2      5 7      5 5      5 7      7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4 9      1 7     4 2      4 5      5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9 8      1 6      2 5      3 8      8 7      5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-4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7 6      5 6      5 6      7 7      5 8      4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6 7      5 8      2 2      8 1      8 8      6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3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-4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 5      2 1      1 9      1 4      1 9      8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6510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7</w:t>
      </w:r>
    </w:p>
    <w:p>
      <w:pPr>
        <w:pStyle w:val="Normal"/>
        <w:tabs>
          <w:tab w:val="clear" w:pos="420"/>
          <w:tab w:val="left" w:pos="1062" w:leader="none"/>
          <w:tab w:val="left" w:pos="6949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 -1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7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7 2     +4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</w:t>
      </w:r>
    </w:p>
    <w:p>
      <w:pPr>
        <w:pStyle w:val="Normal"/>
        <w:tabs>
          <w:tab w:val="clear" w:pos="420"/>
          <w:tab w:val="left" w:pos="1062" w:leader="none"/>
          <w:tab w:val="left" w:pos="6949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5      3 2      2 9      3 5      5 6     1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7      3 8      2 2      9 3      6 7      1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</w:rPr>
        <w:t>1 9      2 3       6 2     4 4      6 2      5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drawing>
          <wp:inline distT="0" distB="0" distL="0" distR="0">
            <wp:extent cx="21590" cy="222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2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3      3 8      6 5      4 7      9 1      4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-4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8      8 4      8 3      2 3      6 2      9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9 3      7 3      2 1      6 2      5 2      4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-2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1 2      4 8      7 1      3 4      4 2      3 4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3      3 8      5 1      3 1      6 9     2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4      3 9      2 4      2 2      1 8      4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8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1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2      7 3      3 8      5 6      7 3      6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5     +1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1      1 6      3 3      4 7      6 2      4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3      2 3      2 9      8 7      3 7      6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7      3 4      3 1      9 7      2 3      2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3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7      9 2      3 3      2 2      4 7      2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6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 5     1 9      5 6      3 3      1 5      6 1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 3      4 1      5 3      5 5      5 9      1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4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8      5 9      7 2      7 5      3 9      2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9 8      5 8      5 8      5 4      4 4      3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 +4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7      2 3      6 3      2 2      5 8      8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5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drawing>
          <wp:inline distT="0" distB="0" distL="0" distR="0">
            <wp:extent cx="22860" cy="1714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3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7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4      5 1      2 1      5 9      2 5      1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1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8      8 5       5 9      2 9      9 8      2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 +2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1      5 4      8 5      4 5      7 2      8 1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3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7     2 1      1 7      3 3      8 2      3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5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7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8      4 1      3 2      6 9      2 2      9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8      9 2      4 7      4 3      5 6      4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1      6 7      1 7       7 5      8 5      4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9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3      4 8      4 5      1 7      1 9      3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-1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3 1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6      7 8      5 2      5 5      3 2      3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-2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6      2 7      7 1      6 7      3 9      2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2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5 1      1 8      2 2      4 5      5 5      6 8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6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9      1 8      2 9      4 5      9 4      2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6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7      6 6      7 8      6 9      1 9     1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7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6      2 1     8 8      4 6      4 3      2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drawing>
          <wp:inline distT="0" distB="0" distL="0" distR="0">
            <wp:extent cx="20320" cy="24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5      2 5      2 6      8 7      8 3      6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6 4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3      3 6      6 5      3 8      5 3     6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1      5 2      3 2      6 5      1 7     5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3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6      6 5      3 7      2 4      5 7      8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4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5 7      5 3      3 4      8 5 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3 3      9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    -5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1 8      3 6      3 8      8 1      4 0      5 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2 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5 1      7 2      1 3      9 4       2 5     9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8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7      5 8      2 9      1 7      3 3      6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7 1      6 8      7 2      2 7      4 6      4 3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5 8      1 3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23495" cy="1206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6 8      9 7      5 9      9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1 5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6      1 8      6 1      6 3      1 3      9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2      2 7      9 7      9 3      6 1      4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1      3 7      9 3      6 2      1 1      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6 7      3 4      6 2      9 6      7 7      3 3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4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1 9      5 7      7 7      6 9      7 7      2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8      4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13970" cy="184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2      2 5      6 3      6 6      9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4      3 3      7 1      7 3      3 9      2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5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3      4 8      8 7      8 3      1 9      9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 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2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4 6      2 1      7 5      5 5     5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 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3 3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6      6 8      7 3      6 5      4 8      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1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9 7      2 7      2 2      7 6      4 5      8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4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2      9 6      6 2      5 4      2 5      2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3      7 5      7 7      1 9      8 8      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6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3      9 6      8 6      6 1      6 5      3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7 </w:t>
      </w:r>
      <w:r>
        <w:rPr>
          <w:rFonts w:cs="宋体;SimSun" w:ascii="宋体;SimSun" w:hAnsi="宋体;SimSun"/>
          <w:b/>
          <w:bCs/>
          <w:color w:val="FFFFFF"/>
          <w:sz w:val="4"/>
          <w:szCs w:val="24"/>
          <w:u w:val="single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  <w:u w:val="single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  <w:u w:val="single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  <w:u w:val="single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4"/>
          <w:u w:val="single"/>
        </w:rPr>
        <w:t>+</w:t>
      </w:r>
      <w:r>
        <w:rPr>
          <w:rFonts w:ascii="宋体;SimSun" w:hAnsi="宋体;SimSun" w:cs="宋体;SimSun"/>
          <w:b/>
          <w:bCs/>
          <w:color w:val="FFFFFF"/>
          <w:sz w:val="4"/>
          <w:szCs w:val="24"/>
          <w:u w:val="single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4"/>
          <w:u w:val="single"/>
        </w:rPr>
        <w:t>+</w:t>
      </w:r>
      <w:r>
        <w:rPr>
          <w:rFonts w:ascii="宋体;SimSun" w:hAnsi="宋体;SimSun" w:cs="宋体;SimSun"/>
          <w:b/>
          <w:bCs/>
          <w:color w:val="FFFFFF"/>
          <w:sz w:val="4"/>
          <w:szCs w:val="24"/>
          <w:u w:val="single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  <w:u w:val="single"/>
        </w:rPr>
        <w:t>]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8      1 7      2 8      2 1      8 4      2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6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5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9      2 2      2 4      1 7      7 5      6 3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5 1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7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6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3      7 4      2 8      5 3      4 9      5 1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1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3      4 3      5 4      6 5      3 6      3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1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6      6 7      2 5      2 5      3 1      3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1 6      4 8      4 7     3 6      9 5      7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 3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5 5      3 3      1 6      5 9      7 4      3 1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1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6 7      7 6      1 4      4 9      4 6      9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9 5      9 6      5 7      1 9      5 2      6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7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8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3 8      2 9      1 8      2 7      6 1      6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7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5      6 2      4 3      1 8      4 2      8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 6      6 4      8 3      5 9      1 2      6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7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8      9 7      9 3      6 5      5 4      9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6 4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8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4 2      8 6      2 2      4 4      7 5      9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6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2 2      5 7      5 5      5 7      7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drawing>
          <wp:inline distT="0" distB="0" distL="0" distR="0">
            <wp:extent cx="21590" cy="2413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 6      4 9      1 7      4 2      4 5      5 2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8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9 8      1 6      2 5      3 8      8 7      5 5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4 9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7 6      5 6      5 6      7 7      5 8      4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4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6 8      6 8      2 3      7 1      7 8      6 6</w:t>
      </w:r>
    </w:p>
    <w:p>
      <w:pPr>
        <w:pStyle w:val="Normal"/>
        <w:tabs>
          <w:tab w:val="clear" w:pos="420"/>
          <w:tab w:val="left" w:pos="1062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3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  <w:szCs w:val="24"/>
        </w:rPr>
        <w:t>1 9      2 3       6 2     4 4      6 2      5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7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3      3 8      6 5      4 7      9 1      4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 8      8 4      8 3      2 3      6 2      9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9 3      7 3      2 1      6 2      5 2      4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1 3      4 7      7 2      3 5      4 3      3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5      8 3      9 0      5 3      3 5      4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2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3      3 8      5 1      3 1      6 9     2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6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4      3 9      2 4      2 2      1 8      4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8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1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2      7 3      3 8      5 6      7 3      6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5     +1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1      1 6      3 3      4 7      6 2      4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3      2 3      2 9      8 7      3 7      6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3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drawing>
          <wp:inline distT="0" distB="0" distL="0" distR="0">
            <wp:extent cx="23495" cy="1397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6 7      </w:t>
      </w:r>
      <w:r>
        <w:rPr>
          <w:rFonts w:cs="宋体;SimSun" w:ascii="宋体;SimSun" w:hAnsi="宋体;SimSun"/>
          <w:b/>
          <w:bCs/>
          <w:sz w:val="24"/>
          <w:szCs w:val="24"/>
        </w:rPr>
        <w:drawing>
          <wp:inline distT="0" distB="0" distL="0" distR="0">
            <wp:extent cx="23495" cy="2413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  <w:szCs w:val="24"/>
        </w:rPr>
        <w:t>3 4      3 1      9 7      2 3      2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3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 3     1 7      55      3 2      1 4      6 0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7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3      4 1      5 3      5 5      5 9      1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4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8      5 9      7 2      7 5      3 9      2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9 8      5 8      5 8      5 4      4 4      3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 +4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7      2 3      6 3      2 2      5 8      8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-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1 3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7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4      5 1      2 1      5 9      2 5      1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1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1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8      8 5      5 9      2 9      9 8      2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2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1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0      5 3      8 6      4 4      7 3      8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3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7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3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6     2 0      1 8      3 2      8 3      3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5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5 7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8      4 1      3 2      6 9      2 2      9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8      9 2      4 7      4 3      5 6      4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2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1      6 7      1 7      7 5      8 5      4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2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6 9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2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3      4 8      4 5      1 7      1 9      3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9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3 1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6      7 8      5 2      5 5      3 2      3 5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6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6      2 7      7 1      6 7      3 9      2 2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5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2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5 0      1 7      2 1      4 4      5 6      6 7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6 5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 8      1 9      2 8      4 4      9 3      2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+6 1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4 7      6 6      7 8      6 9      1 9     1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4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+7 3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6      2 1     8 8      4 6      4 3      2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7 5      2 5      2 6      8 7      8 3      6 4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1 7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6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-6 4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6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3 3      3 6      6 5      3 8      5 3     6 7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3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5 6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5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2 1      5 2      3 2      6 5      1 7     5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1 3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4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6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3 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6 6      6 5      3 7      2 4      5 7      8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3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5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+2 6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4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2 9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4 9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5 4      5 2      3 6      8 7      3 2      8 8</w:t>
      </w:r>
    </w:p>
    <w:p>
      <w:pPr>
        <w:pStyle w:val="Normal"/>
        <w:tabs>
          <w:tab w:val="clear" w:pos="420"/>
          <w:tab w:val="left" w:pos="1062" w:leader="none"/>
          <w:tab w:val="left" w:pos="4144" w:leader="none"/>
        </w:tabs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4 8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1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-2 9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-5 8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+3 7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 xml:space="preserve">  -5 9</w:t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3-09-18T15:47:00Z</cp:lastPrinted>
  <dcterms:modified xsi:type="dcterms:W3CDTF">2018-07-17T00:26:00Z</dcterms:modified>
  <cp:revision>4</cp:revision>
  <dc:subject>二年级数学上册100以内加减法竖式专项训练-两位数加减法竖式计算笔算练习题.doc</dc:subject>
  <dc:title>二年级数学上册100以内加减法竖式专项训练-两位数加减法竖式计算笔算练习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