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8  </w:t>
      </w:r>
      <w:r>
        <w:rPr>
          <w:rFonts w:ascii="黑体;SimHei" w:hAnsi="黑体;SimHei" w:cs="黑体;SimHei" w:eastAsia="黑体;SimHei"/>
          <w:b/>
          <w:sz w:val="28"/>
          <w:szCs w:val="28"/>
        </w:rPr>
        <w:t>四季童话</w:t>
      </w:r>
      <w:r>
        <w:rPr>
          <w:rFonts w:ascii="黑体;SimHei" w:hAnsi="黑体;SimHei" w:cs="黑体;SimHei" w:eastAsia="黑体;SimHei"/>
          <w:b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的读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hé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57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hè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诗     </w:t>
      </w:r>
      <w:r>
        <w:rPr>
          <w:rFonts w:ascii="宋体;SimSun" w:hAnsi="宋体;SimSun" w:cs="宋体;SimSun"/>
          <w:sz w:val="28"/>
          <w:szCs w:val="28"/>
          <w:em w:val="underDot"/>
        </w:rPr>
        <w:t>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平     唱</w:t>
      </w:r>
      <w:r>
        <w:rPr>
          <w:rFonts w:ascii="宋体;SimSun" w:hAnsi="宋体;SimSun" w:cs="宋体;SimSun"/>
          <w:sz w:val="28"/>
          <w:szCs w:val="28"/>
          <w:em w:val="underDot"/>
        </w:rPr>
        <w:t>和</w:t>
      </w:r>
      <w:r>
        <w:rPr>
          <w:rFonts w:cs="宋体;SimSun" w:ascii="宋体;SimSun" w:hAnsi="宋体;SimSun"/>
          <w:sz w:val="28"/>
          <w:szCs w:val="28"/>
        </w:rPr>
        <w:t xml:space="preserve">(    )     </w:t>
      </w:r>
      <w:r>
        <w:rPr>
          <w:rFonts w:ascii="宋体;SimSun" w:hAnsi="宋体;SimSun" w:cs="宋体;SimSun"/>
          <w:sz w:val="28"/>
          <w:szCs w:val="28"/>
          <w:em w:val="underDot"/>
        </w:rPr>
        <w:t>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好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qiǎ     kǎ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卡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车     发</w:t>
      </w:r>
      <w:r>
        <w:rPr>
          <w:rFonts w:ascii="宋体;SimSun" w:hAnsi="宋体;SimSun" w:cs="宋体;SimSun"/>
          <w:sz w:val="28"/>
          <w:szCs w:val="28"/>
          <w:em w:val="underDot"/>
        </w:rPr>
        <w:t>卡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  <w:em w:val="underDot"/>
        </w:rPr>
        <w:t>卡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片     关</w:t>
      </w:r>
      <w:r>
        <w:rPr>
          <w:rFonts w:ascii="宋体;SimSun" w:hAnsi="宋体;SimSun" w:cs="宋体;SimSun"/>
          <w:sz w:val="28"/>
          <w:szCs w:val="28"/>
          <w:em w:val="underDot"/>
        </w:rPr>
        <w:t>卡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上合适的词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门窗    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篮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 xml:space="preserve">雪人          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雪仗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 一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大风        一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红苹果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紫葡萄      一</w:t>
      </w:r>
      <w:r>
        <w:rPr>
          <w:rFonts w:cs="宋体;SimSun" w:ascii="宋体;SimSun" w:hAnsi="宋体;SimSun"/>
          <w:sz w:val="28"/>
          <w:szCs w:val="28"/>
        </w:rPr>
        <w:t>(       )</w:t>
      </w:r>
      <w:r>
        <w:rPr>
          <w:rFonts w:ascii="宋体;SimSun" w:hAnsi="宋体;SimSun" w:cs="宋体;SimSun"/>
          <w:sz w:val="28"/>
          <w:szCs w:val="28"/>
        </w:rPr>
        <w:t>黄香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按要求完成句子练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中秋的月饼最甜最香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夏娃娃是个调皮的孩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感叹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理解课文内容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四季童话》采用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手法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以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、夏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、秋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、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四个可爱的人物形象为主人公展开情节，描写出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特点，表达了作者对大自然的热爱之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课外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年四季的回忆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、夏、秋、冬给我们的大地增添了绚丽多彩的颜色。就让我们沐浴着春天的细雨，迎着夏日的骄阳，嗅着秋天的桂香，捧着冬日的瑞雪，一起去踏寻四季的回忆吧…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，和风习习，鲜花朵朵，绿草茵茵。桃花、杏花、玫瑰花、牵牛花、牡丹花、芍药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花都争奇斗艳地开放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的回忆，是一片五彩缤纷、生机勃勃的花海…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夏，雷鸣电闪，风雨交加，蝉鸣鸟叫，烈日炎炎。荷叶把荷花映衬得鲜艳无比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夏的回忆，是一个光芒万丈、变化多端的骄阳…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秋，金黄一片，落叶纷飞，硕果累累。金秋玉器，金色的枫叶像蝴蝶一般悠悠飘落下来，让孩子们有了许多秋天的幻想与希望。千姿百态的菊花也给秋天增添了靓</w:t>
      </w:r>
      <w:r>
        <w:rPr>
          <w:rFonts w:cs="宋体;SimSun" w:ascii="宋体;SimSun" w:hAnsi="宋体;SimSun"/>
          <w:sz w:val="28"/>
          <w:szCs w:val="28"/>
        </w:rPr>
        <w:t>(liàng)</w:t>
      </w:r>
      <w:r>
        <w:rPr>
          <w:rFonts w:ascii="宋体;SimSun" w:hAnsi="宋体;SimSun" w:cs="宋体;SimSun"/>
          <w:sz w:val="28"/>
          <w:szCs w:val="28"/>
        </w:rPr>
        <w:t>丽的光彩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秋的回忆，是一幅金黄色的、充满诗意的风景画……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冬，大雪纷飞，寒风咆哮，冰天雪地。放眼望去，洁白的大地沉睡在冬天的笼罩下。人们做游戏、打雪仗，真正感受到了冬天的乐趣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冬的回忆，是四季，像一首诗，像一段优美动人的旋律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分别在文中找出三个合适的四字词语形容下列季节的特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857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857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冬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照样子，写词语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em w:val="underDot"/>
        </w:rPr>
        <w:t>千</w:t>
      </w:r>
      <w:r>
        <w:rPr>
          <w:rFonts w:ascii="宋体;SimSun" w:hAnsi="宋体;SimSun" w:cs="宋体;SimSun"/>
          <w:sz w:val="28"/>
          <w:szCs w:val="28"/>
        </w:rPr>
        <w:t>姿</w:t>
      </w:r>
      <w:r>
        <w:rPr>
          <w:rFonts w:ascii="宋体;SimSun" w:hAnsi="宋体;SimSun" w:cs="宋体;SimSun"/>
          <w:sz w:val="28"/>
          <w:szCs w:val="28"/>
          <w:em w:val="underDot"/>
        </w:rPr>
        <w:t>百</w:t>
      </w:r>
      <w:r>
        <w:rPr>
          <w:rFonts w:ascii="宋体;SimSun" w:hAnsi="宋体;SimSun" w:cs="宋体;SimSun"/>
          <w:sz w:val="28"/>
          <w:szCs w:val="28"/>
        </w:rPr>
        <w:t xml:space="preserve">态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生机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勃勃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文中横线上填上合适的内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hè  hé  hé  hé  kǎ  qiǎ  kǎ   qi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敲挎  堆  打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阵  个  串  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难道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秋的月饼不是最甜最香的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?  2</w:t>
      </w:r>
      <w:r>
        <w:rPr>
          <w:rFonts w:ascii="宋体;SimSun" w:hAnsi="宋体;SimSun" w:cs="宋体;SimSun"/>
          <w:sz w:val="28"/>
          <w:szCs w:val="28"/>
        </w:rPr>
        <w:t>．夏娃娃真是个调皮的孩子呀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拟人  姑娘  娃娃  姐姐  哥哥  四季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春：和风习习  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花朵朵  生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857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机勃勃  夏：雷鸣电闪  蝉鸣鸟叫  烈日炎炎  秋；落叶纷飞  硕果累累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金秋玉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冬：大雪纷飞  冰天雪地  寒风咆哮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一片一望无垠、 洁白如玉的雪地…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3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17:00Z</dcterms:modified>
  <cp:revision>1</cp:revision>
  <dc:subject>四年级上册语文课时全练-8.四季童话  l   语文S版（含答案）.doc</dc:subject>
  <dc:title>四年级上册语文课时全练-8.四季童话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