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Unit </w:t>
      </w:r>
      <w:r>
        <w:rPr>
          <w:rFonts w:cs="Times New Roman" w:ascii="Times New Roman" w:hAnsi="Times New Roman"/>
          <w:b/>
          <w:sz w:val="32"/>
          <w:szCs w:val="32"/>
        </w:rPr>
        <w:t>1 Mocky the juggler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Times New Roman" w:hAnsi="Times New Roman" w:cs="Times New Roman"/>
          <w:b/>
          <w:sz w:val="32"/>
          <w:szCs w:val="32"/>
        </w:rPr>
        <w:t>习题</w:t>
      </w:r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根据图片写出相应的职业名称。</w:t>
      </w:r>
    </w:p>
    <w:p>
      <w:pPr>
        <w:pStyle w:val="Normal"/>
        <w:snapToGrid w:val="false"/>
        <w:spacing w:lineRule="auto" w:line="360"/>
        <w:ind w:firstLine="52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2001520" cy="144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Cs w:val="21"/>
        </w:rPr>
        <w:t xml:space="preserve">      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950720" cy="1463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left="720" w:firstLine="55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__________                   __________</w:t>
      </w:r>
    </w:p>
    <w:p>
      <w:pPr>
        <w:pStyle w:val="Normal"/>
        <w:snapToGrid w:val="false"/>
        <w:spacing w:lineRule="auto" w:line="360"/>
        <w:ind w:firstLine="52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991360" cy="14935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Cs w:val="21"/>
        </w:rPr>
        <w:t xml:space="preserve">      </w:t>
      </w:r>
      <w:r>
        <w:rPr>
          <w:rFonts w:cs="Times New Roman" w:ascii="Times New Roman" w:hAnsi="Times New Roman"/>
          <w:b/>
          <w:szCs w:val="21"/>
          <w:lang w:val="en-US" w:eastAsia="en-US"/>
        </w:rPr>
        <w:drawing>
          <wp:inline distT="0" distB="0" distL="0" distR="0">
            <wp:extent cx="2011680" cy="15087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843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__________                   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从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栏中选出正确答案填在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栏的括号里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   ) 1. What does your father do?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   ) 2. What does your mother do?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   ) 3. What does your aunt do?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(   ) 4. How does </w:t>
      </w:r>
      <w:r>
        <w:rPr>
          <w:rFonts w:cs="Times New Roman" w:ascii="Times New Roman" w:hAnsi="Times New Roman"/>
        </w:rPr>
        <w:t>Amy’s</w:t>
      </w:r>
      <w:r>
        <w:rPr>
          <w:rFonts w:cs="Times New Roman" w:ascii="Times New Roman" w:hAnsi="Times New Roman"/>
        </w:rPr>
        <w:t xml:space="preserve"> mother go to work?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   ) 5. Does she go to work by bus?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   ) 6. Is he going to play table tennis next week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   ) 7. Are you going to swim this afternoon?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   ) 8. How does Sam go to school?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   ) 9. What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</w:rPr>
        <w:t>s your hobby?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10. Do you like drawing pictures?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Yes, I am.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She goes to work by bike.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. He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</w:rPr>
        <w:t>s a police</w:t>
      </w:r>
      <w:r>
        <w:rPr>
          <w:rFonts w:cs="Times New Roman" w:ascii="Times New Roman" w:hAnsi="Times New Roman"/>
        </w:rPr>
        <w:t xml:space="preserve"> officer</w:t>
      </w:r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Yes, she does.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I like playing the violin.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F. She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</w:rPr>
        <w:t>s an English teacher.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G. My aunt is a doctor.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 No, he i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She goes to school on foot.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No, I </w:t>
      </w:r>
      <w:r>
        <w:rPr>
          <w:rFonts w:cs="Times New Roman" w:ascii="Times New Roman" w:hAnsi="Times New Roman"/>
        </w:rPr>
        <w:t>don’t</w:t>
      </w:r>
      <w:r>
        <w:rPr>
          <w:rFonts w:cs="Times New Roman" w:ascii="Times New Roman" w:hAnsi="Times New Roman"/>
        </w:rPr>
        <w:t>. I like watching TV.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1 Mocky the juggler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Times New Roman" w:hAnsi="Times New Roman" w:cs="Times New Roman"/>
          <w:b/>
          <w:sz w:val="32"/>
          <w:szCs w:val="32"/>
        </w:rPr>
        <w:t>习题</w:t>
      </w:r>
      <w:r>
        <w:rPr>
          <w:rFonts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选词填空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-________ (Do, Are) you a juggler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Yes, I _______ (am, is)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 (What, What’s) do you do?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</w:rPr>
        <w:t>3. What ________ (do, does) she do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he ______ (work, works) in a factory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He is ________ (a, an) teacher.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  <w:b/>
          <w:sz w:val="28"/>
          <w:szCs w:val="28"/>
        </w:rPr>
        <w:t>二、从右边选择左边的答语，将其标号填入括号内。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1. What does she do?                   A. She is going to the library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2. When does he go to work?             B. He is a postman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3. Where does he work?                 C. She is a police officer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4. What does he do?                    D. At 8 in the morning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5. Where is she going?                  E. He works in a hospital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根据括号里的提示，写出答句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 does Amy’s father do? (a policeman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here does your aunt work? (at school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How does he go to work? (by car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s Wang Ping a driver? (yes)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hat does she like? (draw picture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2:10:00Z</dcterms:created>
  <dc:creator/>
  <dc:description/>
  <cp:keywords/>
  <dc:language>en-US</dc:language>
  <cp:lastModifiedBy/>
  <dcterms:modified xsi:type="dcterms:W3CDTF">2018-07-06T23:43:00Z</dcterms:modified>
  <cp:revision>4</cp:revision>
  <dc:subject/>
  <dc:title/>
</cp:coreProperties>
</file>