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firstLine="420"/>
        <w:jc w:val="center"/>
        <w:rPr>
          <w:rFonts w:ascii="宋体" w:hAnsi="宋体" w:cs="宋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1976100</wp:posOffset>
            </wp:positionH>
            <wp:positionV relativeFrom="page">
              <wp:posOffset>10922000</wp:posOffset>
            </wp:positionV>
            <wp:extent cx="431800" cy="330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45" r="-1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32"/>
          <w:szCs w:val="32"/>
        </w:rPr>
        <w:drawing>
          <wp:inline distT="0" distB="0" distL="0" distR="0">
            <wp:extent cx="3066415" cy="3327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 w:val="32"/>
          <w:szCs w:val="32"/>
        </w:rPr>
        <w:t xml:space="preserve"> 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宋体"/>
          <w:b/>
          <w:b/>
          <w:sz w:val="32"/>
          <w:szCs w:val="32"/>
        </w:rPr>
      </w:pPr>
      <w:r>
        <w:rPr>
          <w:rFonts w:cs="宋体" w:ascii="Times New Roman" w:hAnsi="Times New Roman"/>
          <w:b/>
          <w:sz w:val="32"/>
          <w:szCs w:val="32"/>
        </w:rPr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说明</w:t>
      </w:r>
      <w:r>
        <w:rPr>
          <w:rFonts w:cs="Times New Roman" w:ascii="Times New Roman" w:hAnsi="Times New Roman"/>
        </w:rPr>
        <w:t>:1.</w:t>
      </w:r>
      <w:r>
        <w:rPr>
          <w:rFonts w:ascii="Times New Roman" w:hAnsi="Times New Roman"/>
        </w:rPr>
        <w:t>全卷满分</w:t>
      </w:r>
      <w:r>
        <w:rPr>
          <w:rFonts w:cs="Times New Roman" w:ascii="Times New Roman" w:hAnsi="Times New Roman"/>
        </w:rPr>
        <w:t>120</w:t>
      </w:r>
      <w:r>
        <w:rPr>
          <w:rFonts w:ascii="Times New Roman" w:hAnsi="Times New Roman"/>
        </w:rPr>
        <w:t>分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考试时间</w:t>
      </w:r>
      <w:r>
        <w:rPr>
          <w:rFonts w:cs="Times New Roman" w:ascii="Times New Roman" w:hAnsi="Times New Roman"/>
        </w:rPr>
        <w:t>120</w:t>
      </w:r>
      <w:r>
        <w:rPr>
          <w:rFonts w:ascii="Times New Roman" w:hAnsi="Times New Roman"/>
        </w:rPr>
        <w:t>分钟。</w:t>
      </w:r>
    </w:p>
    <w:p>
      <w:pPr>
        <w:pStyle w:val="Normal"/>
        <w:bidi w:val="0"/>
        <w:spacing w:lineRule="auto" w:line="360"/>
        <w:ind w:firstLine="9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/>
        </w:rPr>
        <w:t>请将答案写在答题卡上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否则不给分。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一、听力测试</w:t>
      </w:r>
      <w:r>
        <w:rPr>
          <w:rFonts w:cs="Times New Roman" w:ascii="Times New Roman" w:hAnsi="Times New Roman"/>
        </w:rPr>
        <w:t>(27</w:t>
      </w:r>
      <w:r>
        <w:rPr>
          <w:rFonts w:ascii="Times New Roman" w:hAnsi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现在是试听时间。请听一段对话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然后回答问题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boy going to buy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Some juice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Some oranges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Some apples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答案是</w:t>
      </w:r>
      <w:r>
        <w:rPr>
          <w:rFonts w:cs="Times New Roman" w:ascii="Times New Roman" w:hAnsi="Times New Roman"/>
        </w:rPr>
        <w:t>C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ascii="Times New Roman" w:hAnsi="Times New Roman"/>
        </w:rPr>
        <w:t>请听下面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段对话。每段对话后有一小题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从题中所给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>三个选项中选出最佳选项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并在答题卡上将该项涂黑。听完每段对话后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你都将有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秒钟的时间回答有关小题和阅读下一小题。每段对话读两遍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/>
        </w:rPr>
        <w:t>每小题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hat would the girl like to buy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A phone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A camera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A watch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here is Linda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In the laboratory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In the library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In the bookstore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H</w:t>
      </w:r>
      <w:r>
        <w:rPr>
          <w:rFonts w:cs="Times New Roman" w:ascii="Times New Roman" w:hAnsi="Times New Roman"/>
        </w:rPr>
        <w:drawing>
          <wp:inline distT="0" distB="0" distL="0" distR="0">
            <wp:extent cx="20955" cy="20955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ow's the weather today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Cold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Warm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Cool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ho is playing a video game with Jack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His brother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His sister.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科网</w:t>
      </w:r>
      <w:r>
        <w:rPr>
          <w:rFonts w:cs="Times New Roman" w:ascii="Times New Roman" w:hAnsi="Times New Roman"/>
          <w:color w:val="FFFFFF"/>
          <w:sz w:val="4"/>
        </w:rPr>
        <w:t>ZXXK]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His cousin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What's the doctor's advice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</w:rPr>
        <w:t>king more exercise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Taking some medicine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Drinking some milk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Why is Jane crying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Because she is hungry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Because she needs sleep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Because her toy is lost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When does the movie finish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At 8:30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At 9:30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At10:30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What does Mr. Smith mean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Kate works hard at football training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Kate should not stop football training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Kate gives a good reason for her decision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ascii="Times New Roman" w:hAnsi="Times New Roman"/>
        </w:rPr>
        <w:t>请听下面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段对话或独白。每段对话或独白后有几个小题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从题中所给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>三个选项中选出最佳选项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并在答题卡上将该项涂黑。听每段对话或独白前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你将有时间阅读各个小题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每小题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秒钟</w:t>
      </w:r>
      <w:r>
        <w:rPr>
          <w:rFonts w:cs="Times New Roman" w:ascii="Times New Roman" w:hAnsi="Times New Roman"/>
        </w:rPr>
        <w:t>;</w:t>
      </w:r>
      <w:r>
        <w:rPr>
          <w:rFonts w:ascii="Times New Roman" w:hAnsi="Times New Roman"/>
        </w:rPr>
        <w:t>听完后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各小题给出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秒钟的作答时间。每段对话或独白读两遍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/>
        </w:rPr>
        <w:t>每小题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请听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段材料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回答第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、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小题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How does the girl feel now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Relaxed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Stressed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Excited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What does the girl do before an exam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She does more homewor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She asks teachers for help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 She listens to music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请听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段材料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回答第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/>
        </w:rPr>
        <w:t>、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/>
        </w:rPr>
        <w:t>小题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When did the man move to a new place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Last week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Last month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Last year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Which of the following is true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The streets are dirty in the new area.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,xx,k.Com]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There are few cars around the new area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The man may think about buying a bike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请听第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段材料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回答第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/>
        </w:rPr>
        <w:t>至第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/>
        </w:rPr>
        <w:t>小题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What kind of movies does Mary like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Action movies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Comedies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Scary movies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What might they do tonight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Go shopping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Go for a drink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Stay at home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at do we know about Peter and Ma</w:t>
      </w:r>
      <w:r>
        <w:rPr>
          <w:rFonts w:cs="Times New Roman" w:ascii="Times New Roman" w:hAnsi="Times New Roman"/>
        </w:rPr>
        <w:t>ry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Peter is interested in action movies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Mary asks Peter to see a movie tonight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They often eat out near their home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请听第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段材料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回答第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/>
        </w:rPr>
        <w:t>至第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/>
        </w:rPr>
        <w:t>小题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What time is the man going to get up tomorrow morning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At 6:00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At 7:00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At 8:00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Where would the man like to have a meal this evening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In the street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In his room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In the dining hall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What can we get from the conversation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There is a post office next to the hotel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The man can get a free dinner in the hotel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The man can use the Internet in the hotel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请听第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段材料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回答第</w:t>
      </w:r>
      <w:r>
        <w:rPr>
          <w:rFonts w:cs="Times New Roman" w:ascii="Times New Roman" w:hAnsi="Times New Roman"/>
        </w:rPr>
        <w:t>19</w:t>
      </w:r>
      <w:r>
        <w:rPr>
          <w:rFonts w:ascii="Times New Roman" w:hAnsi="Times New Roman"/>
        </w:rPr>
        <w:t>至第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/>
        </w:rPr>
        <w:t>小题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Why is Tuesday a problem for Mr. Clark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Because he has classes on that day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Because he has a business trip on that day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Because he has a teachers' meeting on that day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How will the students go to the museum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By train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By bus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By subway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How much do they pay for a ticket in a student group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$12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S20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$15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What can we learn from the monologue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The museum is closed on weekends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They’re going on the school tmp on Thursday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Students have to get to the school at 1: 55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</w:r>
      <w:r>
        <w:rPr>
          <w:rFonts w:ascii="Times New Roman" w:hAnsi="Times New Roman"/>
        </w:rPr>
        <w:t>请听下面一段独白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根据独白内容完成下列句子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每个空格不超过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个单词。将答案填写到答题卡的相应位置。听独白前你将有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/>
        </w:rPr>
        <w:t>秒钟的时间阅读句子内容。独白读两遍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/>
        </w:rPr>
        <w:t>每小题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 The school opens _______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 There are three ______ for their lessons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 The students go to ______ to do their test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 The students can buy ______ and snacks at break.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 The English test only takes _____.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18</w:t>
      </w:r>
      <w:r>
        <w:rPr>
          <w:rFonts w:ascii="宋体" w:hAnsi="宋体" w:cs="宋体"/>
          <w:sz w:val="32"/>
          <w:szCs w:val="32"/>
        </w:rPr>
        <w:t>年江西中考英语试题及答案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听力测试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小题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每小题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分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5 ABACA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6-10 CBBAC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11-15 BCABB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16-22 ABCCBAB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</w:rPr>
        <w:t>23. on Monday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24. levels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25 Room 16/ room 16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26. coffee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27. an hour/ one hour/1 hou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14:00Z</dcterms:created>
  <dc:creator/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/>
  <dcterms:modified xsi:type="dcterms:W3CDTF">2018-08-21T11:06:27Z</dcterms:modified>
  <cp:revision>1</cp:revision>
  <dc:subject>2018年江西省中考英语试题（word版及答案）.doc</dc:subject>
  <dc:title>2018年江西省中考英语试题（word版及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