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77600</wp:posOffset>
            </wp:positionH>
            <wp:positionV relativeFrom="page">
              <wp:posOffset>10922000</wp:posOffset>
            </wp:positionV>
            <wp:extent cx="3556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/>
        </w:rPr>
        <w:t>年临沂市初中学业水平考试试题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语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意事项</w:t>
      </w:r>
      <w:r>
        <w:rPr>
          <w:rFonts w:cs="Times New Roman" w:ascii="Times New Roman" w:hAnsi="Times New Roman"/>
        </w:rPr>
        <w:t>: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/>
        </w:rPr>
        <w:t>本试卷分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选择题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/>
        </w:rPr>
        <w:t>和第</w:t>
      </w:r>
      <w:r>
        <w:rPr>
          <w:rFonts w:ascii="Times New Roman" w:hAnsi="Times New Roman" w:cs="宋体"/>
        </w:rPr>
        <w:t>Ⅱ</w:t>
      </w:r>
      <w:r>
        <w:rPr>
          <w:rFonts w:ascii="Times New Roman" w:hAnsi="Times New Roman"/>
        </w:rPr>
        <w:t>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非选择题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/>
        </w:rPr>
        <w:t>两部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页。满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考试时间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/>
        </w:rPr>
        <w:t>分钟。答卷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考生务必用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/>
        </w:rPr>
        <w:t>毫米黑色签字笔将自己的姓名、准考证号、座号填写在试卷和答题卡规定的位置。考试结束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将本试卷和答题卡一并交回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/>
        </w:rPr>
        <w:t>答题注意事项见答题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答在本试卷上不得分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第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/>
        </w:rPr>
        <w:t>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选择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听力测试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小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计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意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/>
        </w:rPr>
        <w:t>听力测试分四部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小题。做题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请先将答案画在试卷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录音内容结束后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将所选答案转涂到答题卡上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color w:val="0000FF"/>
        </w:rPr>
        <w:t xml:space="preserve"> (2018·</w:t>
      </w:r>
      <w:r>
        <w:rPr>
          <w:color w:val="0000FF"/>
        </w:rPr>
        <w:t>山东临沂</w:t>
      </w:r>
      <w:r>
        <w:rPr>
          <w:color w:val="0000FF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听句子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选择与句子内容相对应的图片。每个句子读两遍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47490" cy="24187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</w:t>
        <w:tab/>
        <w:t>2._______   3._________</w:t>
        <w:tab/>
        <w:t>4._______</w:t>
        <w:tab/>
        <w:t>5.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二</w:t>
      </w:r>
      <w:r>
        <w:rPr>
          <w:rFonts w:cs="Times New Roman" w:ascii="Times New Roman" w:hAnsi="Times New Roman"/>
        </w:rPr>
        <w:t xml:space="preserve">) </w:t>
      </w:r>
      <w:r>
        <w:rPr>
          <w:color w:val="0000FF"/>
        </w:rPr>
        <w:t>(2018·</w:t>
      </w:r>
      <w:r>
        <w:rPr>
          <w:color w:val="0000FF"/>
        </w:rPr>
        <w:t>山东临沂</w:t>
      </w:r>
      <w:r>
        <w:rPr>
          <w:color w:val="0000FF"/>
        </w:rPr>
        <w:t>)</w:t>
      </w:r>
      <w:r>
        <w:rPr>
          <w:rFonts w:ascii="Times New Roman" w:hAnsi="Times New Roman"/>
        </w:rPr>
        <w:t>听对话和问题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根据所听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选择最佳答案。对话和问题都读两遍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. Hardly ever.             B. Once a month.               C. Twice a month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A. Because she had a headach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ecause she looked after her sist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cause she stayed up to watch a film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A. He likes musicians who play different kinds of music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e likes musicians who write their own song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 likes musicians who play quiet and slow song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 . It’s on the top of the fridg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t’s on the table by the doo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t’s in Susan s schoolbag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. She is walking across the field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She is swimming in the pool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he is playing tennis with her frien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三</w:t>
      </w:r>
      <w:r>
        <w:rPr>
          <w:rFonts w:cs="Times New Roman" w:ascii="Times New Roman" w:hAnsi="Times New Roman"/>
        </w:rPr>
        <w:t xml:space="preserve">) </w:t>
      </w:r>
      <w:r>
        <w:rPr>
          <w:color w:val="0000FF"/>
        </w:rPr>
        <w:t>(2018·</w:t>
      </w:r>
      <w:r>
        <w:rPr>
          <w:color w:val="0000FF"/>
        </w:rPr>
        <w:t>山东临沂</w:t>
      </w:r>
      <w:r>
        <w:rPr>
          <w:color w:val="0000FF"/>
        </w:rPr>
        <w:t>)</w:t>
      </w:r>
      <w:r>
        <w:rPr>
          <w:rFonts w:ascii="Times New Roman" w:hAnsi="Times New Roman"/>
        </w:rPr>
        <w:t>听短文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根据短文内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判断下列句子正误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正确的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/>
        </w:rPr>
        <w:t>表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不正确的用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B”</w:t>
      </w:r>
      <w:r>
        <w:rPr>
          <w:rFonts w:ascii="Times New Roman" w:hAnsi="Times New Roman"/>
        </w:rPr>
        <w:t>表示。短文读两遍。听短文前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你们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>秒钟的时间阅读下列句子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In the forest, one redwood (</w:t>
      </w:r>
      <w:r>
        <w:rPr>
          <w:rFonts w:ascii="Times New Roman" w:hAnsi="Times New Roman"/>
        </w:rPr>
        <w:t>红杉</w:t>
      </w:r>
      <w:r>
        <w:rPr>
          <w:rFonts w:cs="Times New Roman" w:ascii="Times New Roman" w:hAnsi="Times New Roman"/>
        </w:rPr>
        <w:t>) tree was 70 meters tall and 1000 years ol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en Julia lived in the tree-house, her family cooked food for her every da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Julia used her mobile phone to talk to news reporters when she was in the tre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In the end. Julia failed and the redwood tree was cut down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Finally, Julia stayed in the tree for eight day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考生们翻到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页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先找到第四大题。你们将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秒钟的准备时间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23:00Z</dcterms:created>
  <dc:creator>Administrator</dc:creator>
  <dc:description/>
  <dc:language>en-US</dc:language>
  <cp:lastModifiedBy>haibian</cp:lastModifiedBy>
  <dcterms:modified xsi:type="dcterms:W3CDTF">2018-08-23T02:0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