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17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三年级语文上册期中测试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           </w:t>
      </w:r>
      <w:r>
        <w:rPr>
          <w:sz w:val="24"/>
        </w:rPr>
        <w:t>姓名：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得分：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rFonts w:cs="Calibri" w:eastAsia="Calibri"/>
          <w:sz w:val="24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拼音，写词语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xi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p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  r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n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  y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w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 l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shu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 j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o  ju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 xml:space="preserve">n    </w:t>
      </w:r>
    </w:p>
    <w:p>
      <w:pPr>
        <w:pStyle w:val="Normal"/>
        <w:rPr/>
      </w:pPr>
      <w:r>
        <w:rPr>
          <w:sz w:val="28"/>
          <w:szCs w:val="28"/>
        </w:rPr>
        <w:t xml:space="preserve">(       )   (       )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(          )   (       )                          </w:t>
      </w:r>
    </w:p>
    <w:p>
      <w:pPr>
        <w:pStyle w:val="Normal"/>
        <w:rPr/>
      </w:pPr>
      <w:r>
        <w:rPr>
          <w:sz w:val="28"/>
          <w:szCs w:val="28"/>
        </w:rPr>
        <w:t>j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o  n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>n     sh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     z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q</w:t>
      </w:r>
      <w:r>
        <w:rPr>
          <w:rFonts w:cs="宋体;SimSun" w:ascii="宋体;SimSun" w:hAnsi="宋体;SimSun"/>
          <w:sz w:val="28"/>
          <w:szCs w:val="28"/>
        </w:rPr>
        <w:t xml:space="preserve">í </w:t>
      </w:r>
      <w:r>
        <w:rPr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>u y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   zh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sz w:val="28"/>
          <w:szCs w:val="28"/>
        </w:rPr>
        <w:t>n b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  )   (        )    (                )    (        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辨字组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</w:t>
      </w:r>
      <w:r>
        <w:rPr>
          <w:b/>
          <w:color w:val="FFFFFF"/>
          <w:sz w:val="4"/>
          <w:szCs w:val="28"/>
        </w:rPr>
        <w:t>学科网</w:t>
      </w:r>
      <w:r>
        <w:rPr>
          <w:b/>
          <w:color w:val="FFFFFF"/>
          <w:sz w:val="4"/>
          <w:szCs w:val="28"/>
        </w:rPr>
        <w:t>ZXXK]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稻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逢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载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阅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蹈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蓬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裁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闲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．填上恰当的词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儿歌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翅膀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一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珍珠</w:t>
      </w:r>
    </w:p>
    <w:p>
      <w:pPr>
        <w:pStyle w:val="Normal"/>
        <w:ind w:firstLine="280"/>
        <w:rPr/>
      </w:pPr>
      <w:r>
        <w:rPr>
          <w:sz w:val="28"/>
          <w:szCs w:val="28"/>
        </w:rPr>
        <w:t>一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羽毛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飞机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一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金光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照样子，写词语。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绿油油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确确实实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打</w:t>
      </w:r>
      <w:r>
        <w:rPr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扫打扫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描写秋天的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  <w:u w:val="single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．填上恰当的词。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）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Zxxk.Com]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）的国旗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）的操场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）地离开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地学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．填空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温暖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温和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听了他热情的话，我心里感到一阵（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李老师说话时态度亲切，语气（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），大家都喜欢她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耐心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细心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虚心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做算术题特别要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，不然容易出错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帮助别人要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，听取别人意见要（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）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．照样子，改写下面的句子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81"/>
        <w:rPr>
          <w:sz w:val="28"/>
          <w:szCs w:val="28"/>
        </w:rPr>
      </w:pPr>
      <w:r>
        <w:rPr>
          <w:b/>
          <w:sz w:val="28"/>
          <w:szCs w:val="28"/>
        </w:rPr>
        <w:t>例：</w:t>
      </w:r>
      <w:r>
        <w:rPr>
          <w:sz w:val="28"/>
          <w:szCs w:val="28"/>
        </w:rPr>
        <w:t>国旗在空中飘扬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国旗像一片鲜艳的红云在空中飘扬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柳枝被风吹起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九月的柿子挂在枝头。</w:t>
      </w:r>
      <w:r>
        <w:rPr>
          <w:rFonts w:cs="Calibri" w:eastAsia="Calibri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把蜜蜂放了。（改为被字句）</w:t>
      </w:r>
      <w:r>
        <w:rPr>
          <w:rFonts w:cs="Calibri" w:eastAsia="Calibri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．我能填准确。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8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叶绍翁《夜书所见》一诗中，我认为最有趣的两句是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2+2=4</w:t>
      </w:r>
      <w:r>
        <w:rPr>
          <w:sz w:val="28"/>
          <w:szCs w:val="28"/>
        </w:rPr>
        <w:t>）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ind w:firstLine="28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聪明在于学习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天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对风，大陆对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対海树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对苍穹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风筝一文按照</w:t>
      </w:r>
      <w:r>
        <w:rPr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），（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），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的顺序记叙的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《九月九日忆山东兄弟》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代，诗人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在想念家乡时写的。诗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的“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，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</w:rPr>
        <w:t>这两句常被人引用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4=6</w:t>
      </w:r>
      <w:r>
        <w:rPr>
          <w:sz w:val="28"/>
          <w:szCs w:val="28"/>
        </w:rPr>
        <w:t>分）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&amp;xx&amp;k.Com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．将下列句子整理成通顺的话，序号标明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一只蚂蚁发现了，立刻爬到虫子的身上，一下子咬住了虫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有一次，我抓了一条虫子，放在蚂蚁窝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虫子疼的满地打滚，但它毫不松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大家齐心协力，终于把虫子咬死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又慢慢地把它拖进窝里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又一只蚂蚁来了，两只，三只</w:t>
      </w:r>
      <w:r>
        <w:rPr>
          <w:sz w:val="28"/>
          <w:szCs w:val="28"/>
        </w:rPr>
        <w:t>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．阅读理解。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列文虎克的工作是看守大门，并定时去钟楼敲钟。这份工作相当清闲，他待着没事，就一边看门，一边磨起了镜片。他把厚玻璃的四周磨薄，做成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把两片放大镜放在一起，会怎么样呢？他一试，啊，不得了，蚊子的腿像兔</w:t>
      </w:r>
      <w:r>
        <w:rPr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子的腿。他越玩带劲，就把一片放大镜固定，让另一片放大镜可以随意调节，这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样就做成了一架简单的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他用显微镜观察水，看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；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观察牙齿，看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。他发现，除了我们平时看到的世界，还有另一个平时看不到的世界。那是一个“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</w:rPr>
        <w:t>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他最早发现了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，发现了一个全新的世界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选择合适的词填在文中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里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显微镜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微生物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放大镜</w:t>
      </w:r>
    </w:p>
    <w:p>
      <w:pPr>
        <w:pStyle w:val="Normal"/>
        <w:ind w:firstLine="280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选择恰当的内容填在文中横线上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A.</w:t>
      </w:r>
      <w:r>
        <w:rPr>
          <w:sz w:val="28"/>
          <w:szCs w:val="28"/>
        </w:rPr>
        <w:t>小人国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里面有一种从来没有见过的小东西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水里有许多小生命挤来挤去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双引号中的内容运用的修辞是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ind w:firstLine="412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>比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夸张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拟人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写作（</w:t>
      </w:r>
      <w:r>
        <w:rPr>
          <w:b/>
          <w:sz w:val="28"/>
          <w:szCs w:val="28"/>
        </w:rPr>
        <w:t>300</w:t>
      </w:r>
      <w:r>
        <w:rPr>
          <w:b/>
          <w:sz w:val="28"/>
          <w:szCs w:val="28"/>
        </w:rPr>
        <w:t>字）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请拿起笔描绘我们心中的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秋</w:t>
      </w:r>
      <w:r>
        <w:rPr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天，题目自拟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注意：抓住景物特点，按照一定的顺序描写，用上平时积累词语。作文稿纸另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3T02:11:00Z</dcterms:modified>
  <cp:revision>12</cp:revision>
  <dc:subject>人教版小学三年级上册语文期中试卷.doc</dc:subject>
  <dc:title>人教版小学三年级上册语文期中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