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上语文期中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轻巧夺冠</w:t>
      </w:r>
      <w:r>
        <w:rPr>
          <w:rFonts w:cs="宋体;SimSun" w:ascii="宋体;SimSun" w:hAnsi="宋体;SimSun"/>
          <w:sz w:val="24"/>
          <w:szCs w:val="24"/>
        </w:rPr>
        <w:t>315-16</w:t>
      </w:r>
      <w:r>
        <w:rPr>
          <w:rFonts w:ascii="宋体;SimSun" w:hAnsi="宋体;SimSun" w:cs="宋体;SimSun"/>
          <w:sz w:val="24"/>
          <w:szCs w:val="24"/>
        </w:rPr>
        <w:t xml:space="preserve">北师大版（无答案）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看拼音写词语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jìxùhuānɡzhānɡlǒnɡzhàozhǎyǎ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ūxīnɡuīzémàoshènɡkǒudài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újiǎhǔwēiqiānzībǎitài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辨字组词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幼（）猴（）免（）猜（）漫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幻（）候（）兔（）请（）慢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在括号里填上带点词的反义词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冬天北风呼呼地刮着，十分寒冷，而春天到了，天气渐渐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这件事早已公开了，不再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她喜欢跳舞，（）画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用下列词语组成句子，并加上标点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干干净净用小松鼠把打扫尾巴得屋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——————————————————————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美丽公园秋天是多么的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——————————————————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填空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          ，下笔如有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朝辞白帝彩云间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                     ，一行白鹭上青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照样子写词语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（绿油油）的禾苗（填</w:t>
      </w:r>
      <w:r>
        <w:rPr>
          <w:rFonts w:cs="宋体;SimSun" w:ascii="宋体;SimSun" w:hAnsi="宋体;SimSun"/>
          <w:sz w:val="24"/>
          <w:szCs w:val="24"/>
        </w:rPr>
        <w:t>ABB</w:t>
      </w:r>
      <w:r>
        <w:rPr>
          <w:rFonts w:ascii="宋体;SimSun" w:hAnsi="宋体;SimSun" w:cs="宋体;SimSun"/>
          <w:sz w:val="24"/>
          <w:szCs w:val="24"/>
        </w:rPr>
        <w:t>式的词语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的脸蛋（）的小手（）稻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的天空（）的房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七、组词后造句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糖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塘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阅读短文，完成下面的练习。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，红霞满天，菜园里铺上了一层淡淡的金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深绿的韭菜，墨绿的青葱……绿色是菜园的主宰。留种的老韭菜，顶端开着一朵朵小小的白花。淡红的是蕃茄，一只只挂在人字棚上，像一盏盏彩灯。你看它一眼，牙齿都是酸溜溜的。大红的是辣椒，小小的，弯弯的，好像羊角。紫茄子，一条条，亮闪闪的，真诱人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这篇短文共有（）自然段。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自然段有（）句话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短文写了菜园中（）、（）、（）、（）、（）五种蔬菜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写出文中描写颜色的词语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用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”划出文中的比喻句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（）比作了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（）比作了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作文。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上午，刘玲的妈妈身体不舒服，爸爸又在外地打工不在家。因此，刘玲要向李老师请假半天，陪妈妈到医院去看病。请你代刘玲写一张请假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InternetLink">
    <w:name w:val="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HTML5">
    <w:name w:val="HTML 引文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">
    <w:name w:val="页脚 Char"/>
    <w:qFormat/>
    <w:rPr>
      <w:sz w:val="18"/>
      <w:szCs w:val="18"/>
    </w:rPr>
  </w:style>
  <w:style w:type="character" w:styleId="Bdsnopic2">
    <w:name w:val="bds_nopic2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1">
    <w:name w:val="批注框文本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3T02:3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