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上语文期中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轻巧夺冠</w:t>
      </w:r>
      <w:r>
        <w:rPr>
          <w:rFonts w:cs="宋体;SimSun" w:ascii="宋体;SimSun" w:hAnsi="宋体;SimSun"/>
          <w:sz w:val="24"/>
          <w:szCs w:val="24"/>
        </w:rPr>
        <w:t>615-16</w:t>
      </w:r>
      <w:r>
        <w:rPr>
          <w:rFonts w:ascii="宋体;SimSun" w:hAnsi="宋体;SimSun" w:cs="宋体;SimSun"/>
          <w:sz w:val="24"/>
          <w:szCs w:val="24"/>
        </w:rPr>
        <w:t xml:space="preserve">人教版（无答案）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读拼音，写词语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ēnɡzhenɡchèntuōlǒuzhezhòuy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uèshíyánsùchuànɡjǔdòuf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按课文内容填空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翠鸟叫声清脆，爱（）着水面疾飞，一眨眼，又轻松地（）在苇秆上了。它（），注视着（）微波的水面，（）着小鱼游到水面上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昼出耕田夜绩麻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这种设计，在建桥史上是一个（），既（）了水流对桥身的（），使桥（）被大水冲毁，又减少了桥身的重量，（）石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在括号里填上合适的词语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国徽（）的柱子（）的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的大桥洞（）的翅膀（）的大金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根据意思写词语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庄重而严肃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自己控制不住自己的感情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多音字组词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īnɡ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pū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xínɡ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ìnɡ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pù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hánɡ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给下面的词语造句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紧张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端端正正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把下面排列错乱的句子重新整理成一段通顺的话，把序号写在括号里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登上台阶，望见了庄严的国徽和大理石柱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穿过大厅，走进了大会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进了大门就是中央大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）今天王叔叔带我参观了人民大会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写出句子中划线词语的近义词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</w:t>
      </w:r>
      <w:r>
        <w:rPr>
          <w:rFonts w:ascii="宋体;SimSun" w:hAnsi="宋体;SimSun" w:cs="宋体;SimSun"/>
          <w:sz w:val="24"/>
          <w:szCs w:val="24"/>
          <w:u w:val="single"/>
        </w:rPr>
        <w:t>急忙</w:t>
      </w:r>
      <w:r>
        <w:rPr>
          <w:rFonts w:ascii="宋体;SimSun" w:hAnsi="宋体;SimSun" w:cs="宋体;SimSun"/>
          <w:sz w:val="24"/>
          <w:szCs w:val="24"/>
        </w:rPr>
        <w:t>把书拿出来。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弟弟</w:t>
      </w:r>
      <w:r>
        <w:rPr>
          <w:rFonts w:ascii="宋体;SimSun" w:hAnsi="宋体;SimSun" w:cs="宋体;SimSun"/>
          <w:sz w:val="24"/>
          <w:szCs w:val="24"/>
          <w:u w:val="single"/>
        </w:rPr>
        <w:t>央求</w:t>
      </w:r>
      <w:r>
        <w:rPr>
          <w:rFonts w:ascii="宋体;SimSun" w:hAnsi="宋体;SimSun" w:cs="宋体;SimSun"/>
          <w:sz w:val="24"/>
          <w:szCs w:val="24"/>
        </w:rPr>
        <w:t>爸爸给他开一次信箱。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这是一场</w:t>
      </w:r>
      <w:r>
        <w:rPr>
          <w:rFonts w:ascii="宋体;SimSun" w:hAnsi="宋体;SimSun" w:cs="宋体;SimSun"/>
          <w:sz w:val="24"/>
          <w:szCs w:val="24"/>
          <w:u w:val="single"/>
        </w:rPr>
        <w:t>精彩</w:t>
      </w:r>
      <w:r>
        <w:rPr>
          <w:rFonts w:ascii="宋体;SimSun" w:hAnsi="宋体;SimSun" w:cs="宋体;SimSun"/>
          <w:sz w:val="24"/>
          <w:szCs w:val="24"/>
        </w:rPr>
        <w:t>的把戏。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做事不要太</w:t>
      </w:r>
      <w:r>
        <w:rPr>
          <w:rFonts w:ascii="宋体;SimSun" w:hAnsi="宋体;SimSun" w:cs="宋体;SimSun"/>
          <w:sz w:val="24"/>
          <w:szCs w:val="24"/>
          <w:u w:val="single"/>
        </w:rPr>
        <w:t>着急</w:t>
      </w:r>
      <w:r>
        <w:rPr>
          <w:rFonts w:ascii="宋体;SimSun" w:hAnsi="宋体;SimSun" w:cs="宋体;SimSun"/>
          <w:sz w:val="24"/>
          <w:szCs w:val="24"/>
        </w:rPr>
        <w:t>了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把下面句子补充完整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课了，同学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白兔喜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妈妈让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春天，校园的杨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同学们正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选词填空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爱护爱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们应该（）学校公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大家都很（）何老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阅读乐园。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海底的岩石上长着各种各样的珊瑚，有的像绽开的花朵，有的像分枝的鹿角。海参到处都是，在海底懒洋洋地蠕动。大龙虾全身披甲，划过来，样子挺威武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段话一共写了哪几种水产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作者通过仔细的观察，抓住了各类水产的特点进行描写，其中写珊瑚是突出它的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 ，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）写海参是突出它的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 xml:space="preserve"> 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为了具体形象地写出珊瑚的形状，作者连用了两个比喻句，请把它们找出来，抄在下面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请用“各式各样”写一个句子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“长着”的“着”读音是（），“划过来”的“划”字读音是（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作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目：这件事真难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写一件事，把这件事的起因、经过和结果写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um">
    <w:name w:val="num"/>
    <w:qFormat/>
    <w:rPr>
      <w:b/>
      <w:color w:val="FF78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4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