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150"/>
        <w:ind w:firstLine="482"/>
        <w:jc w:val="center"/>
        <w:rPr>
          <w:rFonts w:ascii="微软雅黑" w:hAnsi="微软雅黑" w:eastAsia="微软雅黑" w:cs="Arial"/>
          <w:b/>
          <w:b/>
          <w:color w:val="000000"/>
          <w:sz w:val="52"/>
          <w:szCs w:val="28"/>
        </w:rPr>
      </w:pPr>
      <w:r>
        <w:rPr>
          <w:rFonts w:ascii="微软雅黑" w:hAnsi="微软雅黑" w:cs="Arial" w:eastAsia="微软雅黑"/>
          <w:b/>
          <w:color w:val="000000"/>
          <w:sz w:val="52"/>
          <w:szCs w:val="28"/>
        </w:rPr>
        <w:t>四年级语文上册期中考试试卷</w:t>
      </w:r>
    </w:p>
    <w:p>
      <w:pPr>
        <w:pStyle w:val="Style15"/>
        <w:shd w:fill="FFFFFF" w:val="clear"/>
        <w:spacing w:lineRule="exact" w:line="560" w:before="0" w:after="150"/>
        <w:ind w:firstLine="482"/>
        <w:rPr>
          <w:rFonts w:ascii="微软雅黑" w:hAnsi="微软雅黑" w:eastAsia="微软雅黑" w:cs="Arial"/>
          <w:b/>
          <w:b/>
          <w:color w:val="000000"/>
          <w:sz w:val="28"/>
          <w:szCs w:val="28"/>
        </w:rPr>
      </w:pPr>
      <w:r>
        <w:rPr>
          <w:rFonts w:ascii="微软雅黑" w:hAnsi="微软雅黑" w:cs="Arial" w:eastAsia="微软雅黑"/>
          <w:b/>
          <w:color w:val="000000"/>
          <w:sz w:val="28"/>
          <w:szCs w:val="28"/>
        </w:rPr>
        <w:t>卷首语：同学们，时间过得真快，你们一定迫不及待想检验自己的学习情况吧！仔细审题，认真答题，你会有出色的表现！</w:t>
      </w:r>
    </w:p>
    <w:p>
      <w:pPr>
        <w:pStyle w:val="Style15"/>
        <w:shd w:fill="FFFFFF" w:val="clear"/>
        <w:spacing w:lineRule="exact" w:line="500" w:before="0" w:after="150"/>
        <w:ind w:firstLine="480"/>
        <w:rPr>
          <w:rFonts w:ascii="微软雅黑" w:hAnsi="微软雅黑" w:eastAsia="微软雅黑" w:cs="Arial"/>
          <w:b/>
          <w:b/>
          <w:color w:val="000000"/>
          <w:sz w:val="28"/>
          <w:szCs w:val="28"/>
        </w:rPr>
      </w:pPr>
      <w:r>
        <w:rPr>
          <w:rFonts w:ascii="微软雅黑" w:hAnsi="微软雅黑" w:cs="Arial" w:eastAsia="微软雅黑"/>
          <w:b/>
          <w:color w:val="000000"/>
          <w:sz w:val="28"/>
          <w:szCs w:val="28"/>
        </w:rPr>
        <w:t>一、听力测试。</w:t>
      </w:r>
      <w:r>
        <w:rPr>
          <w:rFonts w:eastAsia="微软雅黑" w:cs="Arial" w:ascii="微软雅黑" w:hAnsi="微软雅黑"/>
          <w:b/>
          <w:color w:val="000000"/>
          <w:sz w:val="28"/>
          <w:szCs w:val="28"/>
        </w:rPr>
        <w:t>(</w:t>
      </w:r>
      <w:r>
        <w:rPr>
          <w:rFonts w:eastAsia="微软雅黑" w:cs="Arial" w:ascii="微软雅黑" w:hAnsi="微软雅黑"/>
          <w:b/>
          <w:color w:val="000000"/>
          <w:sz w:val="28"/>
          <w:szCs w:val="28"/>
        </w:rPr>
        <w:t>6</w:t>
      </w:r>
      <w:r>
        <w:rPr>
          <w:rFonts w:ascii="微软雅黑" w:hAnsi="微软雅黑" w:cs="Arial" w:eastAsia="微软雅黑"/>
          <w:b/>
          <w:color w:val="000000"/>
          <w:sz w:val="28"/>
          <w:szCs w:val="28"/>
        </w:rPr>
        <w:t>分</w:t>
      </w:r>
      <w:r>
        <w:rPr>
          <w:rFonts w:eastAsia="微软雅黑" w:cs="Arial" w:ascii="微软雅黑" w:hAnsi="微软雅黑"/>
          <w:b/>
          <w:color w:val="000000"/>
          <w:sz w:val="28"/>
          <w:szCs w:val="28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Style15"/>
        <w:shd w:fill="FFFFFF" w:val="clear"/>
        <w:spacing w:lineRule="exact" w:line="500" w:before="0" w:after="150"/>
        <w:ind w:firstLine="480"/>
        <w:rPr>
          <w:rFonts w:ascii="微软雅黑" w:hAnsi="微软雅黑" w:eastAsia="微软雅黑" w:cs="Arial"/>
          <w:color w:val="000000"/>
          <w:sz w:val="28"/>
          <w:szCs w:val="28"/>
        </w:rPr>
      </w:pPr>
      <w:r>
        <w:rPr>
          <w:rFonts w:eastAsia="微软雅黑" w:cs="Arial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、老鼠是一种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、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_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、繁殖力很强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的哺乳动物。</w:t>
      </w:r>
    </w:p>
    <w:p>
      <w:pPr>
        <w:pStyle w:val="Style15"/>
        <w:shd w:fill="FFFFFF" w:val="clear"/>
        <w:spacing w:lineRule="exact" w:line="500" w:before="0" w:after="150"/>
        <w:ind w:firstLine="480"/>
        <w:rPr>
          <w:rFonts w:ascii="微软雅黑" w:hAnsi="微软雅黑" w:eastAsia="微软雅黑" w:cs="Arial"/>
          <w:color w:val="000000"/>
          <w:sz w:val="28"/>
          <w:szCs w:val="28"/>
        </w:rPr>
      </w:pPr>
      <w:r>
        <w:rPr>
          <w:rFonts w:eastAsia="微软雅黑" w:cs="Arial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、老鼠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小，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长，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很发达。</w:t>
      </w:r>
    </w:p>
    <w:p>
      <w:pPr>
        <w:pStyle w:val="Style15"/>
        <w:shd w:fill="FFFFFF" w:val="clear"/>
        <w:spacing w:lineRule="exact" w:line="500" w:before="0" w:after="150"/>
        <w:ind w:firstLine="480"/>
        <w:rPr>
          <w:rFonts w:ascii="微软雅黑" w:hAnsi="微软雅黑" w:eastAsia="微软雅黑" w:cs="Arial"/>
          <w:color w:val="000000"/>
          <w:sz w:val="28"/>
          <w:szCs w:val="28"/>
        </w:rPr>
      </w:pPr>
      <w:r>
        <w:rPr>
          <w:rFonts w:eastAsia="微软雅黑" w:cs="Arial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、老鼠的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不断生长，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也不断地撑起，因此要</w:t>
      </w:r>
      <w:r>
        <w:rPr>
          <w:rFonts w:eastAsia="微软雅黑" w:cs="Arial" w:ascii="微软雅黑" w:hAnsi="微软雅黑"/>
          <w:color w:val="000000"/>
          <w:sz w:val="28"/>
          <w:szCs w:val="28"/>
        </w:rPr>
        <w:t>__________</w:t>
      </w:r>
      <w:r>
        <w:rPr>
          <w:rFonts w:ascii="微软雅黑" w:hAnsi="微软雅黑" w:cs="Arial" w:eastAsia="微软雅黑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二、看拼音，写词语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12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382270</wp:posOffset>
                </wp:positionV>
                <wp:extent cx="798830" cy="395605"/>
                <wp:effectExtent l="8890" t="8890" r="7620" b="6350"/>
                <wp:wrapNone/>
                <wp:docPr id="1" name="组合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.5pt;margin-top:30.1pt;width:62.9pt;height:31.15pt" coordorigin="150,602" coordsize="1258,623">
                <v:group id="shape_0" alt="组合 3" style="position:absolute;left:150;top:602;width:629;height:623">
                  <v:rect id="shape_0" ID="矩形 4" fillcolor="white" stroked="t" o:allowincell="f" style="position:absolute;left:150;top:602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61,604" to="461,1224" ID="直线 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50,915" to="778,915" ID="直线 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7" style="position:absolute;left:779;top:602;width:629;height:623">
                  <v:rect id="shape_0" ID="矩形 8" fillcolor="white" stroked="t" o:allowincell="f" style="position:absolute;left:779;top:602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090,604" to="1090,1224" ID="直线 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79,915" to="1407,915" ID="直线 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376555</wp:posOffset>
                </wp:positionV>
                <wp:extent cx="798830" cy="395605"/>
                <wp:effectExtent l="8890" t="8890" r="7620" b="6350"/>
                <wp:wrapNone/>
                <wp:docPr id="2" name="组合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411.15pt;margin-top:29.65pt;width:62.9pt;height:31.1pt" coordorigin="8223,593" coordsize="1258,622">
                <v:group id="shape_0" alt="组合 12" style="position:absolute;left:8223;top:593;width:629;height:622">
                  <v:rect id="shape_0" ID="矩形 13" fillcolor="white" stroked="t" o:allowincell="f" style="position:absolute;left:8223;top:593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8534,595" to="8534,1215" ID="直线 1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223,906" to="8851,906" ID="直线 1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8851;top:593;width:629;height:622">
                  <v:rect id="shape_0" ID="矩形 17" fillcolor="white" stroked="t" o:allowincell="f" style="position:absolute;left:8851;top:593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9163,595" to="9163,1215" ID="直线 1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851,906" to="9479,906" ID="直线 1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374650</wp:posOffset>
                </wp:positionV>
                <wp:extent cx="798830" cy="395605"/>
                <wp:effectExtent l="8890" t="8890" r="7620" b="6350"/>
                <wp:wrapNone/>
                <wp:docPr id="3" name="组合 2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85.5pt;margin-top:29.5pt;width:62.9pt;height:31.15pt" coordorigin="1710,590" coordsize="1258,623">
                <v:group id="shape_0" alt="组合 21" style="position:absolute;left:1710;top:590;width:629;height:623">
                  <v:rect id="shape_0" ID="矩形 22" fillcolor="white" stroked="t" o:allowincell="f" style="position:absolute;left:1710;top:590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021,592" to="2021,1212" ID="直线 2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710,903" to="2338,903" ID="直线 2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25" style="position:absolute;left:2339;top:590;width:629;height:623">
                  <v:rect id="shape_0" ID="矩形 26" fillcolor="white" stroked="t" o:allowincell="f" style="position:absolute;left:2339;top:590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650,592" to="2650,1212" ID="直线 2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39,903" to="2967,903" ID="直线 2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2140</wp:posOffset>
                </wp:positionH>
                <wp:positionV relativeFrom="paragraph">
                  <wp:posOffset>372745</wp:posOffset>
                </wp:positionV>
                <wp:extent cx="798830" cy="395605"/>
                <wp:effectExtent l="8890" t="8890" r="7620" b="6350"/>
                <wp:wrapNone/>
                <wp:docPr id="4" name="组合 2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48.2pt;margin-top:29.35pt;width:62.9pt;height:31.1pt" coordorigin="6964,587" coordsize="1258,622">
                <v:group id="shape_0" alt="组合 30" style="position:absolute;left:6964;top:587;width:629;height:622">
                  <v:rect id="shape_0" ID="矩形 31" fillcolor="white" stroked="t" o:allowincell="f" style="position:absolute;left:6964;top:587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275,589" to="7275,1209" ID="直线 3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64,900" to="7592,900" ID="直线 3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7593;top:587;width:629;height:622">
                  <v:rect id="shape_0" ID="矩形 35" fillcolor="white" stroked="t" o:allowincell="f" style="position:absolute;left:7593;top:587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904,589" to="7904,1209" ID="直线 3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593,900" to="8221,900" ID="直线 3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2465</wp:posOffset>
                </wp:positionH>
                <wp:positionV relativeFrom="paragraph">
                  <wp:posOffset>386080</wp:posOffset>
                </wp:positionV>
                <wp:extent cx="798830" cy="395605"/>
                <wp:effectExtent l="8890" t="8890" r="7620" b="6350"/>
                <wp:wrapNone/>
                <wp:docPr id="5" name="组合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52.95pt;margin-top:30.4pt;width:62.9pt;height:31.1pt" coordorigin="5059,608" coordsize="1258,622">
                <v:group id="shape_0" alt="组合 57" style="position:absolute;left:5059;top:608;width:629;height:622">
                  <v:rect id="shape_0" ID="矩形 58" fillcolor="white" stroked="t" o:allowincell="f" style="position:absolute;left:5059;top:608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371,610" to="5371,1230" ID="直线 5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059,921" to="5687,921" ID="直线 6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61" style="position:absolute;left:5688;top:608;width:629;height:622">
                  <v:rect id="shape_0" ID="矩形 62" fillcolor="white" stroked="t" o:allowincell="f" style="position:absolute;left:5688;top:608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999,610" to="5999,1230" ID="直线 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688,921" to="6316,921" ID="直线 6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6615</wp:posOffset>
                </wp:positionH>
                <wp:positionV relativeFrom="paragraph">
                  <wp:posOffset>384175</wp:posOffset>
                </wp:positionV>
                <wp:extent cx="798830" cy="395605"/>
                <wp:effectExtent l="8890" t="8890" r="7620" b="6350"/>
                <wp:wrapNone/>
                <wp:docPr id="6" name="组合 6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67.45pt;margin-top:30.25pt;width:62.9pt;height:31.1pt" coordorigin="3349,605" coordsize="1258,622">
                <v:group id="shape_0" alt="组合 66" style="position:absolute;left:3349;top:605;width:629;height:622">
                  <v:rect id="shape_0" ID="矩形 67" fillcolor="white" stroked="t" o:allowincell="f" style="position:absolute;left:3349;top:605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660,607" to="3660,1227" ID="直线 6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349,918" to="3977,918" ID="直线 6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70" style="position:absolute;left:3978;top:605;width:629;height:622">
                  <v:rect id="shape_0" ID="矩形 71" fillcolor="white" stroked="t" o:allowincell="f" style="position:absolute;left:3978;top:605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289,607" to="4289,1227" ID="直线 7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978,918" to="4606,918" ID="直线 7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32"/>
          <w:szCs w:val="28"/>
        </w:rPr>
        <w:t>jūn  yún   fènɡ  xì  càn làn   lǒnɡ zhào  rén shēng dǐng fèi</w:t>
      </w:r>
    </w:p>
    <w:p>
      <w:pPr>
        <w:pStyle w:val="Normal"/>
        <w:spacing w:lineRule="exact" w:line="56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372745</wp:posOffset>
                </wp:positionV>
                <wp:extent cx="798830" cy="395605"/>
                <wp:effectExtent l="8890" t="8890" r="7620" b="6350"/>
                <wp:wrapNone/>
                <wp:docPr id="7" name="组合 3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85.5pt;margin-top:29.35pt;width:62.9pt;height:31.1pt" coordorigin="1710,587" coordsize="1258,622">
                <v:group id="shape_0" alt="组合 39" style="position:absolute;left:1710;top:587;width:629;height:622">
                  <v:rect id="shape_0" ID="矩形 40" fillcolor="white" stroked="t" o:allowincell="f" style="position:absolute;left:1710;top:587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021,589" to="2021,1209" ID="直线 4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710,900" to="2338,900" ID="直线 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2339;top:587;width:629;height:622">
                  <v:rect id="shape_0" ID="矩形 44" fillcolor="white" stroked="t" o:allowincell="f" style="position:absolute;left:2339;top:587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2650,589" to="2650,1209" ID="直线 4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339,900" to="2967,900" ID="直线 4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374650</wp:posOffset>
                </wp:positionV>
                <wp:extent cx="798830" cy="395605"/>
                <wp:effectExtent l="8890" t="8890" r="7620" b="6350"/>
                <wp:wrapNone/>
                <wp:docPr id="8" name="组合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7.5pt;margin-top:29.5pt;width:62.9pt;height:31.15pt" coordorigin="150,590" coordsize="1258,623">
                <v:group id="shape_0" alt="组合 48" style="position:absolute;left:150;top:590;width:629;height:623">
                  <v:rect id="shape_0" ID="矩形 49" fillcolor="white" stroked="t" o:allowincell="f" style="position:absolute;left:150;top:590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61,592" to="461,1212" ID="直线 5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50,903" to="778,903" ID="直线 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779;top:590;width:629;height:623">
                  <v:rect id="shape_0" ID="矩形 53" fillcolor="white" stroked="t" o:allowincell="f" style="position:absolute;left:779;top:590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1090,592" to="1090,1212" ID="直线 5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79,903" to="1407,903" ID="直线 5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2140</wp:posOffset>
                </wp:positionH>
                <wp:positionV relativeFrom="paragraph">
                  <wp:posOffset>378460</wp:posOffset>
                </wp:positionV>
                <wp:extent cx="798830" cy="395605"/>
                <wp:effectExtent l="8890" t="8890" r="7620" b="6350"/>
                <wp:wrapNone/>
                <wp:docPr id="9" name="组合 7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348.2pt;margin-top:29.8pt;width:62.9pt;height:31.1pt" coordorigin="6964,596" coordsize="1258,622">
                <v:group id="shape_0" alt="组合 75" style="position:absolute;left:6964;top:596;width:629;height:622">
                  <v:rect id="shape_0" ID="矩形 76" fillcolor="white" stroked="t" o:allowincell="f" style="position:absolute;left:6964;top:596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275,598" to="7275,1218" ID="直线 7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64,909" to="7592,909" ID="直线 7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79" style="position:absolute;left:7593;top:596;width:629;height:622">
                  <v:rect id="shape_0" ID="矩形 80" fillcolor="white" stroked="t" o:allowincell="f" style="position:absolute;left:7593;top:596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904,598" to="7904,1218" ID="直线 8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593,909" to="8221,909" ID="直线 8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2465</wp:posOffset>
                </wp:positionH>
                <wp:positionV relativeFrom="paragraph">
                  <wp:posOffset>376555</wp:posOffset>
                </wp:positionV>
                <wp:extent cx="798830" cy="395605"/>
                <wp:effectExtent l="8890" t="8890" r="7620" b="6350"/>
                <wp:wrapNone/>
                <wp:docPr id="10" name="组合 8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52.95pt;margin-top:29.65pt;width:62.9pt;height:31.1pt" coordorigin="5059,593" coordsize="1258,622">
                <v:group id="shape_0" alt="组合 84" style="position:absolute;left:5059;top:593;width:629;height:622">
                  <v:rect id="shape_0" ID="矩形 85" fillcolor="white" stroked="t" o:allowincell="f" style="position:absolute;left:5059;top:593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371,595" to="5371,1215" ID="直线 8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059,906" to="5687,906" ID="直线 8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88" style="position:absolute;left:5688;top:593;width:629;height:622">
                  <v:rect id="shape_0" ID="矩形 89" fillcolor="white" stroked="t" o:allowincell="f" style="position:absolute;left:5688;top:593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5999,595" to="5999,1215" ID="直线 9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688,906" to="6316,906" ID="直线 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6615</wp:posOffset>
                </wp:positionH>
                <wp:positionV relativeFrom="paragraph">
                  <wp:posOffset>370840</wp:posOffset>
                </wp:positionV>
                <wp:extent cx="798830" cy="395605"/>
                <wp:effectExtent l="8890" t="8890" r="7620" b="6350"/>
                <wp:wrapNone/>
                <wp:docPr id="11" name="组合 9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167.45pt;margin-top:29.2pt;width:62.9pt;height:31.1pt" coordorigin="3349,584" coordsize="1258,622">
                <v:group id="shape_0" alt="组合 93" style="position:absolute;left:3349;top:584;width:629;height:622">
                  <v:rect id="shape_0" ID="矩形 94" fillcolor="white" stroked="t" o:allowincell="f" style="position:absolute;left:3349;top:584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3660,586" to="3660,1206" ID="直线 9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349,897" to="3977,897" ID="直线 96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97" style="position:absolute;left:3978;top:584;width:629;height:622">
                  <v:rect id="shape_0" ID="矩形 98" fillcolor="white" stroked="t" o:allowincell="f" style="position:absolute;left:3978;top:584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4289,586" to="4289,1206" ID="直线 9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978,897" to="4606,897" ID="直线 10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1605</wp:posOffset>
                </wp:positionH>
                <wp:positionV relativeFrom="paragraph">
                  <wp:posOffset>380365</wp:posOffset>
                </wp:positionV>
                <wp:extent cx="798830" cy="395605"/>
                <wp:effectExtent l="8890" t="8890" r="7620" b="6350"/>
                <wp:wrapNone/>
                <wp:docPr id="12" name="组合 10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395640"/>
                          <a:chOff x="0" y="0"/>
                          <a:chExt cx="79884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0"/>
                            <a:ext cx="3992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440"/>
                              <a:ext cx="0" cy="39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399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1.15pt;margin-top:29.95pt;width:62.9pt;height:31.15pt" coordorigin="8223,599" coordsize="1258,623">
                <v:group id="shape_0" alt="组合 102" style="position:absolute;left:8223;top:599;width:629;height:623">
                  <v:rect id="shape_0" ID="矩形 103" fillcolor="white" stroked="t" o:allowincell="f" style="position:absolute;left:8223;top:599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8534,602" to="8534,1222" ID="直线 1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223,912" to="8851,912" ID="直线 10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alt="组合 106" style="position:absolute;left:8851;top:599;width:629;height:623">
                  <v:rect id="shape_0" ID="矩形 107" fillcolor="white" stroked="t" o:allowincell="f" style="position:absolute;left:8851;top:599;width:628;height:620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9163,602" to="9163,1222" ID="直线 10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851,912" to="9479,912" ID="直线 10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color w:val="000000"/>
          <w:sz w:val="32"/>
          <w:szCs w:val="32"/>
        </w:rPr>
        <w:t xml:space="preserve">zī wèi    lěnɡ kù   jīng jù     pí  qì      </w:t>
      </w:r>
      <w:r>
        <w:rPr>
          <w:rFonts w:eastAsia="微软雅黑" w:cs="微软雅黑" w:ascii="微软雅黑" w:hAnsi="微软雅黑"/>
          <w:color w:val="000000"/>
          <w:sz w:val="32"/>
          <w:szCs w:val="32"/>
          <w:shd w:fill="FFFFFF" w:val="clear"/>
        </w:rPr>
        <w:t>wǎng fèi xīn jī</w:t>
      </w:r>
    </w:p>
    <w:p>
      <w:pPr>
        <w:pStyle w:val="Normal"/>
        <w:spacing w:lineRule="exact" w:line="56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                                 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三、用“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”画出句中的错别字，改正后写在括号里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7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花圆里尝年羊益着孩子们欢乐的笑声。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)  (    )  (    )  (    )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四、用“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”给带点的字选出正确的读音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步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调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急速（</w:t>
      </w:r>
      <w:r>
        <w:rPr>
          <w:rFonts w:eastAsia="微软雅黑" w:cs="Cambria" w:ascii="Cambria" w:hAnsi="Cambria"/>
          <w:color w:val="000000"/>
          <w:sz w:val="28"/>
          <w:szCs w:val="28"/>
        </w:rPr>
        <w:t>tiáo  diào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  风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号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浪吼（</w:t>
      </w:r>
      <w:r>
        <w:rPr>
          <w:rFonts w:eastAsia="微软雅黑" w:cs="Cambria" w:ascii="Cambria" w:hAnsi="Cambria"/>
          <w:color w:val="000000"/>
          <w:sz w:val="28"/>
          <w:szCs w:val="28"/>
        </w:rPr>
        <w:t>háo  hào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  厌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恶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（</w:t>
      </w:r>
      <w:r>
        <w:rPr>
          <w:rFonts w:eastAsia="微软雅黑" w:cs="Cambria" w:ascii="Cambria" w:hAnsi="Cambria"/>
          <w:color w:val="000000"/>
          <w:sz w:val="28"/>
          <w:szCs w:val="28"/>
        </w:rPr>
        <w:t>è  wǜ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扮演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角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色（</w:t>
      </w:r>
      <w:r>
        <w:rPr>
          <w:rFonts w:eastAsia="微软雅黑" w:cs="Cambria" w:ascii="Cambria" w:hAnsi="Cambria"/>
          <w:color w:val="000000"/>
          <w:sz w:val="28"/>
          <w:szCs w:val="28"/>
        </w:rPr>
        <w:t>jiǎo  jué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  枝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折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花落（</w:t>
      </w:r>
      <w:r>
        <w:rPr>
          <w:rFonts w:eastAsia="微软雅黑" w:cs="Cambria" w:ascii="Cambria" w:hAnsi="Cambria"/>
          <w:color w:val="000000"/>
          <w:sz w:val="28"/>
          <w:szCs w:val="28"/>
        </w:rPr>
        <w:t>zhé  shé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）   </w:t>
      </w:r>
      <w:r>
        <w:rPr>
          <w:rFonts w:ascii="微软雅黑" w:hAnsi="微软雅黑" w:cs="微软雅黑" w:eastAsia="微软雅黑"/>
          <w:color w:val="000000"/>
          <w:sz w:val="28"/>
          <w:szCs w:val="28"/>
          <w:em w:val="underDot"/>
        </w:rPr>
        <w:t>凶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猛（</w:t>
      </w:r>
      <w:r>
        <w:rPr>
          <w:rFonts w:eastAsia="微软雅黑" w:cs="Cambria" w:ascii="Cambria" w:hAnsi="Cambria"/>
          <w:color w:val="000000"/>
          <w:sz w:val="28"/>
          <w:szCs w:val="28"/>
        </w:rPr>
        <w:t>xiōng  xūn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五、比一比，再组词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4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律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梢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厉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  )</w:t>
      </w:r>
    </w:p>
    <w:p>
      <w:pPr>
        <w:pStyle w:val="Normal"/>
        <w:spacing w:lineRule="exact" w:line="500"/>
        <w:ind w:firstLine="14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津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稍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耻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历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  )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六、我积累了很多好词语，我一定能填对！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5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屏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　　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视     随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而安      不可思（    ）      绿树成（    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人迹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　　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至     扬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　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而去    　应接不（ 　 ）      狂风大（ 　 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我还能写两个含有动物的成语：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　　　　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　　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七、我会先比一比，然后选择恰当的词语填空。（４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严厉   严肃   严格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爸爸对自己要求很（    ），上班从不迟到。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妈妈（    ）地对我说：“好孩子要诚实，不能说谎话！”</w:t>
      </w:r>
    </w:p>
    <w:p>
      <w:pPr>
        <w:pStyle w:val="Normal"/>
        <w:spacing w:lineRule="exact" w:line="500"/>
        <w:ind w:firstLine="12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只要……就……      即使……也……    因为……所以……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电视机没有图像了，（      ）维修人员来维修，故障（      ）能排除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电视机没有图像了，（      ）维修人员来维修，故障（      ）不一定能排除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八、句子工厂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6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这位小姑娘天真美好的心灵，不正像一朵含苞欲放的花蕾吗？（改为陈述句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狡猾的狐狸一直盯着乌鸦嘴里的肉。（缩句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春天的兰州是一个美丽的季节。（修改病句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九、按课文内容填空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9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有时候，我们对自己所处的环境，正在做的事反而不及旁人清楚，这就是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“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旁观者清，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___________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宋代诗人苏轼的《            》中的诗句“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”也说明了这个道理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面对一道数学题，我绞尽脑汁，百思不得其解，正在我“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”时，爸爸给我一点提示，我恍然大悟，这可真是“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”啊！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对联“绿水本无忧，因风皱面；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___________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_________________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使用的修辞方法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_________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ind w:firstLine="321"/>
        <w:rPr>
          <w:rFonts w:ascii="仿宋_GB2312;仿宋" w:hAnsi="仿宋_GB2312;仿宋" w:eastAsia="仿宋_GB2312;仿宋" w:cs="Tahoma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</w:rPr>
        <w:t>十、根据《窗边的小豆豆》读本内容选择正确答案。</w:t>
      </w:r>
      <w:r>
        <w:rPr>
          <w:rFonts w:eastAsia="仿宋_GB2312;仿宋" w:cs="Tahoma" w:ascii="仿宋_GB2312;仿宋" w:hAnsi="仿宋_GB2312;仿宋"/>
          <w:b/>
          <w:color w:val="000000"/>
          <w:sz w:val="32"/>
          <w:szCs w:val="32"/>
        </w:rPr>
        <w:t>(5</w:t>
      </w:r>
      <w:r>
        <w:rPr>
          <w:rFonts w:ascii="仿宋_GB2312;仿宋" w:hAnsi="仿宋_GB2312;仿宋" w:cs="Tahoma" w:eastAsia="仿宋_GB2312;仿宋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00"/>
        <w:ind w:firstLine="3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巴学园的孩子的午饭是盒饭，有（ </w:t>
      </w:r>
      <w:r>
        <w:rPr>
          <w:rFonts w:ascii="Tahoma" w:hAnsi="Tahoma" w:cs="Tahoma" w:eastAsia="仿宋_GB2312;仿宋"/>
          <w:color w:val="000000"/>
          <w:sz w:val="32"/>
          <w:szCs w:val="32"/>
        </w:rPr>
        <w:t>  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00"/>
        <w:ind w:firstLine="3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A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．山的味道   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B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 xml:space="preserve">．海的味道     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C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．山的味道，海的味道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小林校长曾经写过一首校歌，歌词是（   ）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“巴学园，巴学园，巴学园”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．“洗足池水虽清浅，能慰伟人之胸怀……”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巴学园后来又来了一辆当（   ）的电车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教室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图书室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．运动房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4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小林校长说要为巴学园的校工阿良要入伍前开个（   ）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茶话会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送别会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．生日会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5.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校长经常告诉家长们，让孩子穿（    ）的衣服来学校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最差 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．最好    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．一般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十一、阅读文段，完成下面练习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8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猫的性格实在有些古怪。说它老实吧，它的确有时候很乖。它会找个暖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huo  hé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的地方，成天睡大觉，无（忧  优）无虑，什么事也不过问。可是，它决定要出去玩玩，就会出走一天一夜，任凭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pín  píng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谁怎么呼唤，它也不肯回来。说它贪玩吧，的确是呀，要不怎么会一天一夜不回家呢？可是，它听到老鼠的一点响动，又是多么尽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zí  zhí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它屏息凝视，一连就是几个钟头，非把老鼠等出来不可！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\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划掉文中括号里错误的读音或汉字。  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找出一个描写猫注意力非常集中的词写在括号里。（           ）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用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画出写猫很乖的句子。  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找出描写猫贪玩的句子抄在下面的横线上。  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从什么地方可以看出猫十分尽职？摘抄有关句子。 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6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用“～～～”画出本段的中心句。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7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用“非……不可”写一句话。  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color w:val="000000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十二、阅读短文，回答问题。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11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00"/>
        <w:ind w:firstLine="280"/>
        <w:jc w:val="center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蜗牛的荣（誊 誉）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很久以前，蜗牛长着一对翅膀，四只脚，一对触角，在空中自由自在地飞舞着。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在一次重大的飞行比赛中，蜗牛遥遥领先，（用  甩）下了所有的对手，夺得了冠军。于是，奖杯便授给了蜗牛。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蜗牛得了奖杯，得意扬扬地飞舞着，叫喊着。这以后，它把奖杯时刻带在身边，生怕别人不知道他是飞行冠军，可是，这奖杯很大很重，蜗牛背上它，就只能在地上爬行了。晚上，蜗牛怕别人偷去奖杯，它就睡在奖杯里。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好心的朋友见蜗牛背着沉重的奖杯，艰难地爬行着，便劝它把奖杯放下来。蜗牛却把别人的好心当成恶意。从此以后，再也没有人劝它了。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天长日久，蜗牛和奖杯连在一起了。它再也不能飞行了，只能背着沉重的奖杯，在地上慢慢地爬行，由于它睡觉时头缩在奖杯里，现在只能勉强地从奖杯里（伸  申）出长着一对触角的头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exact" w:line="500"/>
        <w:ind w:firstLine="56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看，荣誉（竟  竞）成了蜗牛的负担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划去括号内不正确的汉字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在文中找出下列词语的近义词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害怕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困难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重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依照词语的格式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ABC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），写出两个你最喜欢的词语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得意扬扬：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4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我认为蜗牛错在下面的三个方面：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5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这则寓言告诉我们一个什么道理？选正确的答案画“√”。（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 得奖后不能总是惦记着奖杯。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  )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b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 得奖后应该把奖杯放在别的地方，而不应该时刻背在身上。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      )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>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 取得了成绩也不能骄傲，要不断努力，以争取更好的成绩。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(      ) 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十三、习作（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25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要求：同学们你一定喜欢许多的小动物吧，比如忠诚的小狗、狡猾的狐狸、可爱的小猫、蹦蹦跳跳的小白兔、凶狠的老虎、温顺的小鹿、可爱的小松鼠„„你可写一写你喜欢的一种动物，具体地说出动物的特点，表达自己的感情。也可以选择几种喜欢的动物，想想这些动物间会发生什么事，大胆展开你的想象把它编写成具有童话特点的童话故事。题目自拟，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350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字左右。</w:t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93"/>
      </w:tblGrid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894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题目</w:t>
            </w:r>
            <w:r>
              <w:rPr>
                <w:rFonts w:cs="Calibri" w:eastAsia="Calibri"/>
                <w:b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color w:val="000000"/>
                <w:sz w:val="30"/>
                <w:szCs w:val="3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62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239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Cs w:val="11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32:00Z</dcterms:created>
  <dc:creator>索传龙</dc:creator>
  <dc:description/>
  <dc:language>en-US</dc:language>
  <cp:lastModifiedBy>WPS_144605033</cp:lastModifiedBy>
  <dcterms:modified xsi:type="dcterms:W3CDTF">2018-07-25T12:2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