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艺术字 2" fillcolor="black" stroked="t" o:allowincell="f" style="position:absolute;margin-left:-9pt;margin-top:-36.75pt;width:80.95pt;height:96.15pt;mso-wrap-style:none;v-text-anchor:middle" type="_x0000_t172">
            <v:path textpathok="t"/>
            <v:textpath on="t" fitshape="t" string="六年级＿＿班&#10;&#10;  姓名＿＿＿＿＿" style="font-family:&quot;华文行楷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小学语文第十一册期中测试卷</w:t>
      </w:r>
    </w:p>
    <w:p>
      <w:pPr>
        <w:pStyle w:val="Normal"/>
        <w:snapToGrid w:val="false"/>
        <w:spacing w:lineRule="auto" w:line="360" w:before="156" w:after="0"/>
        <w:ind w:firstLine="602"/>
        <w:rPr>
          <w:b/>
          <w:b/>
          <w:sz w:val="24"/>
        </w:rPr>
      </w:pPr>
      <w:r>
        <w:rPr>
          <w:b/>
          <w:sz w:val="24"/>
        </w:rPr>
        <w:t>一、看拼音写词语。（</w:t>
      </w:r>
      <w:r>
        <w:rPr>
          <w:b/>
          <w:sz w:val="24"/>
        </w:rPr>
        <w:t>10%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ìng  mì    qī  liáng   méng  lóng     dé gāo  wàng  zhò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u</w:t>
      </w:r>
      <w:r>
        <w:rPr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    kuí  wǔ    juàn   liàn     qǐn   bù  ān   x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选择合适的音节、汉字或词语填空。（</w:t>
      </w:r>
      <w:r>
        <w:rPr>
          <w:b/>
          <w:sz w:val="24"/>
        </w:rPr>
        <w:t>6%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唱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8"/>
          <w:szCs w:val="28"/>
        </w:rPr>
        <w:t>hé 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液（</w:t>
      </w:r>
      <w:r>
        <w:rPr>
          <w:sz w:val="28"/>
          <w:szCs w:val="28"/>
        </w:rPr>
        <w:t>xuè  xiě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刚劲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8"/>
          <w:szCs w:val="28"/>
        </w:rPr>
        <w:t>jìng  jì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运载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（</w:t>
      </w:r>
      <w:r>
        <w:rPr>
          <w:sz w:val="28"/>
          <w:szCs w:val="28"/>
        </w:rPr>
        <w:t>zǎi  zài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谊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情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任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喜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热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挚爱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我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大地，就像初生的婴儿眷恋母亲温暖的怀抱一样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他的作品洋溢着对祖国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之情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印第安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雨后清风的气息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把词语补充完整。（</w:t>
      </w:r>
      <w:r>
        <w:rPr>
          <w:b/>
          <w:sz w:val="24"/>
        </w:rPr>
        <w:t>4%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大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匆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峭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思潮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可见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自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自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可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至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按要求写句子。（</w:t>
      </w:r>
      <w:r>
        <w:rPr>
          <w:b/>
          <w:sz w:val="24"/>
        </w:rPr>
        <w:t>5%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sz w:val="24"/>
        </w:rPr>
        <w:t>、写两句描写大自然的诗句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①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  <w:u w:val="single"/>
        </w:rPr>
        <w:t>②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、写一句爱国名言。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写一句有关环境保护的标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写一句真诚待人的名言警句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按课文内容填空，并回答问题。（</w:t>
      </w:r>
      <w:r>
        <w:rPr>
          <w:b/>
          <w:sz w:val="24"/>
        </w:rPr>
        <w:t>17%  8+8+2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你好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山泉，你捧出一面明镜，是要我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吗？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你好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溪流！你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着一首首小诗，是邀我与你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吗？你好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瀑布！你天生的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男高音多么有气势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这几句话选自课文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，是一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句，采用了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修辞手法，表达了作者与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詹天佑不怕困难，也不怕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接受了任务，马上开始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哪里要开山，哪里要架桥，哪里要把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哪里要把弯度改小，都要经过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进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计算。詹天佑经常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工作人员，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们的工作首先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不能有一点儿马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大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差不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这类说法不应该出自工程人员之口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请给第三句话加上标点符号，从这句话中，我们可以感受到詹天佑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</w:rPr>
        <w:t>的品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大地不属于人类，而人类是属于大地的。”这句话你是怎么理解的？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仿写。（</w:t>
      </w:r>
      <w:r>
        <w:rPr>
          <w:b/>
          <w:sz w:val="24"/>
        </w:rPr>
        <w:t>3%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以“爱心”为陈述对象，仿照下面的句子，续写一个恰当的比喻句，使之构成一组排比句。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爱心是一片照射在冬日的阳光，使贫困交迫的人感到人间的温暖；爱心是一阵飘洒在春天的小雨，使落寞孤寂的人享受心灵的滋润；爱心是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阅读短文，回答问题。（</w:t>
      </w:r>
      <w:r>
        <w:rPr>
          <w:b/>
          <w:sz w:val="24"/>
        </w:rPr>
        <w:t>14%  1+4+2+2+1+4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拐弯处的回头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20"/>
        <w:rPr>
          <w:sz w:val="24"/>
        </w:rPr>
      </w:pPr>
      <w:r>
        <w:rPr>
          <w:sz w:val="24"/>
        </w:rPr>
        <w:t>弟弟郊游时脚尖被尖利的石头割破，到医院包扎后，几个同学送他回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家附近的巷口，弟弟碰见了爸爸。于是他一边跷着扎了绷带的脚给爸爸看，一边哭丧着脸诉苦，满以为会收获一点同情和怜爱。不料爸爸并没有安慰他，只是简单交代他几句，便自己走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弟弟很伤心，很委屈，也很生气。他觉得爸爸“一点也不关心”他。在他大发牢骚时，有个同学笑着劝告道：“别生气，大部分爸爸都这样。其实他很爱你，只是不善于表达罢了。不信你看，等你爸爸走到前面拐弯的地方，他一定会回头看你。”弟弟半信半疑，其他同学也很感兴趣。于是他们不约而同停了脚步，站在那儿注视着爸爸远去的身影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爸爸依然笃定地一步一步向前走去，好像没有什么东西让他回头……可当他走到拐弯处，就在侧身左拐的刹那，好像不经意似的悄悄回过头来，很快就瞟了弟弟他们一眼，然后才消失在拐弯后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虽然这一切都只发生在一瞬间，但那动作却打动了在场的所有人，弟弟的眼睛里还闪着泪光。当弟弟把这件事告诉我时，我也有了一种想流泪的感觉。很久以前，我都在寻找一个代表父爱的动作，现在终于找到了，那就是——拐弯处的回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文记叙的主人公应该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弟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同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爸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“我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找出能够表现弟弟心情变化的语句填在下列横线上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①</w:t>
      </w:r>
      <w:r>
        <w:rPr>
          <w:rFonts w:ascii="宋体" w:hAnsi="宋体" w:cs="宋体"/>
          <w:sz w:val="24"/>
        </w:rPr>
        <w:t>弟弟受伤后碰到爸爸时：</w:t>
      </w:r>
      <w:r>
        <w:rPr>
          <w:rFonts w:ascii="宋体" w:hAnsi="宋体" w:cs="宋体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②</w:t>
      </w:r>
      <w:r>
        <w:rPr>
          <w:rFonts w:ascii="宋体" w:hAnsi="宋体" w:cs="宋体"/>
          <w:sz w:val="24"/>
        </w:rPr>
        <w:t>爸爸自己走了以后：</w:t>
      </w:r>
      <w:r>
        <w:rPr>
          <w:rFonts w:ascii="宋体" w:hAnsi="宋体" w:cs="宋体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③</w:t>
      </w:r>
      <w:r>
        <w:rPr>
          <w:rFonts w:ascii="宋体" w:hAnsi="宋体" w:cs="宋体"/>
          <w:sz w:val="24"/>
        </w:rPr>
        <w:t>同学对他说完话以后：</w:t>
      </w:r>
      <w:r>
        <w:rPr>
          <w:rFonts w:ascii="宋体" w:hAnsi="宋体" w:cs="宋体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④</w:t>
      </w:r>
      <w:r>
        <w:rPr>
          <w:rFonts w:ascii="宋体" w:hAnsi="宋体" w:cs="宋体"/>
          <w:sz w:val="24"/>
        </w:rPr>
        <w:t>爸爸在拐弯处回头时：</w:t>
      </w:r>
      <w:r>
        <w:rPr>
          <w:rFonts w:ascii="宋体" w:hAnsi="宋体" w:cs="宋体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第四自然段中“……好像不经意的回过头来，</w:t>
      </w:r>
      <w:r>
        <w:rPr>
          <w:sz w:val="24"/>
        </w:rPr>
        <w:t>很快就瞟了弟弟他们一眼……”这只是极微小的动作，为什么“那动作却打动了在场的所有人”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爸爸的爱和其他人的爱有何不同？请从文中找出一句话来说明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文中最后一句话中的破折号起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的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联系实际谈谈你读完这篇短文的感想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习作。（</w:t>
      </w:r>
      <w:r>
        <w:rPr>
          <w:b/>
          <w:sz w:val="24"/>
        </w:rPr>
        <w:t>40%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你任选以下一个题目进行习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题目：与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为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要求：①把题目补充完整，例如：与树为友，与书为友，与老师为友……</w:t>
      </w:r>
    </w:p>
    <w:p>
      <w:pPr>
        <w:pStyle w:val="Normal"/>
        <w:spacing w:lineRule="auto" w:line="360"/>
        <w:ind w:left="1440" w:hanging="144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②</w:t>
      </w:r>
      <w:r>
        <w:rPr>
          <w:rFonts w:ascii="宋体" w:hAnsi="宋体" w:cs="宋体"/>
          <w:sz w:val="24"/>
        </w:rPr>
        <w:t>语句要通顺，叙述要有条理，要写出自己的真情实感，字数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以上。</w:t>
      </w:r>
    </w:p>
    <w:p>
      <w:pPr>
        <w:pStyle w:val="Normal"/>
        <w:spacing w:lineRule="auto" w:line="360"/>
        <w:ind w:left="2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课文中那个摆书摊的年轻人，经常对“我”说：“别饿坏了那匹马”，目的是想让“我”能够心安理得地看书。在生活中，这种善意的谎言并不少。在你身上发生过这样的事情吗？你的家人、同学曾经说过善意的谎言吗？请把这样的事写成一篇记叙文，题目自拟，字数不少于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spacing w:lineRule="auto" w:line="360"/>
        <w:ind w:left="2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>
          <w:trHeight w:val="227" w:hRule="exact"/>
          <w:cantSplit w:val="true"/>
        </w:trPr>
        <w:tc>
          <w:tcPr>
            <w:tcW w:w="14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6"/>
                <w:lang w:val="en-US" w:eastAsia="en-US"/>
              </w:rPr>
            </w:pPr>
            <w:r>
              <w:rPr>
                <w:rFonts w:cs="宋体" w:ascii="宋体" w:hAnsi="宋体"/>
                <w:sz w:val="16"/>
                <w:lang w:val="en-US" w:eastAsia="en-US"/>
              </w:rPr>
              <w:pict>
                <v:shape id="shape_0" ID="艺术字 6" fillcolor="black" stroked="t" o:allowincell="t" style="position:absolute;margin-left:-23.4pt;margin-top:-43.1pt;width:80.95pt;height:96.15pt;mso-wrap-style:none;v-text-anchor:middle" type="_x0000_t172">
                  <v:path textpathok="t"/>
                  <v:textpath on="t" fitshape="t" string="六年级＿＿班&#10;&#10;  姓名＿＿＿＿＿" style="font-family:&quot;华文行楷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3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%2天，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1:59:00Z</dcterms:created>
  <dc:creator>375教育资源网 www.375edu.cn</dc:creator>
  <dc:description/>
  <cp:keywords>375教育资源网 www.375edu.cn</cp:keywords>
  <dc:language>en-US</dc:language>
  <cp:lastModifiedBy>WPS_144605033</cp:lastModifiedBy>
  <cp:lastPrinted>2006-11-14T10:49:00Z</cp:lastPrinted>
  <dcterms:modified xsi:type="dcterms:W3CDTF">2018-06-26T14:49:22Z</dcterms:modified>
  <cp:revision>8</cp:revision>
  <dc:subject>375教育资源网 www.375edu.cn</dc:subject>
  <dc:title>375教育资源网 www.375edu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