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ascii="宋体;SimSun" w:hAnsi="宋体;SimSun" w:cs="宋体;SimSun"/>
          <w:b/>
          <w:bCs/>
          <w:sz w:val="24"/>
          <w:szCs w:val="36"/>
        </w:rPr>
        <w:t>新人教版语文六年级上册期中测试卷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得分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一部分：基础知识与积累运用。（</w:t>
      </w:r>
      <w:r>
        <w:rPr>
          <w:rFonts w:cs="宋体;SimSun" w:ascii="宋体;SimSun" w:hAnsi="宋体;SimSun"/>
          <w:b/>
          <w:bCs/>
          <w:sz w:val="24"/>
        </w:rPr>
        <w:t>3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看拼音，写词语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 </w:t>
      </w:r>
      <w:r>
        <w:rPr>
          <w:rFonts w:cs="宋体;SimSun" w:ascii="宋体;SimSun" w:hAnsi="宋体;SimSun"/>
          <w:sz w:val="24"/>
        </w:rPr>
        <w:t>zhēnzhì       yì   rán      bāo    gu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（        ）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（         ）  （ 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zǔ   náo     zì  zuò  zì  shòu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    ）  （               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243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查字典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寝不安席”中，“寝”字应查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部，音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，在字典中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寝”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有以下几种解释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睡，卧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皇家宗庙后殿先人衣冠之处，亦指帝王的坟墓；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停止，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平息。在本词中，寝应作第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项解释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列词语中有错别字的是（    ）组和（    ）组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烘烤   悬崖峭壁   寝不安席   惹人叽笑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忧虑   可见一斑   风烛残年   不约而同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静谧   庞然大物   囫囵吞枣   张冠李戴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、凄凉   津津乐道   忑忐不安   纷至沓来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“然”字组词，并分别填入下面的句子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詹天佑不怕困难，也不怕嘲笑，（      ）接受了任务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岁月悠悠，唯有你（      ）如旧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爷爷今年八十岁了，他（      ）能爬上五指山顶峰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．下面的名字都是取自一些有寓意的成语，把其中隐含的成语写出来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赵文武（            ）  陈子龙（            ）  王华茂（            ） 李鹏程（            ）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 </w:t>
      </w:r>
      <w:r>
        <w:rPr>
          <w:rFonts w:ascii="宋体;SimSun" w:hAnsi="宋体;SimSun" w:cs="宋体;SimSun"/>
          <w:sz w:val="24"/>
        </w:rPr>
        <w:t xml:space="preserve">张一帆（            ）  李富荣（            ）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句子，选答案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周末，逛热闹的花鸟市场，这里简直是动植物的世界：有色彩斑斓的金鱼，有欢快歌唱的小鸟，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有散发着鲜花的阵阵清香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有鲜花散发着的阵阵清香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有鲜花在散发着阵阵清香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有散发着阵阵清香的鲜花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句子中没有语病的一项是（    ）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听了小明讲的故事，我不约而同的笑起来。 </w:t>
      </w:r>
    </w:p>
    <w:p>
      <w:pPr>
        <w:pStyle w:val="Normal"/>
        <w:spacing w:lineRule="auto" w:line="360"/>
        <w:ind w:firstLine="4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张平的学习成绩大大增加。</w:t>
      </w:r>
    </w:p>
    <w:p>
      <w:pPr>
        <w:pStyle w:val="Normal"/>
        <w:spacing w:lineRule="auto" w:line="360"/>
        <w:ind w:firstLine="4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地球上的光明和温暖，都是送来的。 </w:t>
      </w:r>
    </w:p>
    <w:p>
      <w:pPr>
        <w:pStyle w:val="Normal"/>
        <w:spacing w:lineRule="auto" w:line="360"/>
        <w:ind w:firstLine="4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、菜园里种着西红柿、黄瓜、扁豆等蔬菜。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部分：阅读积累与运用。（</w:t>
      </w:r>
      <w:r>
        <w:rPr>
          <w:rFonts w:cs="宋体;SimSun" w:ascii="宋体;SimSun" w:hAnsi="宋体;SimSun"/>
          <w:b/>
          <w:bCs/>
          <w:sz w:val="24"/>
        </w:rPr>
        <w:t>3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短文（一）（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海的呼吸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大海会呼吸吗？是的，它呼吸时威</w:t>
      </w:r>
      <w:r>
        <w:rPr>
          <w:rFonts w:ascii="宋体;SimSun" w:hAnsi="宋体;SimSun" w:cs="宋体;SimSun"/>
          <w:color w:val="000000"/>
          <w:sz w:val="24"/>
        </w:rPr>
        <w:t>风凛凛，令人</w:t>
      </w:r>
      <w:r>
        <w:rPr>
          <w:rFonts w:ascii="宋体;SimSun" w:hAnsi="宋体;SimSun" w:cs="宋体;SimSun"/>
          <w:sz w:val="24"/>
        </w:rPr>
        <w:t>生畏。你到海边去看看。那海浪一起一伏地（涌、流）向岸边，飞溅起朵朵浪花。要不了多少时间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原先你站立的那片沙滩就被水（吞、浸）没了，沙滩和岩石都不见了。几小时以后，海水悄悄地退回去，你曾经留下脚印的地方又显露出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海水这种按时涨落的现象就是大海有节奏地呼吸而且天天如此 年年不变它的名称叫 潮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海水永不停息地一涨一落，（蕴藏、隐藏）着巨大的能量。在钱塘江入海口附近曾放过装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吨重石块的铁丝笼，可是在一次海潮后便消失得无影无踪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不能利用海潮这匹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马呢？人们</w:t>
      </w:r>
      <w:r>
        <w:rPr>
          <w:rFonts w:ascii="宋体;SimSun" w:hAnsi="宋体;SimSun" w:cs="宋体;SimSun"/>
          <w:color w:val="000000"/>
          <w:sz w:val="24"/>
        </w:rPr>
        <w:t>用实际行动作</w:t>
      </w:r>
      <w:r>
        <w:rPr>
          <w:rFonts w:ascii="宋体;SimSun" w:hAnsi="宋体;SimSun" w:cs="宋体;SimSun"/>
          <w:sz w:val="24"/>
        </w:rPr>
        <w:t>了肯定的回答，早在</w:t>
      </w:r>
      <w:r>
        <w:rPr>
          <w:rFonts w:cs="宋体;SimSun" w:ascii="宋体;SimSun" w:hAnsi="宋体;SimSun"/>
          <w:sz w:val="24"/>
        </w:rPr>
        <w:t>1912</w:t>
      </w:r>
      <w:r>
        <w:rPr>
          <w:rFonts w:ascii="宋体;SimSun" w:hAnsi="宋体;SimSun" w:cs="宋体;SimSun"/>
          <w:sz w:val="24"/>
        </w:rPr>
        <w:t>年，就建成了世界上第一座潮汐电站。有人作过计算，如果把地球上的潮汐能都利用起来，每年可发电</w:t>
      </w:r>
      <w:r>
        <w:rPr>
          <w:rFonts w:cs="宋体;SimSun" w:ascii="宋体;SimSun" w:hAnsi="宋体;SimSun"/>
          <w:sz w:val="24"/>
        </w:rPr>
        <w:t>12400</w:t>
      </w:r>
      <w:r>
        <w:rPr>
          <w:rFonts w:ascii="宋体;SimSun" w:hAnsi="宋体;SimSun" w:cs="宋体;SimSun"/>
          <w:sz w:val="24"/>
        </w:rPr>
        <w:t>亿度，相当于</w:t>
      </w:r>
      <w:r>
        <w:rPr>
          <w:rFonts w:cs="宋体;SimSun" w:ascii="宋体;SimSun" w:hAnsi="宋体;SimSun"/>
          <w:sz w:val="24"/>
        </w:rPr>
        <w:t>110</w:t>
      </w:r>
      <w:r>
        <w:rPr>
          <w:rFonts w:ascii="宋体;SimSun" w:hAnsi="宋体;SimSun" w:cs="宋体;SimSun"/>
          <w:sz w:val="24"/>
        </w:rPr>
        <w:t>座葛洲坝水电站的发电量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用“”划去文中不恰当的字、词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我会写出下列词语的反义词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显露（ ）附近（ ）停息（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我会给文中缺标点符号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地方加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标点符号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_xx_k.Com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会判断下面句子各运用了什么方法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,xx,k.Com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大海会呼吸吗？是的，它呼吸时威风凛凛，令人生畏。（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钱塘江入海口附近曾放过装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吨重石块的铁丝笼，可是在一次海潮后便消失得无影无踪。（ ）（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几小时以后，海水悄悄地退回去，你曾经留下脚印的地方又显露出来。（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大海的“呼吸”叫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，它的特点是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</w:t>
      </w:r>
      <w:r>
        <w:rPr>
          <w:rFonts w:ascii="宋体;SimSun" w:hAnsi="宋体;SimSun" w:cs="宋体;SimSun"/>
          <w:b/>
          <w:bCs/>
          <w:sz w:val="24"/>
        </w:rPr>
        <w:t>短文（二）（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静静地等待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西藏在我心目中是个神秘的地方，一直让我魂牵梦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终于有机会来到这里。这里的天湛蓝湛蓝，洁净如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脚下的雪域高原是一片圣洁的土地。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我们的向导是位名叫扎达嘎仁的小伙儿，浑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身上下透着一股机灵劲。他二十多岁，开着一辆绿色的吉普车。一路上，他不停地为我们介绍西藏的风土人情、地域风光，时不时为我们哼唱一段韵味十足的藏族小曲。透过车窗，圣洁的雪上女神似乎在向我们招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洁白的积雪在阳光的照耀下变幻着艳丽的色彩，我似乎进入了一个魔幻般的梦境。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突然，一个急刹车。我不由得大喊 出什么事啦 嘘 扎达嘎仁将食指靠近嘴唇 示意我别出声 然后，伸手指向公路一侧。只见一群群藏羚羊从远处赶来，聚集到公路旁边，大约有四五百只。扎达嘎仁向我们介绍，这些藏羚羊大部分都有身孕，它们是想穿过公路，到藏北一个叫色林错的地方去。那里水草丰美，适合它们产崽、哺乳。我们静静地等待着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时，一只头羊试探</w:t>
      </w:r>
      <w:r>
        <w:rPr>
          <w:rFonts w:ascii="宋体;SimSun" w:hAnsi="宋体;SimSun" w:cs="宋体;SimSun"/>
          <w:color w:val="000000"/>
          <w:sz w:val="24"/>
        </w:rPr>
        <w:t>着向公路上走</w:t>
      </w:r>
      <w:r>
        <w:rPr>
          <w:rFonts w:ascii="宋体;SimSun" w:hAnsi="宋体;SimSun" w:cs="宋体;SimSun"/>
          <w:sz w:val="24"/>
        </w:rPr>
        <w:t>了两步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又停住了脚步。它警惕地抬起头环顾四周，还朝我们的车子看了看。过了一会儿，没有发现异常情况，它才放心地穿过公路。其余藏羚羊看到首领安全通过，纷纷向公路对面走过去。有趣的是，它们穿过公路是按照一定的顺序的，就是小的走在前面，大的走在后面，有条不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绝不争先恐后。四十多分钟后，最后一只藏羚羊才从容地穿过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公路。这时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我们的车后已经排起了几百米的长龙，壮观极了。扎达嘎仁不无自豪地说：“这几年藏羚羊、野驴等一些动物的数量不断增加，遇到它们穿越公路是常有的事，有时，我们要等上好几个小时呢</w:t>
      </w:r>
      <w:r>
        <w:rPr>
          <w:rFonts w:cs="宋体;SimSun" w:ascii="宋体;SimSun" w:hAnsi="宋体;SimSun"/>
          <w:sz w:val="24"/>
        </w:rPr>
        <w:t>!”</w:t>
      </w:r>
      <w:r>
        <w:rPr>
          <w:rFonts w:ascii="宋体;SimSun" w:hAnsi="宋体;SimSun" w:cs="宋体;SimSun"/>
          <w:sz w:val="24"/>
        </w:rPr>
        <w:t>他的嘴角上分明带着得意的微笑。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高原人对大自然、对生命的热爱是那样的虔诚。静静地等待是雪域高原留给我的最美好的印象</w:t>
      </w:r>
      <w:r>
        <w:rPr>
          <w:rFonts w:cs="宋体;SimSun" w:ascii="宋体;SimSun" w:hAnsi="宋体;SimSun"/>
          <w:sz w:val="24"/>
        </w:rPr>
        <w:t>!</w:t>
        <w:br/>
        <w:t>1</w:t>
      </w:r>
      <w:r>
        <w:rPr>
          <w:rFonts w:ascii="宋体;SimSun" w:hAnsi="宋体;SimSun" w:cs="宋体;SimSun"/>
          <w:sz w:val="24"/>
        </w:rPr>
        <w:t>．给第三自然段没有标点的地方加上标点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联系上下文理解下列词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br/>
        <w:t xml:space="preserve">   </w:t>
      </w:r>
      <w:r>
        <w:rPr>
          <w:rFonts w:ascii="宋体;SimSun" w:hAnsi="宋体;SimSun" w:cs="宋体;SimSun"/>
          <w:sz w:val="24"/>
        </w:rPr>
        <w:t>魂牵梦绕：</w:t>
      </w:r>
      <w:r>
        <w:rPr>
          <w:rFonts w:cs="宋体;SimSun" w:ascii="宋体;SimSun" w:hAnsi="宋体;SimSun"/>
          <w:sz w:val="24"/>
        </w:rPr>
        <w:t>__________________ </w:t>
        <w:br/>
        <w:t xml:space="preserve">   </w:t>
      </w:r>
      <w:r>
        <w:rPr>
          <w:rFonts w:ascii="宋体;SimSun" w:hAnsi="宋体;SimSun" w:cs="宋体;SimSun"/>
          <w:sz w:val="24"/>
        </w:rPr>
        <w:t>有条不紊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sz w:val="24"/>
        </w:rPr>
        <w:br/>
        <w:t>3</w:t>
      </w:r>
      <w:r>
        <w:rPr>
          <w:rFonts w:ascii="宋体;SimSun" w:hAnsi="宋体;SimSun" w:cs="宋体;SimSun"/>
          <w:sz w:val="24"/>
        </w:rPr>
        <w:t>．短文第一节中景物描写的作用是（ ）填序号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表现了西藏的美丽与圣洁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为后文表现高原人热爱自然、尊重生命的品质作铺垫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说明了藏羚羊生活的环境优美。</w:t>
      </w:r>
      <w:r>
        <w:rPr>
          <w:rFonts w:cs="宋体;SimSun" w:ascii="宋体;SimSun" w:hAnsi="宋体;SimSun"/>
          <w:sz w:val="24"/>
        </w:rPr>
        <w:br/>
        <w:t>4</w:t>
      </w:r>
      <w:r>
        <w:rPr>
          <w:rFonts w:ascii="宋体;SimSun" w:hAnsi="宋体;SimSun" w:cs="宋体;SimSun"/>
          <w:sz w:val="24"/>
        </w:rPr>
        <w:t>．看到藏羚羊穿越公路的有趣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2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面，你想到了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</w:t>
      </w:r>
      <w:r>
        <w:rPr>
          <w:rFonts w:cs="宋体;SimSun" w:ascii="宋体;SimSun" w:hAnsi="宋体;SimSun"/>
          <w:sz w:val="24"/>
        </w:rPr>
        <w:br/>
        <w:t>5</w:t>
      </w:r>
      <w:r>
        <w:rPr>
          <w:rFonts w:ascii="宋体;SimSun" w:hAnsi="宋体;SimSun" w:cs="宋体;SimSun"/>
          <w:sz w:val="24"/>
        </w:rPr>
        <w:t>．你是怎样理解文题“静静地等待”的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部分：习作（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为友。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字左右。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0"/>
      </w:tblGrid>
      <w:tr>
        <w:trPr>
          <w:trHeight w:val="2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科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ZXXK]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科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ZXXK]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【参考答案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部分：基础知识与积累运用。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挚  毅然  包裹  阻挠  自作自受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宀  </w:t>
      </w:r>
      <w:r>
        <w:rPr>
          <w:rFonts w:cs="宋体;SimSun" w:ascii="宋体;SimSun" w:hAnsi="宋体;SimSun"/>
          <w:sz w:val="24"/>
        </w:rPr>
        <w:t>qin   1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 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毅然   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依然  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居然 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武双全   望子成龙   风华正茂   鹏程万里   一帆风顺   富贵荣华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  <w:br/>
      </w:r>
      <w:r>
        <w:rPr>
          <w:rFonts w:ascii="宋体;SimSun" w:hAnsi="宋体;SimSun" w:cs="宋体;SimSun"/>
          <w:sz w:val="24"/>
        </w:rPr>
        <w:t>第二部分：阅读积累与运用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短文（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流 吞 隐 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隐藏 、遥远 、继续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海水这种按时涨落的现象，就是大海有节奏地呼吸，而且天天如此，年年不变。它的名称叫“潮汐”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问、拟人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列数字、举例子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拟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潮汐  按时涨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．短文（二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突然，一个急刹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我不由得大喊</w:t>
      </w:r>
      <w:r>
        <w:rPr>
          <w:rFonts w:ascii="宋体;SimSun" w:hAnsi="宋体;SimSun" w:cs="宋体;SimSun"/>
          <w:sz w:val="24"/>
        </w:rPr>
        <w:t xml:space="preserve"> ：“ 出什么事啦 ”“ 嘘 。” 扎达嘎仁将食指靠近嘴唇 ，示意我别出声 。然后。伸手指向公路一侧。</w:t>
      </w:r>
      <w:r>
        <w:rPr>
          <w:rFonts w:cs="宋体;SimSun" w:ascii="宋体;SimSun" w:hAnsi="宋体;SimSun"/>
          <w:sz w:val="24"/>
        </w:rPr>
        <w:br/>
        <w:t>2.</w:t>
      </w:r>
      <w:r>
        <w:rPr>
          <w:rFonts w:ascii="宋体;SimSun" w:hAnsi="宋体;SimSun" w:cs="宋体;SimSun"/>
          <w:sz w:val="24"/>
        </w:rPr>
        <w:t>魂牵梦萦：意思是经常在梦里出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文章中是指我很向往西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经常梦到它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有条不紊：意思是很有条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文中指藏羚羊们过马路很有秩序，一点也不慌乱。</w:t>
      </w:r>
      <w:r>
        <w:rPr>
          <w:rFonts w:cs="宋体;SimSun" w:ascii="宋体;SimSun" w:hAnsi="宋体;SimSun"/>
          <w:sz w:val="24"/>
        </w:rPr>
        <w:br/>
        <w:t>3.</w:t>
      </w:r>
      <w:r>
        <w:rPr>
          <w:rFonts w:ascii="宋体;SimSun" w:hAnsi="宋体;SimSun" w:cs="宋体;SimSun"/>
          <w:sz w:val="24"/>
        </w:rPr>
        <w:t>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br/>
        <w:t>4.</w:t>
      </w:r>
      <w:r>
        <w:rPr>
          <w:rFonts w:ascii="宋体;SimSun" w:hAnsi="宋体;SimSun" w:cs="宋体;SimSun"/>
          <w:sz w:val="24"/>
        </w:rPr>
        <w:t>首先想到的是藏羚羊很聪明。第二，正是他们这种有秩序的生活方式帮助他们在险恶的环境中生存，第三，在一个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队中，领导者的作用是巨大的。</w:t>
      </w:r>
      <w:r>
        <w:rPr>
          <w:rFonts w:cs="宋体;SimSun" w:ascii="宋体;SimSun" w:hAnsi="宋体;SimSun"/>
          <w:sz w:val="24"/>
        </w:rPr>
        <w:br/>
        <w:t>5.</w:t>
      </w:r>
      <w:r>
        <w:rPr>
          <w:rFonts w:ascii="宋体;SimSun" w:hAnsi="宋体;SimSun" w:cs="宋体;SimSun"/>
          <w:sz w:val="24"/>
        </w:rPr>
        <w:t>《静静地等待》切合文章主要内容，文章写的就是高原人等待藏羚羊群过马路的故事。文末静静地等待是雪域高原留给我的最美好的印象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也点了题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另一方面，“静静地”表现了高原人对待生命的那种耐心和崇敬，他们宁愿牺牲自己的时间也不愿惊扰藏羚羊们的安宁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部分：习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与地球为友，与老师为友，与书本为友。叙述时语句要通顺、生动，内容要具体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8T06:08:00Z</dcterms:modified>
  <cp:revision>7</cp:revision>
  <dc:subject>六年级上册语文试卷-期中测试卷｜  人教新课标.doc</dc:subject>
  <dc:title>六年级上册语文试卷-期中测试卷｜  人教新课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