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337800</wp:posOffset>
            </wp:positionH>
            <wp:positionV relativeFrom="page">
              <wp:posOffset>10706100</wp:posOffset>
            </wp:positionV>
            <wp:extent cx="2667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66465" cy="437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第</w:t>
      </w:r>
      <w:r>
        <w:rPr>
          <w:rFonts w:cs="Times New Roman" w:ascii="Times New Roman" w:hAnsi="Times New Roman"/>
          <w:b/>
        </w:rPr>
        <w:t>I</w:t>
      </w:r>
      <w:r>
        <w:rPr>
          <w:rFonts w:ascii="Times New Roman" w:hAnsi="Times New Roman"/>
          <w:b/>
        </w:rPr>
        <w:t>卷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/>
          <w:b/>
        </w:rPr>
        <w:t>选择题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/>
          <w:b/>
        </w:rPr>
        <w:t>共</w:t>
      </w:r>
      <w:r>
        <w:rPr>
          <w:rFonts w:cs="Times New Roman" w:ascii="Times New Roman" w:hAnsi="Times New Roman"/>
          <w:b/>
        </w:rPr>
        <w:t>80</w:t>
      </w:r>
      <w:r>
        <w:rPr>
          <w:rFonts w:ascii="Times New Roman" w:hAnsi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第一部分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/>
          <w:b/>
        </w:rPr>
        <w:t>听力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/>
          <w:b/>
        </w:rPr>
        <w:t>共两节</w:t>
      </w:r>
      <w:r>
        <w:rPr>
          <w:rFonts w:cs="Times New Roman" w:ascii="Times New Roman" w:hAnsi="Times New Roman"/>
          <w:b/>
        </w:rPr>
        <w:t>,</w:t>
      </w:r>
      <w:r>
        <w:rPr>
          <w:rFonts w:ascii="Times New Roman" w:hAnsi="Times New Roman"/>
          <w:b/>
        </w:rPr>
        <w:t>满分</w:t>
      </w: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听录音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根据各题要求选择最佳答案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/>
        </w:rPr>
        <w:t>每项内容读两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第一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小题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满分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听下面五段对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选出与录音内容相一致的图片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71770" cy="113474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 2.______ 3.______ 4.______ 5._____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第二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共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/>
        </w:rPr>
        <w:t>小题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满分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听下面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段对话或独白。每段对话或独自后有几个小题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三个选项中选出最佳选项。听每段对话或独自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你将有时间阅读各个小题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每小题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秒钟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/>
        </w:rPr>
        <w:t>听完后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各小题将给出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秒钟的作答时间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听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段材料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回答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至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题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>hat did the boy want the girl to have a look at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 computer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A mobile phone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A piano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How did the boy get the present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e won it in a competition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His father bought it for him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It was sent to him from the U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When did the boy get the present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wo weeks ago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he day before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 day before yesterday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段材料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回答第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题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Which library will the speakers go to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e one opposite the park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he one near the shopping center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 one by the hospital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How will they go to the library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By car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On foot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By bu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>hat time will they meet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t 10:00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At 10:20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At 10:30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段材料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回答第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题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What did Fred do last night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e went to the police station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He drove into a shop and broke it up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He went shopping with his girlfriend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Whom did Fred have a fight with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he shop-keeper. 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A policeman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His girlfriend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Where is Fred's car now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n the shop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In the street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In the police station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段材料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回答第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题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What do you think Mary is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n artist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A singer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A student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Where will they perform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t concert hall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At restaurant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At some partie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Why is Mary not sure of joining the group at first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he is afraid she has forgotten all the song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She is very busy with her studies at weekend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She isn't interested in performing with other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段材料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回答第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题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Why does the speaker give the talk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o tell what to take for bicycle tour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o give some advice on bicycle tour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o explain the advantages of bicycle tour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What is the most important thing for bicycle tours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ater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Clothe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Safety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What must a person do if he is going to travel by bike in winter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ake plenty of water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ake some warm clothe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ake some medicine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内蒙古包头市</w:t>
      </w:r>
      <w:r>
        <w:rPr>
          <w:rFonts w:cs="宋体" w:ascii="宋体" w:hAnsi="宋体"/>
          <w:b/>
          <w:sz w:val="32"/>
          <w:szCs w:val="32"/>
        </w:rPr>
        <w:t>2018</w:t>
      </w:r>
      <w:r>
        <w:rPr>
          <w:rFonts w:ascii="宋体" w:hAnsi="宋体" w:cs="宋体"/>
          <w:b/>
          <w:sz w:val="32"/>
          <w:szCs w:val="32"/>
        </w:rPr>
        <w:t>年中考英语试题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卷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分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部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听力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两节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满分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-5 DBCAE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6-10 ACBAB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11-15 ABCAC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16-20 CABCB</w:t>
      </w:r>
    </w:p>
    <w:p>
      <w:pPr>
        <w:pStyle w:val="Normal"/>
        <w:bidi w:val="0"/>
        <w:spacing w:lineRule="auto" w:line="360"/>
        <w:ind w:first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1:23:00Z</dcterms:created>
  <dc:creator>haibian</dc:creator>
  <dc:description/>
  <dc:language>en-US</dc:language>
  <cp:lastModifiedBy>haibian</cp:lastModifiedBy>
  <dcterms:modified xsi:type="dcterms:W3CDTF">2018-08-29T07:33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