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四年级第一学期期中检测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英语试卷</w:t>
      </w:r>
    </w:p>
    <w:p>
      <w:pPr>
        <w:pStyle w:val="Normal"/>
        <w:ind w:firstLine="1795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姓名：         班级：          得分：</w:t>
      </w:r>
    </w:p>
    <w:p>
      <w:pPr>
        <w:pStyle w:val="Normal"/>
        <w:jc w:val="center"/>
        <w:rPr>
          <w:rFonts w:eastAsia="Times New Roman"/>
          <w:b/>
          <w:b/>
          <w:sz w:val="36"/>
        </w:rPr>
      </w:pPr>
      <w:r>
        <w:rPr>
          <w:b/>
          <w:sz w:val="36"/>
        </w:rPr>
        <w:t>听力部分（共</w:t>
      </w:r>
      <w:r>
        <w:rPr>
          <w:b/>
          <w:sz w:val="36"/>
        </w:rPr>
        <w:t>40</w:t>
      </w:r>
      <w:r>
        <w:rPr>
          <w:b/>
          <w:sz w:val="36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听单词。（共</w:t>
      </w:r>
      <w:r>
        <w:rPr>
          <w:sz w:val="28"/>
          <w:szCs w:val="28"/>
        </w:rPr>
        <w:t>10</w:t>
      </w:r>
      <w:r>
        <w:rPr>
          <w:sz w:val="28"/>
          <w:szCs w:val="28"/>
        </w:rPr>
        <w:t>小题，每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）从每小题所给的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C </w:t>
      </w:r>
      <w:r>
        <w:rPr>
          <w:sz w:val="28"/>
          <w:szCs w:val="28"/>
        </w:rPr>
        <w:t>三个选项中，选出你所听到的单词，并将答案标号写在题前括号内，每个单词读三遍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 1. A. love         B. live           C. lif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 2. A. people       B. purple         C. app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 3. A. man         B. men          C. ma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 4. A. cat          B. cap           C. car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(   ) 5. A. park         B. pink         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pl-PL"/>
        </w:rPr>
        <w:t>C. point</w:t>
      </w:r>
      <w:r>
        <w:rPr>
          <w:color w:val="FFFFFF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  ) 6. A. while        B. write         C. wan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 7. A. tomato       B. potato        C. eg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 8. A. book        B. cook          C. f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 9. A. thing        B. this           C. Thank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(   )10. A. read        B. red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. ride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二、听句子。（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小题，每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听录音，选出你所听到句子，并将答案标号写在题前括号内，每个句子读两遍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 11.A.Where’s the supermarket, pleas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. Where’s the school, pleas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. Where’s the zoo, pleas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 12 A. Do you want some rice?</w:t>
      </w:r>
      <w:r>
        <w:rPr>
          <w:color w:val="C0C0C0"/>
          <w:sz w:val="10"/>
          <w:szCs w:val="10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B. Do you want some noodl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C. Do you want some fish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  ) 13.A.They’re doing taijiquan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B. They are rowing a dragon boa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C. They’re playing chess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  ) 14.A. What are you doing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B. What are they doing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C. What is she doing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  ) 15.A. She’s writing a letter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B. He’s taking pictures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C. She’s talking to her friend.</w:t>
      </w:r>
      <w:r>
        <w:rPr>
          <w:color w:val="DDDDDD"/>
          <w:sz w:val="10"/>
          <w:szCs w:val="10"/>
        </w:rPr>
        <w:t xml:space="preserve">  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三、听句子。从每小题所给的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三个选项中选出你所听到的句子的恰当答语，并将答案标号写在题前括号内。每个句子读两遍。（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小题，每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   ) 16.A. Yes, I have.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. Yes, I do.   C. Yes, please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  ) 17.A. Go to school.  B. Thank you.  C. Go straight on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  ) 18.A.She’s writing a letter.  B. I’m watching TV.  C. They’re drinking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  ) 19.A. I’m fine.  B. Yes, please.  C. I’m ten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  ) 20.A. They’re talking pictures.   B. I’m making dumplings.</w:t>
      </w:r>
    </w:p>
    <w:p>
      <w:pPr>
        <w:pStyle w:val="Normal"/>
        <w:spacing w:lineRule="auto" w:line="360"/>
        <w:ind w:firstLine="980"/>
        <w:rPr>
          <w:sz w:val="28"/>
          <w:szCs w:val="28"/>
        </w:rPr>
      </w:pPr>
      <w:r>
        <w:rPr>
          <w:sz w:val="28"/>
          <w:szCs w:val="28"/>
        </w:rPr>
        <w:t>C. She’s taking to her friend.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笔试部分（共</w:t>
      </w:r>
      <w:r>
        <w:rPr>
          <w:b/>
          <w:sz w:val="28"/>
          <w:szCs w:val="28"/>
        </w:rPr>
        <w:t>60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一、单项填空（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小题，计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从每小题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三个选项中，选出一个可以填入空白处的最佳答案，并将答案标号写在题前括号内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 1. What are they______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. drink         B. drinks        C. drink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 2. —I’m hungry.    —I’m hungry,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 .too</w:t>
        <w:tab/>
        <w:tab/>
        <w:tab/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. to</w:t>
        <w:tab/>
        <w:tab/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C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w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  ) 3.—Do you want some </w:t>
      </w:r>
      <w:r>
        <w:rPr>
          <w:sz w:val="28"/>
          <w:szCs w:val="28"/>
        </w:rPr>
        <w:t>rice</w:t>
      </w:r>
      <w:r>
        <w:rPr>
          <w:sz w:val="28"/>
          <w:szCs w:val="28"/>
        </w:rPr>
        <w:t>?   ?      —</w:t>
      </w:r>
      <w:r>
        <w:rPr>
          <w:sz w:val="28"/>
          <w:szCs w:val="28"/>
        </w:rPr>
        <w:t xml:space="preserve">Yes, </w:t>
      </w:r>
      <w:r>
        <w:rPr>
          <w:sz w:val="28"/>
          <w:szCs w:val="28"/>
        </w:rPr>
        <w:t>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A. </w:t>
      </w:r>
      <w:r>
        <w:rPr>
          <w:sz w:val="28"/>
          <w:szCs w:val="28"/>
        </w:rPr>
        <w:t>please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. haven’t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C. hasn’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 4. —Do you want some apples?     —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. No, I do.</w:t>
        <w:tab/>
        <w:tab/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. No, thank you.</w:t>
        <w:tab/>
        <w:t>C. Yes, I don’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 5.This is my sister. She is talking to______ frie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. she</w:t>
        <w:tab/>
        <w:tab/>
        <w:tab/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. his</w:t>
        <w:tab/>
        <w:tab/>
        <w:tab/>
        <w:t>C. her</w:t>
      </w:r>
      <w:r>
        <w:rPr>
          <w:color w:val="FFFFFF"/>
        </w:rPr>
        <w:t xml:space="preserve">w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</w:t>
        <w:tab/>
        <w:t>) 6.—What’s Tom doing?     —He’s _______music.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istening</w:t>
        <w:tab/>
        <w:tab/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isten to</w:t>
        <w:tab/>
        <w:tab/>
        <w:t>C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istening to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</w:t>
        <w:tab/>
        <w:t xml:space="preserve">) 7.—_____.Where’s No.2 </w:t>
      </w:r>
      <w:r>
        <w:rPr>
          <w:sz w:val="28"/>
          <w:szCs w:val="28"/>
        </w:rPr>
        <w:t>Park Street</w:t>
      </w:r>
      <w:r>
        <w:rPr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lease?   —Turn left.</w:t>
      </w:r>
    </w:p>
    <w:p>
      <w:pPr>
        <w:pStyle w:val="Normal"/>
        <w:spacing w:lineRule="auto" w:line="360"/>
        <w:ind w:left="420" w:firstLine="280"/>
        <w:rPr>
          <w:sz w:val="28"/>
          <w:szCs w:val="28"/>
        </w:rPr>
      </w:pPr>
      <w:r>
        <w:rPr>
          <w:sz w:val="28"/>
          <w:szCs w:val="28"/>
        </w:rPr>
        <w:t>A.Sorry</w:t>
        <w:tab/>
        <w:tab/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.Excuse me</w:t>
        <w:tab/>
        <w:t>C.Thank you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</w:t>
        <w:tab/>
        <w:t>) 8.—Where’s Train 4?    —It’s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the station.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A.at</w:t>
        <w:tab/>
        <w:tab/>
        <w:tab/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.on</w:t>
        <w:tab/>
        <w:tab/>
        <w:tab/>
        <w:t>C a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</w:t>
        <w:tab/>
        <w:t>) 9.How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______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you?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re</w:t>
        <w:tab/>
        <w:tab/>
        <w:tab/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s</w:t>
        <w:tab/>
        <w:tab/>
        <w:tab/>
        <w:t>C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</w:t>
        <w:tab/>
        <w:t>) 10.</w:t>
      </w:r>
      <w:r>
        <w:rPr>
          <w:sz w:val="28"/>
          <w:szCs w:val="28"/>
        </w:rPr>
        <w:t>Thank you so much!    ---You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re 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 welcome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.</w:t>
      </w:r>
      <w:r>
        <w:rPr>
          <w:sz w:val="28"/>
          <w:szCs w:val="28"/>
        </w:rPr>
        <w:t xml:space="preserve"> right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.</w:t>
      </w:r>
      <w:r>
        <w:rPr>
          <w:sz w:val="28"/>
          <w:szCs w:val="28"/>
        </w:rPr>
        <w:t xml:space="preserve"> fine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二、选择配伍（共五小题，计</w:t>
      </w:r>
      <w:r>
        <w:rPr>
          <w:sz w:val="28"/>
          <w:szCs w:val="28"/>
        </w:rPr>
        <w:t>1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从</w:t>
      </w:r>
      <w:r>
        <w:fldChar w:fldCharType="begin"/>
      </w:r>
      <w:r>
        <w:rPr>
          <w:sz w:val="28"/>
          <w:szCs w:val="28"/>
          <w:lang w:val="en-US" w:eastAsia="en-US"/>
        </w:rPr>
        <w:instrText xml:space="preserve"> = 2 \* ROMAN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栏中找出</w:t>
      </w:r>
      <w:r>
        <w:fldChar w:fldCharType="begin"/>
      </w:r>
      <w:r>
        <w:rPr>
          <w:sz w:val="28"/>
          <w:szCs w:val="28"/>
          <w:lang w:val="en-US" w:eastAsia="en-US"/>
        </w:rPr>
        <w:instrText xml:space="preserve"> = 1 \* ROMAN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栏每个句子恰当的答语，并将答案标号写在题前括号内。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  <w:lang w:val="en-US" w:eastAsia="en-US"/>
        </w:rPr>
        <w:instrText xml:space="preserve"> = 1 \* ROMAN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                            </w:t>
      </w:r>
      <w:r>
        <w:fldChar w:fldCharType="begin"/>
      </w:r>
      <w:r>
        <w:rPr>
          <w:sz w:val="28"/>
          <w:szCs w:val="28"/>
          <w:lang w:val="en-US" w:eastAsia="en-US"/>
        </w:rPr>
        <w:instrText xml:space="preserve"> = 2 \* ROMAN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II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</w:t>
        <w:tab/>
        <w:t>)1. How are you?</w:t>
        <w:tab/>
        <w:tab/>
        <w:tab/>
        <w:tab/>
        <w:tab/>
        <w:tab/>
        <w:tab/>
        <w:t>A.</w:t>
      </w:r>
      <w:r>
        <w:rPr>
          <w:sz w:val="28"/>
          <w:szCs w:val="28"/>
        </w:rPr>
        <w:t xml:space="preserve">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one yua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</w:t>
        <w:tab/>
        <w:t>)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</w:t>
      </w:r>
      <w:r>
        <w:rPr>
          <w:sz w:val="28"/>
          <w:szCs w:val="28"/>
        </w:rPr>
        <w:t>ow much is it?</w:t>
      </w:r>
      <w:r>
        <w:rPr>
          <w:sz w:val="28"/>
          <w:szCs w:val="28"/>
        </w:rPr>
        <w:t>?</w:t>
        <w:tab/>
        <w:tab/>
        <w:tab/>
        <w:tab/>
        <w:tab/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’m fine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</w:t>
        <w:tab/>
        <w:t>)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are you doing?</w:t>
        <w:tab/>
        <w:tab/>
        <w:tab/>
        <w:tab/>
        <w:tab/>
        <w:t>C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he’s swimming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</w:t>
        <w:tab/>
        <w:t>)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o you want some rice?</w:t>
        <w:tab/>
        <w:tab/>
        <w:tab/>
        <w:tab/>
        <w:t>D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’m watching TV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</w:t>
        <w:tab/>
        <w:t>)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is Amy doing?</w:t>
        <w:tab/>
        <w:tab/>
        <w:tab/>
        <w:tab/>
        <w:tab/>
        <w:t>E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o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ank you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三、读短语，连线。（每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play chess               </w:t>
      </w:r>
      <w:r>
        <w:rPr>
          <w:b/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喝豆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do taijiquan               </w:t>
      </w:r>
      <w:r>
        <w:rPr>
          <w:sz w:val="28"/>
          <w:szCs w:val="28"/>
        </w:rPr>
        <w:t>打太极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row a dragon boat          </w:t>
      </w:r>
      <w:r>
        <w:rPr>
          <w:sz w:val="28"/>
          <w:szCs w:val="28"/>
        </w:rPr>
        <w:t>划龙舟</w:t>
      </w:r>
      <w:r>
        <w:rPr>
          <w:rFonts w:eastAsia="Times New Roman"/>
          <w:color w:val="FFFFFF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take pictures              </w:t>
      </w:r>
      <w:r>
        <w:rPr>
          <w:sz w:val="28"/>
          <w:szCs w:val="28"/>
        </w:rPr>
        <w:t>下国际象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drink soya milk            </w:t>
      </w:r>
      <w:r>
        <w:rPr>
          <w:sz w:val="28"/>
          <w:szCs w:val="28"/>
        </w:rPr>
        <w:t>拍照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根据汉语，选择正确单词的序号，填在题前括号内。（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小题，每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满分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under</w:t>
        <w:tab/>
        <w:tab/>
        <w:t>B.near</w:t>
        <w:tab/>
        <w:tab/>
        <w:t>C.down</w:t>
        <w:tab/>
        <w:tab/>
        <w:t>D.up</w:t>
        <w:tab/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E.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  <w:tab/>
        <w:t>)1.The bus is______(</w:t>
      </w:r>
      <w:r>
        <w:rPr>
          <w:sz w:val="28"/>
          <w:szCs w:val="28"/>
        </w:rPr>
        <w:t>在车站</w:t>
      </w:r>
      <w:r>
        <w:rPr>
          <w:sz w:val="28"/>
          <w:szCs w:val="28"/>
        </w:rPr>
        <w:t>)the st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  <w:tab/>
        <w:t>)2.The car is______(</w:t>
      </w:r>
      <w:r>
        <w:rPr>
          <w:sz w:val="28"/>
          <w:szCs w:val="28"/>
        </w:rPr>
        <w:t>上山</w:t>
      </w:r>
      <w:r>
        <w:rPr>
          <w:sz w:val="28"/>
          <w:szCs w:val="28"/>
        </w:rPr>
        <w:t>)the hi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  <w:tab/>
        <w:t>)3.The car is______(</w:t>
      </w:r>
      <w:r>
        <w:rPr>
          <w:sz w:val="28"/>
          <w:szCs w:val="28"/>
        </w:rPr>
        <w:t>在树下</w:t>
      </w:r>
      <w:r>
        <w:rPr>
          <w:sz w:val="28"/>
          <w:szCs w:val="28"/>
        </w:rPr>
        <w:t>)the tre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  <w:tab/>
        <w:t>)4.The car is_______(</w:t>
      </w:r>
      <w:r>
        <w:rPr>
          <w:sz w:val="28"/>
          <w:szCs w:val="28"/>
        </w:rPr>
        <w:t>下山</w:t>
      </w:r>
      <w:r>
        <w:rPr>
          <w:sz w:val="28"/>
          <w:szCs w:val="28"/>
        </w:rPr>
        <w:t>)the hi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  <w:tab/>
        <w:t>)5.The car is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the house.(</w:t>
      </w:r>
      <w:r>
        <w:rPr>
          <w:sz w:val="28"/>
          <w:szCs w:val="28"/>
        </w:rPr>
        <w:t>在房子附近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  <w:t>五、请按要求画出图画。（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小题，每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满分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o straight on.        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urn left.              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urn right.</w:t>
      </w:r>
    </w:p>
    <w:p>
      <w:pPr>
        <w:pStyle w:val="Normal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090</wp:posOffset>
                </wp:positionH>
                <wp:positionV relativeFrom="paragraph">
                  <wp:posOffset>99060</wp:posOffset>
                </wp:positionV>
                <wp:extent cx="1447800" cy="991235"/>
                <wp:effectExtent l="6985" t="6985" r="6350" b="5715"/>
                <wp:wrapNone/>
                <wp:docPr id="1" name="组合 1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991080"/>
                          <a:chOff x="0" y="0"/>
                          <a:chExt cx="1447920" cy="99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920" cy="99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4280" cy="22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0"/>
                            <a:ext cx="314280" cy="22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2120"/>
                            <a:ext cx="314280" cy="22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762120"/>
                            <a:ext cx="314280" cy="22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0" style="position:absolute;margin-left:6.7pt;margin-top:7.8pt;width:114pt;height:78.05pt" coordorigin="134,156" coordsize="2280,1561">
                <v:rect id="shape_0" ID="矩形 141" fillcolor="white" stroked="t" o:allowincell="f" style="position:absolute;left:134;top:156;width:2279;height:15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142" fillcolor="black" stroked="t" o:allowincell="f" style="position:absolute;left:134;top:156;width:494;height:359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ID="矩形 143" fillcolor="black" stroked="t" o:allowincell="f" style="position:absolute;left:1918;top:156;width:494;height:359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ID="矩形 144" fillcolor="black" stroked="t" o:allowincell="f" style="position:absolute;left:134;top:1356;width:494;height:359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ID="矩形 145" fillcolor="black" stroked="t" o:allowincell="f" style="position:absolute;left:1918;top:1356;width:494;height:359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267460" cy="991235"/>
                <wp:effectExtent l="6985" t="6985" r="6350" b="5715"/>
                <wp:wrapNone/>
                <wp:docPr id="2" name="组合 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560" cy="991080"/>
                          <a:chOff x="0" y="0"/>
                          <a:chExt cx="1267560" cy="99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7560" cy="99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040" cy="22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0"/>
                            <a:ext cx="275040" cy="22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2120"/>
                            <a:ext cx="275040" cy="22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762120"/>
                            <a:ext cx="275040" cy="22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4" style="position:absolute;margin-left:144pt;margin-top:7.8pt;width:99.8pt;height:78.05pt" coordorigin="2880,156" coordsize="1996,1561">
                <v:rect id="shape_0" ID="矩形 135" fillcolor="white" stroked="t" o:allowincell="f" style="position:absolute;left:2880;top:156;width:1995;height:15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136" fillcolor="black" stroked="t" o:allowincell="f" style="position:absolute;left:2880;top:156;width:432;height:359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ID="矩形 137" fillcolor="black" stroked="t" o:allowincell="f" style="position:absolute;left:4442;top:156;width:432;height:359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ID="矩形 138" fillcolor="black" stroked="t" o:allowincell="f" style="position:absolute;left:2880;top:1356;width:432;height:359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ID="矩形 139" fillcolor="black" stroked="t" o:allowincell="f" style="position:absolute;left:4442;top:1356;width:432;height:359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1720</wp:posOffset>
                </wp:positionH>
                <wp:positionV relativeFrom="paragraph">
                  <wp:posOffset>99060</wp:posOffset>
                </wp:positionV>
                <wp:extent cx="1267460" cy="991235"/>
                <wp:effectExtent l="6985" t="6985" r="6350" b="5715"/>
                <wp:wrapNone/>
                <wp:docPr id="3" name="组合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560" cy="991080"/>
                          <a:chOff x="0" y="0"/>
                          <a:chExt cx="1267560" cy="99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7560" cy="99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040" cy="22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0"/>
                            <a:ext cx="275040" cy="22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2120"/>
                            <a:ext cx="275040" cy="22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762120"/>
                            <a:ext cx="275040" cy="22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8" style="position:absolute;margin-left:283.6pt;margin-top:7.8pt;width:99.8pt;height:78.05pt" coordorigin="5672,156" coordsize="1996,1561">
                <v:rect id="shape_0" ID="矩形 129" fillcolor="white" stroked="t" o:allowincell="f" style="position:absolute;left:5672;top:156;width:1995;height:15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130" fillcolor="black" stroked="t" o:allowincell="f" style="position:absolute;left:5672;top:156;width:432;height:359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ID="矩形 131" fillcolor="black" stroked="t" o:allowincell="f" style="position:absolute;left:7234;top:156;width:432;height:359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ID="矩形 132" fillcolor="black" stroked="t" o:allowincell="f" style="position:absolute;left:5672;top:1356;width:432;height:359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ID="矩形 133" fillcolor="black" stroked="t" o:allowincell="f" style="position:absolute;left:7234;top:1356;width:432;height:359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</w:t>
      </w:r>
      <w:r>
        <w:rPr>
          <w:sz w:val="28"/>
          <w:szCs w:val="28"/>
        </w:rPr>
        <w:t xml:space="preserve"> up the hill.</w:t>
      </w:r>
      <w:r>
        <w:rPr>
          <w:rFonts w:cs="宋体" w:ascii="宋体" w:hAnsi="宋体"/>
          <w:kern w:val="0"/>
          <w:sz w:val="28"/>
          <w:szCs w:val="28"/>
        </w:rPr>
        <w:t xml:space="preserve">                5.</w:t>
      </w:r>
      <w:r>
        <w:rPr>
          <w:sz w:val="28"/>
          <w:szCs w:val="28"/>
        </w:rPr>
        <w:t xml:space="preserve">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</w:t>
      </w:r>
      <w:r>
        <w:rPr>
          <w:sz w:val="28"/>
          <w:szCs w:val="28"/>
        </w:rPr>
        <w:t xml:space="preserve"> down the hill.</w:t>
      </w:r>
    </w:p>
    <w:p>
      <w:pPr>
        <w:pStyle w:val="Normal"/>
        <w:rPr>
          <w:rFonts w:eastAsia="Times New Roman"/>
          <w:kern w:val="0"/>
          <w:sz w:val="28"/>
          <w:szCs w:val="28"/>
          <w:lang w:val="en-US" w:eastAsia="en-US"/>
        </w:rPr>
      </w:pPr>
      <w:r>
        <w:rPr>
          <w:rFonts w:eastAsia="Times New Roman"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43990" cy="991235"/>
                <wp:effectExtent l="6985" t="6985" r="6350" b="5715"/>
                <wp:wrapNone/>
                <wp:docPr id="4" name="组合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960" cy="991080"/>
                          <a:chOff x="0" y="0"/>
                          <a:chExt cx="1443960" cy="9910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1434960" cy="99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0160"/>
                            <a:ext cx="144324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5" h="1085">
                                <a:moveTo>
                                  <a:pt x="0" y="1085"/>
                                </a:moveTo>
                                <a:cubicBezTo>
                                  <a:pt x="51" y="1059"/>
                                  <a:pt x="103" y="1044"/>
                                  <a:pt x="150" y="1010"/>
                                </a:cubicBezTo>
                                <a:cubicBezTo>
                                  <a:pt x="190" y="981"/>
                                  <a:pt x="223" y="936"/>
                                  <a:pt x="270" y="920"/>
                                </a:cubicBezTo>
                                <a:cubicBezTo>
                                  <a:pt x="344" y="895"/>
                                  <a:pt x="433" y="859"/>
                                  <a:pt x="510" y="845"/>
                                </a:cubicBezTo>
                                <a:cubicBezTo>
                                  <a:pt x="559" y="836"/>
                                  <a:pt x="610" y="837"/>
                                  <a:pt x="660" y="830"/>
                                </a:cubicBezTo>
                                <a:cubicBezTo>
                                  <a:pt x="685" y="827"/>
                                  <a:pt x="710" y="820"/>
                                  <a:pt x="735" y="815"/>
                                </a:cubicBezTo>
                                <a:cubicBezTo>
                                  <a:pt x="816" y="775"/>
                                  <a:pt x="895" y="735"/>
                                  <a:pt x="975" y="695"/>
                                </a:cubicBezTo>
                                <a:cubicBezTo>
                                  <a:pt x="1102" y="631"/>
                                  <a:pt x="893" y="785"/>
                                  <a:pt x="1140" y="620"/>
                                </a:cubicBezTo>
                                <a:cubicBezTo>
                                  <a:pt x="1196" y="582"/>
                                  <a:pt x="1276" y="505"/>
                                  <a:pt x="1335" y="485"/>
                                </a:cubicBezTo>
                                <a:cubicBezTo>
                                  <a:pt x="1365" y="455"/>
                                  <a:pt x="1395" y="425"/>
                                  <a:pt x="1425" y="395"/>
                                </a:cubicBezTo>
                                <a:cubicBezTo>
                                  <a:pt x="1447" y="373"/>
                                  <a:pt x="1436" y="330"/>
                                  <a:pt x="1455" y="305"/>
                                </a:cubicBezTo>
                                <a:cubicBezTo>
                                  <a:pt x="1522" y="216"/>
                                  <a:pt x="1486" y="266"/>
                                  <a:pt x="1560" y="155"/>
                                </a:cubicBezTo>
                                <a:cubicBezTo>
                                  <a:pt x="1570" y="140"/>
                                  <a:pt x="1590" y="135"/>
                                  <a:pt x="1605" y="125"/>
                                </a:cubicBezTo>
                                <a:cubicBezTo>
                                  <a:pt x="1673" y="76"/>
                                  <a:pt x="1747" y="51"/>
                                  <a:pt x="1815" y="5"/>
                                </a:cubicBezTo>
                                <a:cubicBezTo>
                                  <a:pt x="1994" y="25"/>
                                  <a:pt x="1910" y="0"/>
                                  <a:pt x="2070" y="80"/>
                                </a:cubicBezTo>
                                <a:cubicBezTo>
                                  <a:pt x="2090" y="90"/>
                                  <a:pt x="2110" y="100"/>
                                  <a:pt x="2130" y="110"/>
                                </a:cubicBezTo>
                                <a:cubicBezTo>
                                  <a:pt x="2150" y="120"/>
                                  <a:pt x="2190" y="140"/>
                                  <a:pt x="2190" y="140"/>
                                </a:cubicBezTo>
                                <a:cubicBezTo>
                                  <a:pt x="2297" y="301"/>
                                  <a:pt x="2130" y="57"/>
                                  <a:pt x="2265" y="230"/>
                                </a:cubicBezTo>
                                <a:cubicBezTo>
                                  <a:pt x="2287" y="258"/>
                                  <a:pt x="2309" y="288"/>
                                  <a:pt x="2325" y="320"/>
                                </a:cubicBezTo>
                                <a:cubicBezTo>
                                  <a:pt x="2335" y="340"/>
                                  <a:pt x="2342" y="362"/>
                                  <a:pt x="2355" y="380"/>
                                </a:cubicBezTo>
                                <a:cubicBezTo>
                                  <a:pt x="2416" y="466"/>
                                  <a:pt x="2379" y="389"/>
                                  <a:pt x="2445" y="455"/>
                                </a:cubicBezTo>
                                <a:cubicBezTo>
                                  <a:pt x="2463" y="473"/>
                                  <a:pt x="2475" y="495"/>
                                  <a:pt x="2490" y="515"/>
                                </a:cubicBezTo>
                                <a:cubicBezTo>
                                  <a:pt x="2516" y="592"/>
                                  <a:pt x="2579" y="675"/>
                                  <a:pt x="2655" y="710"/>
                                </a:cubicBezTo>
                                <a:cubicBezTo>
                                  <a:pt x="2714" y="737"/>
                                  <a:pt x="2940" y="749"/>
                                  <a:pt x="3000" y="755"/>
                                </a:cubicBezTo>
                                <a:cubicBezTo>
                                  <a:pt x="3039" y="768"/>
                                  <a:pt x="3084" y="765"/>
                                  <a:pt x="3120" y="785"/>
                                </a:cubicBezTo>
                                <a:cubicBezTo>
                                  <a:pt x="3136" y="794"/>
                                  <a:pt x="3136" y="819"/>
                                  <a:pt x="3150" y="830"/>
                                </a:cubicBezTo>
                                <a:cubicBezTo>
                                  <a:pt x="3180" y="854"/>
                                  <a:pt x="3251" y="860"/>
                                  <a:pt x="3285" y="86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9" style="position:absolute;margin-left:9pt;margin-top:0pt;width:113.75pt;height:78.05pt" coordorigin="180,0" coordsize="2275,1561">
                <v:rect id="shape_0" ID="矩形 150" fillcolor="white" stroked="t" o:allowincell="f" style="position:absolute;left:194;top:0;width:2259;height:15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ID="未知" coordsize="3285,1085" path="m0,1085c51,1059,103,1044,150,1010c190,981,223,936,270,920c344,895,433,859,510,845c559,836,610,837,660,830c685,827,710,820,735,815c816,775,895,735,975,695c1102,631,893,785,1140,620c1196,582,1276,505,1335,485c1365,455,1395,425,1425,395c1447,373,1436,330,1455,305c1522,216,1486,266,1560,155c1570,140,1590,135,1605,125c1673,76,1747,51,1815,5c1994,25,1910,0,2070,80c2090,90,2110,100,2130,110c2150,120,2190,140,2190,140c2297,301,2130,57,2265,230c2287,258,2309,288,2325,320c2335,340,2342,362,2355,380c2416,466,2379,389,2445,455c2463,473,2475,495,2490,515c2516,592,2579,675,2655,710c2714,737,2940,749,3000,755c3039,768,3084,765,3120,785c3136,794,3136,819,3150,830c3180,854,3251,860,3285,860e" stroked="t" o:allowincell="f" style="position:absolute;left:180;top:457;width:2272;height:83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455420" cy="991235"/>
                <wp:effectExtent l="6985" t="6985" r="6350" b="5715"/>
                <wp:wrapNone/>
                <wp:docPr id="5" name="组合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5480" cy="991080"/>
                          <a:chOff x="0" y="0"/>
                          <a:chExt cx="1455480" cy="9910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1446480" cy="99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0160"/>
                            <a:ext cx="145476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5" h="1085">
                                <a:moveTo>
                                  <a:pt x="0" y="1085"/>
                                </a:moveTo>
                                <a:cubicBezTo>
                                  <a:pt x="51" y="1059"/>
                                  <a:pt x="103" y="1044"/>
                                  <a:pt x="150" y="1010"/>
                                </a:cubicBezTo>
                                <a:cubicBezTo>
                                  <a:pt x="190" y="981"/>
                                  <a:pt x="223" y="936"/>
                                  <a:pt x="270" y="920"/>
                                </a:cubicBezTo>
                                <a:cubicBezTo>
                                  <a:pt x="344" y="895"/>
                                  <a:pt x="433" y="859"/>
                                  <a:pt x="510" y="845"/>
                                </a:cubicBezTo>
                                <a:cubicBezTo>
                                  <a:pt x="559" y="836"/>
                                  <a:pt x="610" y="837"/>
                                  <a:pt x="660" y="830"/>
                                </a:cubicBezTo>
                                <a:cubicBezTo>
                                  <a:pt x="685" y="827"/>
                                  <a:pt x="710" y="820"/>
                                  <a:pt x="735" y="815"/>
                                </a:cubicBezTo>
                                <a:cubicBezTo>
                                  <a:pt x="816" y="775"/>
                                  <a:pt x="895" y="735"/>
                                  <a:pt x="975" y="695"/>
                                </a:cubicBezTo>
                                <a:cubicBezTo>
                                  <a:pt x="1102" y="631"/>
                                  <a:pt x="893" y="785"/>
                                  <a:pt x="1140" y="620"/>
                                </a:cubicBezTo>
                                <a:cubicBezTo>
                                  <a:pt x="1196" y="582"/>
                                  <a:pt x="1276" y="505"/>
                                  <a:pt x="1335" y="485"/>
                                </a:cubicBezTo>
                                <a:cubicBezTo>
                                  <a:pt x="1365" y="455"/>
                                  <a:pt x="1395" y="425"/>
                                  <a:pt x="1425" y="395"/>
                                </a:cubicBezTo>
                                <a:cubicBezTo>
                                  <a:pt x="1447" y="373"/>
                                  <a:pt x="1436" y="330"/>
                                  <a:pt x="1455" y="305"/>
                                </a:cubicBezTo>
                                <a:cubicBezTo>
                                  <a:pt x="1522" y="216"/>
                                  <a:pt x="1486" y="266"/>
                                  <a:pt x="1560" y="155"/>
                                </a:cubicBezTo>
                                <a:cubicBezTo>
                                  <a:pt x="1570" y="140"/>
                                  <a:pt x="1590" y="135"/>
                                  <a:pt x="1605" y="125"/>
                                </a:cubicBezTo>
                                <a:cubicBezTo>
                                  <a:pt x="1673" y="76"/>
                                  <a:pt x="1747" y="51"/>
                                  <a:pt x="1815" y="5"/>
                                </a:cubicBezTo>
                                <a:cubicBezTo>
                                  <a:pt x="1994" y="25"/>
                                  <a:pt x="1910" y="0"/>
                                  <a:pt x="2070" y="80"/>
                                </a:cubicBezTo>
                                <a:cubicBezTo>
                                  <a:pt x="2090" y="90"/>
                                  <a:pt x="2110" y="100"/>
                                  <a:pt x="2130" y="110"/>
                                </a:cubicBezTo>
                                <a:cubicBezTo>
                                  <a:pt x="2150" y="120"/>
                                  <a:pt x="2190" y="140"/>
                                  <a:pt x="2190" y="140"/>
                                </a:cubicBezTo>
                                <a:cubicBezTo>
                                  <a:pt x="2297" y="301"/>
                                  <a:pt x="2130" y="57"/>
                                  <a:pt x="2265" y="230"/>
                                </a:cubicBezTo>
                                <a:cubicBezTo>
                                  <a:pt x="2287" y="258"/>
                                  <a:pt x="2309" y="288"/>
                                  <a:pt x="2325" y="320"/>
                                </a:cubicBezTo>
                                <a:cubicBezTo>
                                  <a:pt x="2335" y="340"/>
                                  <a:pt x="2342" y="362"/>
                                  <a:pt x="2355" y="380"/>
                                </a:cubicBezTo>
                                <a:cubicBezTo>
                                  <a:pt x="2416" y="466"/>
                                  <a:pt x="2379" y="389"/>
                                  <a:pt x="2445" y="455"/>
                                </a:cubicBezTo>
                                <a:cubicBezTo>
                                  <a:pt x="2463" y="473"/>
                                  <a:pt x="2475" y="495"/>
                                  <a:pt x="2490" y="515"/>
                                </a:cubicBezTo>
                                <a:cubicBezTo>
                                  <a:pt x="2516" y="592"/>
                                  <a:pt x="2579" y="675"/>
                                  <a:pt x="2655" y="710"/>
                                </a:cubicBezTo>
                                <a:cubicBezTo>
                                  <a:pt x="2714" y="737"/>
                                  <a:pt x="2940" y="749"/>
                                  <a:pt x="3000" y="755"/>
                                </a:cubicBezTo>
                                <a:cubicBezTo>
                                  <a:pt x="3039" y="768"/>
                                  <a:pt x="3084" y="765"/>
                                  <a:pt x="3120" y="785"/>
                                </a:cubicBezTo>
                                <a:cubicBezTo>
                                  <a:pt x="3136" y="794"/>
                                  <a:pt x="3136" y="819"/>
                                  <a:pt x="3150" y="830"/>
                                </a:cubicBezTo>
                                <a:cubicBezTo>
                                  <a:pt x="3180" y="854"/>
                                  <a:pt x="3251" y="860"/>
                                  <a:pt x="3285" y="86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6" style="position:absolute;margin-left:180pt;margin-top:0pt;width:114.6pt;height:78.05pt" coordorigin="3600,0" coordsize="2292,1561">
                <v:rect id="shape_0" ID="矩形 147" fillcolor="white" stroked="t" o:allowincell="f" style="position:absolute;left:3614;top:0;width:2277;height:15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ID="未知" coordsize="3285,1085" path="m0,1085c51,1059,103,1044,150,1010c190,981,223,936,270,920c344,895,433,859,510,845c559,836,610,837,660,830c685,827,710,820,735,815c816,775,895,735,975,695c1102,631,893,785,1140,620c1196,582,1276,505,1335,485c1365,455,1395,425,1425,395c1447,373,1436,330,1455,305c1522,216,1486,266,1560,155c1570,140,1590,135,1605,125c1673,76,1747,51,1815,5c1994,25,1910,0,2070,80c2090,90,2110,100,2130,110c2150,120,2190,140,2190,140c2297,301,2130,57,2265,230c2287,258,2309,288,2325,320c2335,340,2342,362,2355,380c2416,466,2379,389,2445,455c2463,473,2475,495,2490,515c2516,592,2579,675,2655,710c2714,737,2940,749,3000,755c3039,768,3084,765,3120,785c3136,794,3136,819,3150,830c3180,854,3251,860,3285,860e" stroked="t" o:allowincell="f" style="position:absolute;left:3600;top:457;width:2290;height:83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4:08:00Z</dcterms:created>
  <dc:creator/>
  <dc:description/>
  <dc:language>en-US</dc:language>
  <cp:lastModifiedBy/>
  <dcterms:modified xsi:type="dcterms:W3CDTF">2018-08-10T12:48:4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