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 xml:space="preserve">Revision1 </w:t>
      </w:r>
      <w:r>
        <w:rPr>
          <w:sz w:val="24"/>
        </w:rPr>
        <w:t>期中测试卷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一、看图，补全下列单词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  <w:lang w:val="fr-FR"/>
        </w:rPr>
        <w:t>1. __</w:t>
      </w:r>
      <w:r>
        <w:rPr>
          <w:sz w:val="24"/>
          <w:lang w:val="fr-FR"/>
        </w:rPr>
        <w:drawing>
          <wp:inline distT="0" distB="0" distL="0" distR="0">
            <wp:extent cx="1778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_getables       2. dr___k         3. clo___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  <w:lang w:val="fr-FR"/>
        </w:rPr>
      </w:pPr>
      <w:r>
        <w:rPr>
          <w:sz w:val="24"/>
        </w:rPr>
        <w:drawing>
          <wp:inline distT="0" distB="0" distL="0" distR="0">
            <wp:extent cx="1114425" cy="77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lang w:val="fr-FR"/>
        </w:rPr>
        <w:t xml:space="preserve">    </w:t>
      </w:r>
      <w:r>
        <w:rPr>
          <w:sz w:val="24"/>
        </w:rPr>
        <w:drawing>
          <wp:inline distT="0" distB="0" distL="0" distR="0">
            <wp:extent cx="1007110" cy="775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</w:rPr>
        <w:drawing>
          <wp:inline distT="0" distB="0" distL="0" distR="0">
            <wp:extent cx="894715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  <w:lang w:val="fr-FR"/>
        </w:rPr>
        <w:t>4. tab___          5. chocol___        6</w:t>
      </w:r>
      <w:r>
        <w:rPr>
          <w:sz w:val="24"/>
          <w:lang w:val="fr-FR"/>
        </w:rPr>
        <w:drawing>
          <wp:inline distT="0" distB="0" distL="0" distR="0">
            <wp:extent cx="17780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>. ___ce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000125" cy="803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1169670" cy="814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75665" cy="808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二、英汉互译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叉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2. </w:t>
      </w:r>
      <w:r>
        <w:rPr>
          <w:sz w:val="24"/>
        </w:rPr>
        <w:t>浇花</w:t>
      </w:r>
      <w:r>
        <w:rPr>
          <w:sz w:val="24"/>
        </w:rPr>
        <w:tab/>
        <w:t xml:space="preserve">3. </w:t>
      </w:r>
      <w:r>
        <w:rPr>
          <w:sz w:val="24"/>
        </w:rPr>
        <w:t>面条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4. favorite</w:t>
        <w:tab/>
        <w:t xml:space="preserve">5. beef </w:t>
        <w:tab/>
        <w:t>6. br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eakfast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三、选出不同类的一项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 xml:space="preserve">1. A. rice  </w:t>
        <w:tab/>
        <w:t>B. book</w:t>
        <w:tab/>
        <w:t>C. dumplings</w:t>
        <w:tab/>
        <w:t>D. noodles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 xml:space="preserve">2. A. library </w:t>
        <w:tab/>
        <w:t>B. s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chool </w:t>
        <w:tab/>
        <w:t xml:space="preserve">C. go </w:t>
        <w:tab/>
        <w:t>D. home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 xml:space="preserve">3. A. knife </w:t>
        <w:tab/>
        <w:t xml:space="preserve">B. fork </w:t>
        <w:tab/>
        <w:t xml:space="preserve">C. spoon </w:t>
        <w:tab/>
        <w:t>D. cut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 xml:space="preserve">4. A. he </w:t>
        <w:tab/>
        <w:t xml:space="preserve">B. him </w:t>
        <w:tab/>
        <w:t xml:space="preserve">C. her </w:t>
        <w:tab/>
        <w:t>D. them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 xml:space="preserve">5. A. make </w:t>
        <w:tab/>
        <w:t>B.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ut </w:t>
        <w:tab/>
        <w:t xml:space="preserve">C. pass </w:t>
        <w:tab/>
        <w:t>D. beef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四、单项选择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>1. Wha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t time do you_____ to bed?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 xml:space="preserve">A. went </w:t>
        <w:tab/>
        <w:t xml:space="preserve">B. go </w:t>
        <w:tab/>
        <w:t>C. goi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ng </w:t>
        <w:tab/>
        <w:t>D. goes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2. What_____ I do for you?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 xml:space="preserve">A. could </w:t>
        <w:tab/>
        <w:t xml:space="preserve">B. will </w:t>
        <w:tab/>
        <w:t xml:space="preserve">C. can </w:t>
        <w:tab/>
        <w:t>D. am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3. His favorite food is_____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 xml:space="preserve">A. rice </w:t>
        <w:tab/>
        <w:t xml:space="preserve">B. apple </w:t>
        <w:tab/>
        <w:t xml:space="preserve">C. dog </w:t>
        <w:tab/>
        <w:t>D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book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4. I want to_____ the beef.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 xml:space="preserve">A. give </w:t>
        <w:tab/>
        <w:t xml:space="preserve">B. cuts </w:t>
        <w:tab/>
        <w:t xml:space="preserve">C. cut </w:t>
        <w:tab/>
        <w:t>D. cutting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>5. ---What’s you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r favorite fruit?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---It’s_____.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 xml:space="preserve">A. book </w:t>
        <w:tab/>
        <w:t xml:space="preserve">B. Math </w:t>
        <w:tab/>
        <w:t xml:space="preserve">C. apples </w:t>
        <w:tab/>
        <w:t>D. dog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五、根据图示选词，完成下列句子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>1. I usually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_____(play games/ 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watch TV) in the evening. 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038225" cy="850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2. He likes_____(noodles/ rice).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085215" cy="8680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3. The girl is_____(drawing/ reading).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082040" cy="865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>4. Do y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u like_____(rice/ hamburgers)?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114425" cy="933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参考答案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一、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/>
      </w:pPr>
      <w:r>
        <w:rPr>
          <w:sz w:val="24"/>
        </w:rPr>
        <w:t>1. vegetables 2. drink 3. clock 4. table 5. chocolate 6. r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ice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二、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 xml:space="preserve">1. fork 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2. water the flowers 3. noodles 4. </w:t>
      </w:r>
      <w:r>
        <w:rPr>
          <w:sz w:val="24"/>
        </w:rPr>
        <w:t>最喜欢的</w:t>
      </w:r>
      <w:r>
        <w:rPr>
          <w:sz w:val="24"/>
        </w:rPr>
        <w:t xml:space="preserve">5. </w:t>
      </w:r>
      <w:r>
        <w:rPr>
          <w:sz w:val="24"/>
        </w:rPr>
        <w:t>牛肉</w:t>
      </w:r>
      <w:r>
        <w:rPr>
          <w:sz w:val="24"/>
        </w:rPr>
        <w:t>6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  <w:r>
        <w:rPr>
          <w:sz w:val="24"/>
        </w:rPr>
        <w:t>早餐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三、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1-5 BCDAD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四、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1-5 BCACC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五、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1. watch TV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2. noodles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3. drawing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4. hamburgers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.png"/><Relationship Id="rId23" Type="http://schemas.openxmlformats.org/officeDocument/2006/relationships/image" Target="media/image1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0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19T00:37:00Z</dcterms:modified>
  <cp:revision>5</cp:revision>
  <dc:subject>五年级上册英语试题－ Revision1 期中｜陕旅版.doc</dc:subject>
  <dc:title>五年级上册英语试题－ Revision1 期中｜陕旅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