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-891540</wp:posOffset>
                </wp:positionV>
                <wp:extent cx="0" cy="10104120"/>
                <wp:effectExtent l="5080" t="0" r="5080" b="0"/>
                <wp:wrapNone/>
                <wp:docPr id="1" name="直线 87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70.2pt" to="27pt,725.35pt" ID="直线 8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b/>
          <w:color w:val="000000"/>
          <w:sz w:val="44"/>
          <w:szCs w:val="44"/>
        </w:rPr>
        <w:t>道县小太阳学校期中质量检测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292735</wp:posOffset>
                </wp:positionV>
                <wp:extent cx="923290" cy="803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3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密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2.5pt;mso-wrap-distance-left:9.05pt;mso-wrap-distance-right:9.05pt;mso-wrap-distance-top:0pt;mso-wrap-distance-bottom:0pt;margin-top:2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考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号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密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封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线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不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答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3" name="直线 87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.4pt" to="17.95pt,23.4pt" ID="直线 8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color w:val="000000"/>
          <w:sz w:val="44"/>
          <w:szCs w:val="44"/>
        </w:rPr>
        <w:t>六年级英语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594360</wp:posOffset>
                </wp:positionV>
                <wp:extent cx="914400" cy="0"/>
                <wp:effectExtent l="0" t="5080" r="0" b="5080"/>
                <wp:wrapNone/>
                <wp:docPr id="4" name="直线 87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6.8pt" to="17.95pt,46.8pt" ID="直线 8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188720</wp:posOffset>
                </wp:positionV>
                <wp:extent cx="914400" cy="0"/>
                <wp:effectExtent l="0" t="5080" r="0" b="5080"/>
                <wp:wrapNone/>
                <wp:docPr id="5" name="直线 87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3.6pt" to="17.95pt,93.6pt" ID="直线 8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1882140</wp:posOffset>
                </wp:positionV>
                <wp:extent cx="914400" cy="0"/>
                <wp:effectExtent l="0" t="5080" r="0" b="5080"/>
                <wp:wrapNone/>
                <wp:docPr id="6" name="直线 87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48.2pt" to="17.95pt,148.2pt" ID="直线 8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2377440</wp:posOffset>
                </wp:positionV>
                <wp:extent cx="914400" cy="0"/>
                <wp:effectExtent l="0" t="5080" r="0" b="5080"/>
                <wp:wrapNone/>
                <wp:docPr id="7" name="直线 87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7.2pt" to="17.95pt,187.2pt" ID="直线 8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2971800</wp:posOffset>
                </wp:positionV>
                <wp:extent cx="914400" cy="0"/>
                <wp:effectExtent l="0" t="5080" r="0" b="5080"/>
                <wp:wrapNone/>
                <wp:docPr id="8" name="直线 87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4pt" to="17.95pt,234pt" ID="直线 8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（时量：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60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分钟    满分：</w:t>
      </w:r>
      <w:r>
        <w:rPr>
          <w:rFonts w:eastAsia="仿宋_GB2312;仿宋" w:cs="宋体" w:ascii="仿宋_GB2312;仿宋" w:hAnsi="仿宋_GB2312;仿宋"/>
          <w:b/>
          <w:color w:val="000000"/>
          <w:sz w:val="24"/>
        </w:rPr>
        <w:t>100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>分   命题人：周文娟）</w:t>
      </w:r>
    </w:p>
    <w:p>
      <w:pPr>
        <w:pStyle w:val="Normal"/>
        <w:spacing w:lineRule="exact" w:line="320"/>
        <w:ind w:firstLine="689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卷首语：</w:t>
      </w:r>
    </w:p>
    <w:p>
      <w:pPr>
        <w:pStyle w:val="Normal"/>
        <w:spacing w:lineRule="exact" w:line="320"/>
        <w:ind w:left="840" w:firstLine="402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亲爱的同学们，时间过得真快，转眼间，半个学期过完了。在这二个多月的学习里，你一定学到了很多的新知识。在这里，老师出了几道题目想要考考大家。请同学们仔细思考，认真作答，争取以优异的成绩向你的爸爸妈妈汇报，你能行！</w:t>
      </w:r>
    </w:p>
    <w:tbl>
      <w:tblPr>
        <w:tblW w:w="967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2"/>
        <w:gridCol w:w="1382"/>
        <w:gridCol w:w="1382"/>
        <w:gridCol w:w="1382"/>
        <w:gridCol w:w="1382"/>
      </w:tblGrid>
      <w:tr>
        <w:trPr>
          <w:trHeight w:val="58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题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总分</w:t>
            </w:r>
          </w:p>
        </w:tc>
      </w:tr>
      <w:tr>
        <w:trPr>
          <w:trHeight w:val="60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得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840" w:firstLine="402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44"/>
          <w:szCs w:val="44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44"/>
          <w:szCs w:val="44"/>
        </w:rPr>
        <w:t>听力部分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44"/>
          <w:szCs w:val="44"/>
        </w:rPr>
        <w:t>4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44"/>
          <w:szCs w:val="44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一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.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听录音，选择你所听到的内容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.A.often   B.after   C.always                  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A.bell    B.bike    C.bottle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3.A.can     B.candy  C.centre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.A.doctor  B.dress   C.during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5.A.find    B.fine     C.forecast</w:t>
      </w:r>
    </w:p>
    <w:p>
      <w:pPr>
        <w:pStyle w:val="Normal"/>
        <w:numPr>
          <w:ilvl w:val="0"/>
          <w:numId w:val="1"/>
        </w:numPr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二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.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听录音，给下列图片标序号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ind w:left="720"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83920" cy="9372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1122680" cy="84201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904240" cy="85725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914400" cy="78105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68680" cy="82677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    （    ）    （    ）   （    ）   （    ）</w:t>
      </w:r>
    </w:p>
    <w:p>
      <w:pPr>
        <w:pStyle w:val="Normal"/>
        <w:numPr>
          <w:ilvl w:val="0"/>
          <w:numId w:val="1"/>
        </w:numPr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.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听录音，判断所听内容与图片是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T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）否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F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）一致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rPr>
          <w:color w:val="000000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.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731520" cy="70866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2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94080" cy="67056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3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22960" cy="60960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 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94080" cy="67818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 5.</w:t>
      </w:r>
      <w:r>
        <w:rPr>
          <w:rFonts w:eastAsia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782320" cy="62865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27" w:hanging="1827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 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     （    ）    （    ）   （    ）     （    ）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四．听录音，选择择正确的答语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.A.I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m reading an English storybook.       B.I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m writing an English book.</w:t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A.I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ll visit the Great Wall.               B.I visited the Great Wall.</w:t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3.A.It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s 5 yuan.                         B.They are 5 yuan.</w:t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.A.OK.                              B.Yes,it is.</w:t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5.A.I will go swimming..                 B.I swam last Sunday.</w:t>
      </w:r>
    </w:p>
    <w:p>
      <w:pPr>
        <w:pStyle w:val="Normal"/>
        <w:jc w:val="center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44"/>
          <w:szCs w:val="44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44"/>
          <w:szCs w:val="44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44"/>
          <w:szCs w:val="44"/>
        </w:rPr>
        <w:t>笔试部分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44"/>
          <w:szCs w:val="44"/>
        </w:rPr>
        <w:t>6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44"/>
          <w:szCs w:val="44"/>
        </w:rPr>
        <w:t>分）</w:t>
      </w:r>
      <w:hyperlink r:id="rId12">
        <w:r>
          <w:rPr>
            <w:rStyle w:val="InternetLink"/>
            <w:rFonts w:eastAsia="Times New Roman"/>
            <w:sz w:val="15"/>
            <w:szCs w:val="15"/>
          </w:rPr>
          <w:t xml:space="preserve"> </w:t>
        </w:r>
      </w:hyperlink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44"/>
          <w:szCs w:val="21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44"/>
          <w:szCs w:val="21"/>
        </w:rPr>
      </w:r>
    </w:p>
    <w:p>
      <w:pPr>
        <w:pStyle w:val="Normal"/>
        <w:numPr>
          <w:ilvl w:val="0"/>
          <w:numId w:val="3"/>
        </w:numPr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按照正确的书写格式抄写单词，并与其相应的图片连起来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ind w:firstLine="703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9" name="直线 90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69.95pt,23.4pt" ID="直线 9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1485900" cy="0"/>
                <wp:effectExtent l="0" t="5080" r="0" b="5080"/>
                <wp:wrapNone/>
                <wp:docPr id="20" name="直线 90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269.95pt,31.2pt" ID="直线 9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1485900" cy="0"/>
                <wp:effectExtent l="0" t="5080" r="0" b="5080"/>
                <wp:wrapNone/>
                <wp:docPr id="21" name="直线 90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269.95pt,39pt" ID="直线 9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485900" cy="0"/>
                <wp:effectExtent l="0" t="5080" r="0" b="5080"/>
                <wp:wrapNone/>
                <wp:docPr id="22" name="直线 90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269.95pt,46.8pt" ID="直线 9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.peanut                        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670560" cy="60960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 </w:t>
      </w:r>
    </w:p>
    <w:p>
      <w:pPr>
        <w:pStyle w:val="Normal"/>
        <w:ind w:left="359"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1485900" cy="0"/>
                <wp:effectExtent l="0" t="5080" r="0" b="5080"/>
                <wp:wrapNone/>
                <wp:docPr id="24" name="直线 90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269.95pt,39pt" ID="直线 9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485900" cy="0"/>
                <wp:effectExtent l="0" t="5080" r="0" b="5080"/>
                <wp:wrapNone/>
                <wp:docPr id="25" name="直线 90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269.95pt,46.8pt" ID="直线 9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1485900" cy="0"/>
                <wp:effectExtent l="0" t="5080" r="0" b="5080"/>
                <wp:wrapNone/>
                <wp:docPr id="26" name="直线 9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.6pt" to="269.95pt,54.6pt" ID="直线 9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2.mooncake                     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28040" cy="704850"/>
            <wp:effectExtent l="0" t="0" r="0" b="0"/>
            <wp:docPr id="2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562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28" name="直线 91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69.95pt,0pt" ID="直线 9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485900" cy="0"/>
                <wp:effectExtent l="0" t="5080" r="0" b="5080"/>
                <wp:wrapNone/>
                <wp:docPr id="29" name="直线 91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269.95pt,46.8pt" ID="直线 9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1485900" cy="0"/>
                <wp:effectExtent l="0" t="5080" r="0" b="5080"/>
                <wp:wrapNone/>
                <wp:docPr id="30" name="直线 9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.6pt" to="269.95pt,54.6pt" ID="直线 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3.bring                          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883920" cy="640080"/>
            <wp:effectExtent l="0" t="0" r="0" b="0"/>
            <wp:docPr id="3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32" name="直线 9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69.95pt,0pt" ID="直线 9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3" name="直线 91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69.95pt,7.8pt" ID="直线 9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1485900" cy="0"/>
                <wp:effectExtent l="0" t="5080" r="0" b="5080"/>
                <wp:wrapNone/>
                <wp:docPr id="34" name="直线 9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2.4pt" to="269.95pt,62.4pt" ID="直线 9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1485900" cy="0"/>
                <wp:effectExtent l="0" t="5080" r="0" b="5080"/>
                <wp:wrapNone/>
                <wp:docPr id="35" name="直线 9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269.95pt,70.2pt" ID="直线 9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4.forecast                         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934720" cy="876300"/>
            <wp:effectExtent l="0" t="0" r="0" b="0"/>
            <wp:docPr id="3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37" name="直线 9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69.95pt,0pt" ID="直线 9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5080" r="0" b="5080"/>
                <wp:wrapNone/>
                <wp:docPr id="38" name="直线 91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69.95pt,7.8pt" ID="直线 9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485900" cy="0"/>
                <wp:effectExtent l="0" t="5080" r="0" b="5080"/>
                <wp:wrapNone/>
                <wp:docPr id="39" name="直线 9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269.95pt,46.8pt" ID="直线 9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93420</wp:posOffset>
                </wp:positionV>
                <wp:extent cx="1485900" cy="0"/>
                <wp:effectExtent l="0" t="5080" r="0" b="5080"/>
                <wp:wrapNone/>
                <wp:docPr id="40" name="直线 92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.6pt" to="269.95pt,54.6pt" ID="直线 9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1485900" cy="0"/>
                <wp:effectExtent l="0" t="5080" r="0" b="5080"/>
                <wp:wrapNone/>
                <wp:docPr id="41" name="直线 92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2.4pt" to="269.95pt,62.4pt" ID="直线 9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1485900" cy="0"/>
                <wp:effectExtent l="0" t="5080" r="0" b="5080"/>
                <wp:wrapNone/>
                <wp:docPr id="42" name="直线 92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269.95pt,70.2pt" ID="直线 9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5.wave                         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drawing>
          <wp:inline distT="0" distB="0" distL="0" distR="0">
            <wp:extent cx="1122680" cy="784860"/>
            <wp:effectExtent l="0" t="0" r="0" b="0"/>
            <wp:docPr id="4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二． 选出不同类的单词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softHyphen/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.A.sun           B.sunny           C.cloudy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A.Monday       B.Tuesday         C.week</w:t>
      </w:r>
    </w:p>
    <w:p>
      <w:pPr>
        <w:pStyle w:val="Normal"/>
        <w:ind w:firstLine="18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3.A.boy           B.girl            C.children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.A.mooncake     B.moon         C.candy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5.A.often         B.always         C.days</w:t>
      </w:r>
    </w:p>
    <w:p>
      <w:pPr>
        <w:pStyle w:val="Normal"/>
        <w:ind w:firstLine="562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三． 单项选择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.There___many mooncakes in the shopping centre.  </w:t>
      </w:r>
    </w:p>
    <w:p>
      <w:pPr>
        <w:pStyle w:val="Normal"/>
        <w:ind w:firstLine="1687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is       B.was      C.are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It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s time ____breakfast.    </w:t>
      </w:r>
    </w:p>
    <w:p>
      <w:pPr>
        <w:pStyle w:val="Normal"/>
        <w:ind w:firstLine="1687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to      B.for        C.of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3.____will be a light wind next Friday.  </w:t>
      </w:r>
    </w:p>
    <w:p>
      <w:pPr>
        <w:pStyle w:val="Normal"/>
        <w:ind w:firstLine="1546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There     B.It      C.They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4.There are ___orange juice. </w:t>
      </w:r>
    </w:p>
    <w:p>
      <w:pPr>
        <w:pStyle w:val="Normal"/>
        <w:ind w:firstLine="1546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A.two bottles   B.two bottles of    C.two bottle of 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5.My mother ____some cakes yesterday.     </w:t>
      </w:r>
    </w:p>
    <w:p>
      <w:pPr>
        <w:pStyle w:val="Normal"/>
        <w:ind w:firstLine="1687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make     B.makes     C.made</w:t>
      </w:r>
      <w:r>
        <w:rPr>
          <w:color w:val="000000"/>
        </w:rPr>
        <w:t xml:space="preserve"> 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6.They__many books during the summer holiday.    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read     B.reading      C.readed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7.He often___chess with his father after dinner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play      B.plays        C.played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8.Let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s  send greetings___our friends.   </w:t>
      </w:r>
    </w:p>
    <w:p>
      <w:pPr>
        <w:pStyle w:val="Normal"/>
        <w:ind w:firstLine="1546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for        B.at          C.to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9.Lingling will___some peanuts.    </w:t>
      </w:r>
    </w:p>
    <w:p>
      <w:pPr>
        <w:pStyle w:val="Normal"/>
        <w:ind w:firstLine="1546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bring      B.brings      C.brought</w:t>
      </w:r>
    </w:p>
    <w:p>
      <w:pPr>
        <w:pStyle w:val="Normal"/>
        <w:ind w:firstLine="14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0.The children are practising____.   </w:t>
      </w:r>
    </w:p>
    <w:p>
      <w:pPr>
        <w:pStyle w:val="Normal"/>
        <w:ind w:firstLine="1546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A.listen      B.listens     C.listening</w:t>
      </w:r>
    </w:p>
    <w:p>
      <w:pPr>
        <w:pStyle w:val="Normal"/>
        <w:ind w:firstLine="562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</w:r>
    </w:p>
    <w:p>
      <w:pPr>
        <w:pStyle w:val="Normal"/>
        <w:ind w:firstLine="281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四．从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II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栏中找出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I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栏的答案，将其序号填在相应的括号内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                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I                                     II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 xml:space="preserve">1.Did you read many books during the holidays?    A. At 6:30 a.m. 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What time do you usually get up?          B. We can search for a lot of things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3.Which type do you like?                 C. I like the ones with lotus seeds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.What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s the weather like today?            D. It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’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s sunny and cool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5.What can we do on the computers?        E. Yes,I did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阅读短文，判断正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T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）误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F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）。（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0</w:t>
      </w: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分）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Yesterday was Saturday.Tom,Mike and Sam had a picnic in the park.They played football in the park.What did they have for lunch?Tom brought some cakes.His mother made them.Mike brought some juice.It was sweet.Sam brought some fruit.They had a nice picnic.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1.Today is Sunday.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2.Tom,Mike and Sam had a picnic in the zoo.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3.They played football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4.Mike brought some cakes.</w:t>
      </w:r>
    </w:p>
    <w:p>
      <w:pPr>
        <w:pStyle w:val="Normal"/>
        <w:ind w:left="72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ascii="方正粗活意简体;黑体" w:hAnsi="方正粗活意简体;黑体" w:cs="GungsuhChe;Malgun Gothic" w:eastAsia="方正粗活意简体;黑体"/>
          <w:b/>
          <w:color w:val="000000"/>
          <w:sz w:val="28"/>
          <w:szCs w:val="28"/>
        </w:rPr>
        <w:t>（    ）</w:t>
      </w: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  <w:t>5.Sam brought some fruit.</w:t>
      </w:r>
    </w:p>
    <w:p>
      <w:pPr>
        <w:pStyle w:val="Normal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rFonts w:eastAsia="方正粗活意简体;黑体" w:cs="方正粗活意简体;黑体" w:ascii="方正粗活意简体;黑体" w:hAnsi="方正粗活意简体;黑体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方正粗活意简体;黑体" w:hAnsi="方正粗活意简体;黑体" w:eastAsia="方正粗活意简体;黑体" w:cs="GungsuhChe;Malgun Gothic"/>
          <w:b/>
          <w:b/>
          <w:color w:val="000000"/>
          <w:sz w:val="28"/>
          <w:szCs w:val="28"/>
        </w:rPr>
      </w:pPr>
      <w:r>
        <w:rPr>
          <w:rFonts w:eastAsia="方正粗活意简体;黑体" w:cs="GungsuhChe;Malgun Gothic" w:ascii="方正粗活意简体;黑体" w:hAnsi="方正粗活意简体;黑体"/>
          <w:b/>
          <w:color w:val="000000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orient="landscape" w:w="23811" w:h="16838"/>
      <w:pgMar w:left="1440" w:right="1494" w:gutter="0" w:header="851" w:top="1246" w:footer="992" w:bottom="1048"/>
      <w:pgNumType w:fmt="decimal"/>
      <w:cols w:num="2" w:space="1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粗活意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chineseCountingThousand"/>
      <w:lvlText w:val="%1．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楷体_GB2312;楷体" w:hAnsi="楷体_GB2312;楷体" w:eastAsia="楷体_GB2312;楷体"/>
      <w:b/>
      <w:sz w:val="32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xkb1.com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16:00Z</dcterms:created>
  <dc:creator/>
  <dc:description/>
  <dc:language>en-US</dc:language>
  <cp:lastModifiedBy/>
  <dcterms:modified xsi:type="dcterms:W3CDTF">2018-08-02T01:4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