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Unit 2  GOOD MORNIN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6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980815" cy="290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     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095115" cy="3018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266565" cy="2752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199890" cy="2885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听录音，找出与听到的内容相对应的图片，将序号填在括号内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。（</w:t>
      </w:r>
      <w:r>
        <w:rPr>
          <w:rFonts w:eastAsia="宋体" w:cs="Times New Roman"/>
          <w:b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1.                           (   ) 2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752725" cy="1343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209800" cy="1428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A              B                A             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(   ) 3.        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   (   ) 4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drawing>
          <wp:inline distT="0" distB="0" distL="0" distR="0">
            <wp:extent cx="2428875" cy="12763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    </w:t>
      </w:r>
      <w:r>
        <w:rPr>
          <w:rFonts w:eastAsia="宋体" w:cs="Times New Roman"/>
          <w:b/>
          <w:sz w:val="24"/>
          <w:szCs w:val="24"/>
          <w:shd w:fill="auto" w:val="clear"/>
        </w:rPr>
        <w:drawing>
          <wp:inline distT="0" distB="0" distL="0" distR="0">
            <wp:extent cx="2209800" cy="12954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A              B                 A             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，不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。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1. Please open your books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(   ) 2. Please read after me. 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3. Good morning, Maomao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4. Good evening, Lingl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听到的顺序用数字重新排列小韵文。（</w:t>
      </w:r>
      <w:r>
        <w:rPr>
          <w:rFonts w:eastAsia="宋体" w:cs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  <w:r>
        <w:rPr>
          <w:rFonts w:eastAsia="宋体" w:cs="Times New Roman"/>
          <w:b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b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b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I like my bike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I like my kite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I have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a bike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I have a k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五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，并将其编号圈起来。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1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847340" cy="261874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200275" cy="27330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2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571625" cy="166624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1761470" cy="731393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147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056765" cy="18669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914015" cy="262826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辨一辨。（根据录音内容，判断下列各图是否与录音一致，是的在括号内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，不是的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）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009650" cy="100965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         2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189990" cy="87566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275715" cy="94297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  4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266190" cy="932815"/>
            <wp:effectExtent l="0" t="0" r="0" b="0"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七、根据所给句子，选出正确的图片，将序号填在题前括号内。（</w:t>
      </w:r>
      <w:r>
        <w:rPr>
          <w:rFonts w:eastAsia="宋体" w:cs="Times New Roman"/>
          <w:b/>
          <w:sz w:val="24"/>
          <w:szCs w:val="24"/>
          <w:shd w:fill="auto" w:val="clear"/>
        </w:rPr>
        <w:t xml:space="preserve">12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1. Stand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 xml:space="preserve"> up, p</w:t>
      </w:r>
      <w:r>
        <w:rPr>
          <w:rFonts w:eastAsia="宋体" w:cs="Times New Roman"/>
          <w:sz w:val="24"/>
          <w:szCs w:val="24"/>
          <w:shd w:fill="auto" w:val="clear"/>
        </w:rPr>
        <w:t>lease.                  (   ) 2. Please open your book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6133465" cy="1885950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) 3. Close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your b</w:t>
      </w:r>
      <w:r>
        <w:rPr>
          <w:rFonts w:eastAsia="宋体" w:cs="Times New Roman"/>
          <w:sz w:val="24"/>
          <w:szCs w:val="24"/>
          <w:shd w:fill="auto" w:val="clear"/>
        </w:rPr>
        <w:t>ooks, please.         (   ) 4. Put up your hands, pleas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6189980" cy="1790065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问答配对，看下列问句，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择正确的答句填在括号里。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morning, Miss Wang.        A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Hi, I am Lingling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afternoon, Boys and gir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ls.     B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night, Linging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evening, dad.                C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morning, Baobao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 xml:space="preserve">4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night, grandpa.              D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My name is Lala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What’s your name?               E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afternoon, Mr Li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Hi, I’m Maomao.                 F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Good evening, guoguo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九、按要求画图。（</w:t>
      </w:r>
      <w:r>
        <w:rPr>
          <w:rFonts w:eastAsia="宋体" w:cs="Times New Roman"/>
          <w:b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kit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en-US"/>
        </w:rPr>
      </w:pPr>
      <w:r>
        <w:rPr>
          <w:rFonts w:eastAsia="宋体" w:cs="Times New Roman"/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br/>
      </w:r>
    </w:p>
    <w:p>
      <w:pPr>
        <w:pStyle w:val="Normal"/>
        <w:spacing w:lineRule="auto" w:line="360"/>
        <w:ind w:right="105" w:hanging="0"/>
        <w:jc w:val="righ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bee.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Z*xx*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c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一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（根据录音内容，给下列图标上正确的序号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Good morning, Maomao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Good afternoon, Mr Li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Good evening, Dad!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Good night, Grandpa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听录音，找出与听到的内容相对应的图片，将序号填在括号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Good morning, boys and girl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Goo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d evening, Maom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Good afte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rnoon, boys and girl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Good night, Guogu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，不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Please close your book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Please read after m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Good morning, Maomao.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Good night, Lingl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听到的顺序用数字重新排列小韵文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I have a bike, I like my bike. I have a kite, I like my k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五、听一听，圈一圈。（根据录音内容，选择正确的图片，并将其编号圈起来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I’m a ca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I’m a k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I’m a be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辨一辨。（根据录音内容，判断下列各图是否与录音一致，是的在括号内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，不是的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1. Hi,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I’m a fat be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2. I have a bi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I like my k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I have a bag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考答案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一、</w:t>
      </w:r>
      <w:r>
        <w:rPr>
          <w:rFonts w:eastAsia="宋体" w:cs="Times New Roman"/>
          <w:sz w:val="24"/>
          <w:szCs w:val="24"/>
          <w:shd w:fill="auto" w:val="clear"/>
        </w:rPr>
        <w:t>2  4  1  3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二、</w:t>
      </w:r>
      <w:r>
        <w:rPr>
          <w:rFonts w:eastAsia="宋体" w:cs="Times New Roman"/>
          <w:sz w:val="24"/>
          <w:szCs w:val="24"/>
          <w:shd w:fill="auto" w:val="clear"/>
        </w:rPr>
        <w:t>1. A    2. B    3. B    4. 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三、</w:t>
      </w:r>
      <w:r>
        <w:rPr>
          <w:rFonts w:eastAsia="宋体" w:cs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×    2. √    3. √    4. 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四、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2  4  1  3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五、</w:t>
      </w:r>
      <w:r>
        <w:rPr>
          <w:rFonts w:eastAsia="宋体" w:cs="Times New Roman"/>
          <w:sz w:val="24"/>
          <w:szCs w:val="24"/>
          <w:shd w:fill="auto" w:val="clear"/>
        </w:rPr>
        <w:t>1. B    2. A    3. 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</w:t>
      </w:r>
      <w:r>
        <w:rPr>
          <w:rFonts w:eastAsia="宋体" w:cs="Times New Roman"/>
          <w:sz w:val="24"/>
          <w:szCs w:val="24"/>
          <w:shd w:fill="auto" w:val="clear"/>
        </w:rPr>
        <w:t>1. √    2. ×    3. ×    4. ×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七、</w:t>
      </w:r>
      <w:r>
        <w:rPr>
          <w:rFonts w:eastAsia="宋体" w:cs="Times New Roman"/>
          <w:sz w:val="24"/>
          <w:szCs w:val="24"/>
          <w:shd w:fill="auto" w:val="clear"/>
        </w:rPr>
        <w:t>1. A    2. A    3. B    4. B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八、</w:t>
      </w:r>
      <w:r>
        <w:rPr>
          <w:rFonts w:eastAsia="宋体" w:cs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C    2. E    3. F    4. B    5. D    6. A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九、略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41" name="图片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39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1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Char3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5.png"/><Relationship Id="rId23" Type="http://schemas.openxmlformats.org/officeDocument/2006/relationships/image" Target="media/image17.png"/><Relationship Id="rId24" Type="http://schemas.openxmlformats.org/officeDocument/2006/relationships/image" Target="media/image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1T09:12:22Z</dcterms:modified>
  <cp:revision>2</cp:revision>
  <dc:subject>单元测试2.doc</dc:subject>
  <dc:title>单元测试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