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28"/>
          <w:szCs w:val="24"/>
        </w:rPr>
      </w:pP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Module </w:t>
      </w: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>2</w:t>
      </w: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 </w:t>
      </w: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  </w:t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Pa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2730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rt 1 Writing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笔试部分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一、连一连，选出与英文单词相对应的中文意思。</w:t>
      </w:r>
      <w:r>
        <w:rPr>
          <w:rFonts w:ascii="宋体;SimSun" w:hAnsi="宋体;SimSun" w:cs="宋体;SimSun" w:eastAsia="宋体;SimSun"/>
          <w:color w:val="000000"/>
          <w:sz w:val="21"/>
          <w:szCs w:val="24"/>
          <w:lang w:val="pl-PL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>1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</w:t>
      </w:r>
      <w:r>
        <w:rPr>
          <w:rFonts w:ascii="宋体;SimSun" w:hAnsi="宋体;SimSun" w:cs="宋体;SimSun" w:eastAsia="宋体;SimSun"/>
          <w:color w:val="000000"/>
          <w:sz w:val="21"/>
          <w:szCs w:val="24"/>
          <w:lang w:val="pl-PL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4"/>
          <w:lang w:val="pl-PL"/>
        </w:rPr>
        <w:t xml:space="preserve">    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mc:AlternateContent>
          <mc:Choice Requires="wps">
            <w:drawing>
              <wp:anchor behindDoc="0" distT="0" distB="0" distL="105410" distR="105410" simplePos="0" locked="0" layoutInCell="0" allowOverlap="1" relativeHeight="25">
                <wp:simplePos x="0" y="0"/>
                <wp:positionH relativeFrom="column">
                  <wp:posOffset>3383915</wp:posOffset>
                </wp:positionH>
                <wp:positionV relativeFrom="paragraph">
                  <wp:posOffset>125730</wp:posOffset>
                </wp:positionV>
                <wp:extent cx="19050" cy="2057400"/>
                <wp:effectExtent l="0" t="0" r="0" b="0"/>
                <wp:wrapNone/>
                <wp:docPr id="2" name="_x005F_x0000_s20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2093" stroked="t" o:allowincell="f" style="position:absolute;margin-left:266.4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865</wp:posOffset>
                </wp:positionH>
                <wp:positionV relativeFrom="paragraph">
                  <wp:posOffset>125730</wp:posOffset>
                </wp:positionV>
                <wp:extent cx="97155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62pt;mso-wrap-distance-left:9.05pt;mso-wrap-distance-right:9.05pt;mso-wrap-distance-top:0pt;mso-wrap-distance-bottom:0pt;margin-top:9.9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o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rn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125730</wp:posOffset>
                </wp:positionV>
                <wp:extent cx="97155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n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62pt;mso-wrap-distance-left:9.05pt;mso-wrap-distance-right:9.05pt;mso-wrap-distance-top:0pt;mso-wrap-distance-bottom:0pt;margin-top:9.9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ir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nd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ir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fterno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3740</wp:posOffset>
                </wp:positionH>
                <wp:positionV relativeFrom="paragraph">
                  <wp:posOffset>125730</wp:posOffset>
                </wp:positionV>
                <wp:extent cx="1047750" cy="2057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早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好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一（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名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62pt;mso-wrap-distance-left:9.05pt;mso-wrap-distance-right:9.05pt;mso-wrap-distance-top:0pt;mso-wrap-distance-bottom:0pt;margin-top:9.9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早晨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上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我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好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一（个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件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名字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2740</wp:posOffset>
                </wp:positionH>
                <wp:positionV relativeFrom="paragraph">
                  <wp:posOffset>125730</wp:posOffset>
                </wp:positionV>
                <wp:extent cx="971550" cy="2057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熊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男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女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62pt;mso-wrap-distance-left:9.05pt;mso-wrap-distance-right:9.05pt;mso-wrap-distance-top:0pt;mso-wrap-distance-bottom:0pt;margin-top:9.9pt;mso-position-vertical-relative:text;margin-left:4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熊猫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男孩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鸟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下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女孩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二、连一连，选出与英文句子相对应的中文意思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5080</wp:posOffset>
                </wp:positionV>
                <wp:extent cx="2218690" cy="2066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What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s your name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Good mor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My name is Sa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Good afterno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m a gir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62.7pt;mso-wrap-distance-left:9.05pt;mso-wrap-distance-right:9.05pt;mso-wrap-distance-top:0pt;mso-wrap-distance-bottom:0pt;margin-top:0.4pt;mso-position-vertical-relative:text;margin-left:19.3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What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s your name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Good mor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My name is Sa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Good afterno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m a gir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5260</wp:posOffset>
                </wp:positionH>
                <wp:positionV relativeFrom="paragraph">
                  <wp:posOffset>57150</wp:posOffset>
                </wp:positionV>
                <wp:extent cx="2209800" cy="20097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早上好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你叫什么名字？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我是女孩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我叫萨姆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下午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58.25pt;mso-wrap-distance-left:9.05pt;mso-wrap-distance-right:9.05pt;mso-wrap-distance-top:0pt;mso-wrap-distance-bottom:0pt;margin-top:4.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早上好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你叫什么名字？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我是女孩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我叫萨姆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下午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三、选出与句子相对应的图片，将序号填入题前的括号中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1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7260</wp:posOffset>
                </wp:positionH>
                <wp:positionV relativeFrom="paragraph">
                  <wp:posOffset>87630</wp:posOffset>
                </wp:positionV>
                <wp:extent cx="1447800" cy="1066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8547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5366" t="5866" r="20079" b="407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6.9pt;mso-position-vertical-relative:text;margin-left:3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8547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5366" t="5866" r="20079" b="407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(    )  1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Good morning. I’m Ms Smart.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4490</wp:posOffset>
                </wp:positionH>
                <wp:positionV relativeFrom="paragraph">
                  <wp:posOffset>203835</wp:posOffset>
                </wp:positionV>
                <wp:extent cx="495300" cy="428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3.75pt;mso-wrap-distance-left:9.05pt;mso-wrap-distance-right:9.05pt;mso-wrap-distance-top:0pt;mso-wrap-distance-bottom:0pt;margin-top:16.05pt;mso-position-vertical-relative:text;margin-left:3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7260</wp:posOffset>
                </wp:positionH>
                <wp:positionV relativeFrom="paragraph">
                  <wp:posOffset>116205</wp:posOffset>
                </wp:positionV>
                <wp:extent cx="1447800" cy="1066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64285" cy="90233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1862" t="5538" r="12756" b="287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9.15pt;mso-position-vertical-relative:text;margin-left:3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64285" cy="90233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1862" t="5538" r="12756" b="287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28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(    )  2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What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’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s your nam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4490</wp:posOffset>
                </wp:positionH>
                <wp:positionV relativeFrom="paragraph">
                  <wp:posOffset>213360</wp:posOffset>
                </wp:positionV>
                <wp:extent cx="495300" cy="4286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3.75pt;mso-wrap-distance-left:9.05pt;mso-wrap-distance-right:9.05pt;mso-wrap-distance-top:0pt;mso-wrap-distance-bottom:0pt;margin-top:16.8pt;mso-position-vertical-relative:text;margin-left:3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7260</wp:posOffset>
                </wp:positionH>
                <wp:positionV relativeFrom="paragraph">
                  <wp:posOffset>125730</wp:posOffset>
                </wp:positionV>
                <wp:extent cx="1447800" cy="1066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92138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12585" r="34479" b="169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9.9pt;mso-position-vertical-relative:text;margin-left:3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285" cy="92138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12585" r="34479" b="169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28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(    )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I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’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m a girl. My name is Am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4490</wp:posOffset>
                </wp:positionH>
                <wp:positionV relativeFrom="paragraph">
                  <wp:posOffset>156210</wp:posOffset>
                </wp:positionV>
                <wp:extent cx="495300" cy="428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3.75pt;mso-wrap-distance-left:9.05pt;mso-wrap-distance-right:9.05pt;mso-wrap-distance-top:0pt;mso-wrap-distance-bottom:0pt;margin-top:12.3pt;mso-position-vertical-relative:text;margin-left:3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四、选择正确的连线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              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   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-796925</wp:posOffset>
                </wp:positionV>
                <wp:extent cx="2218690" cy="25311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Good afterno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What’s your name?  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Hello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Goodbye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Good morning! 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How are you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99.3pt;mso-wrap-distance-left:9.05pt;mso-wrap-distance-right:9.05pt;mso-wrap-distance-top:0pt;mso-wrap-distance-bottom:0pt;margin-top:-62.75pt;mso-position-vertical-relative:text;margin-left:17.6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Good afterno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What’s your name?  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Hello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Goodbye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Good morning! 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How are you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-598805</wp:posOffset>
                </wp:positionV>
                <wp:extent cx="2218690" cy="241871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Good morning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Fine, thank you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My name is Amy.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 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Good afterno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Hi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By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90.45pt;mso-wrap-distance-left:9.05pt;mso-wrap-distance-right:9.05pt;mso-wrap-distance-top:0pt;mso-wrap-distance-bottom:0pt;margin-top:-47.15pt;mso-position-vertical-relative:text;margin-left:260.6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Good morning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Fine, thank you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My name is Amy.</w:t>
                      </w: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 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Good afterno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Hi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zh-CN"/>
                        </w:rPr>
                        <w:t>Bye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1460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Part 2 Listening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听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8415" cy="1968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力部分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Z.X.X.K]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五、听音标号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752475" cy="6540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723265" cy="71310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66" t="-50" r="99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544830" cy="7715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1784" r="1172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1968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600075" cy="73850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14" t="2224" r="599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 xml:space="preserve">（     ）        （     ）        （     ）       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8415" cy="2159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 xml:space="preserve">  （     ）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六、听音，圈出听到句子的编号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3475</wp:posOffset>
                </wp:positionH>
                <wp:positionV relativeFrom="paragraph">
                  <wp:posOffset>142240</wp:posOffset>
                </wp:positionV>
                <wp:extent cx="2418715" cy="16529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Good aftern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I’m a gir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Hi, I’m Feife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My name is Am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45pt;height:130.15pt;mso-wrap-distance-left:9.05pt;mso-wrap-distance-right:9.05pt;mso-wrap-distance-top:0pt;mso-wrap-distance-bottom:0pt;margin-top:11.2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Good afternoon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I’m a girl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Hi, I’m Feife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My name is Amy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Good morning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A. I’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27305" cy="158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m a boy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  <w:lang w:val="pl-PL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 xml:space="preserve">A. Hi, my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27305" cy="2349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>na</w:t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drawing>
          <wp:inline distT="0" distB="0" distL="0" distR="0">
            <wp:extent cx="27305" cy="2349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 xml:space="preserve">me’s Feifei. </w:t>
      </w:r>
      <w:r>
        <w:rPr>
          <w:rFonts w:eastAsia="宋体;SimSun" w:cs="宋体;SimSun" w:ascii="宋体;SimSun" w:hAnsi="宋体;SimSun"/>
          <w:color w:val="000000"/>
          <w:sz w:val="21"/>
          <w:szCs w:val="24"/>
          <w:lang w:val="pl-PL"/>
        </w:rPr>
        <w:t xml:space="preserve">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A. My n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1397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ame is Sam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1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630"/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Part 2 Listening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听力材料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五、听音标号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①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pan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da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②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bird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③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girl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④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boy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六、听音，圈出听到句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27305" cy="2286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子的编号。（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20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. Good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af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8415" cy="2349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ternoon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A. I’m a boy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     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A. Hi, my name’s Feifei.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Z+X+X+K]</w:t>
      </w:r>
    </w:p>
    <w:p>
      <w:pPr>
        <w:pStyle w:val="Normal"/>
        <w:tabs>
          <w:tab w:val="clear" w:pos="420"/>
          <w:tab w:val="left" w:pos="142" w:leader="none"/>
        </w:tabs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8890" cy="120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. My name is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Amy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.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 w:val="21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;SimSun"/>
      <w:kern w:val="0"/>
      <w:sz w:val="20"/>
      <w:szCs w:val="20"/>
    </w:rPr>
  </w:style>
  <w:style w:type="paragraph" w:styleId="TextBodyIndent">
    <w:name w:val="Body Text Indent"/>
    <w:basedOn w:val="Normal"/>
    <w:pPr>
      <w:ind w:firstLine="422"/>
    </w:pPr>
    <w:rPr>
      <w:b/>
      <w:bCs/>
      <w:sz w:val="21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ListParagraph">
    <w:name w:val="List Paragraph"/>
    <w:basedOn w:val="Normal"/>
    <w:qFormat/>
    <w:pPr>
      <w:ind w:left="480" w:hanging="0"/>
      <w:jc w:val="left"/>
    </w:pPr>
    <w:rPr>
      <w:rFonts w:ascii="Calibri" w:hAnsi="Calibri" w:eastAsia="宋体;SimSun" w:cs="Calibri"/>
      <w:sz w:val="24"/>
      <w:szCs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8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3T02:19:00Z</dcterms:modified>
  <cp:revision>3</cp:revision>
  <dc:subject>2013-2014一年级英语上册 Module 2测试题（无答案） 外研版（一起）.doc</dc:subject>
  <dc:title>2013-2014一年级英语上册 Module 2测试题（无答案） 外研版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