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</w:rPr>
        <w:t>新北师大版二年级上册数学期末测试卷期末练习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口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×7=        24÷8=      6×6=       25-5=      72÷8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5÷5=       7×9=      56÷8=       36+9=      48÷6=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×7=        54÷6=      2×9=       59-18=      30÷6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÷5=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7×8=      64÷8=       46+29=      49÷7=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,xx,k.Com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判断，对的打“ √ ”，错的打“ </w:t>
      </w:r>
      <w:r>
        <w:rPr>
          <w:rFonts w:cs="宋体;SimSun" w:ascii="宋体;SimSun" w:hAnsi="宋体;SimSun"/>
          <w:b/>
          <w:sz w:val="24"/>
        </w:rPr>
        <w:t>× 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本书分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每份一定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本。           （　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　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２</w:t>
      </w:r>
      <w:r>
        <w:rPr>
          <w:rFonts w:cs="宋体;SimSun" w:ascii="宋体;SimSun" w:hAnsi="宋体;SimSun"/>
          <w:sz w:val="24"/>
        </w:rPr>
        <w:t>.2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也就是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里面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。         （  　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３计算</w:t>
      </w:r>
      <w:r>
        <w:rPr>
          <w:rFonts w:cs="宋体;SimSun" w:ascii="宋体;SimSun" w:hAnsi="宋体;SimSun"/>
          <w:sz w:val="24"/>
        </w:rPr>
        <w:t>3×7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1÷3</w:t>
      </w:r>
      <w:r>
        <w:rPr>
          <w:rFonts w:ascii="宋体;SimSun" w:hAnsi="宋体;SimSun" w:cs="宋体;SimSun"/>
          <w:sz w:val="24"/>
        </w:rPr>
        <w:t>用的口诀都是三七二十一。      （　 　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填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两个乘数都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积是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在（     ）里填上适当的单位名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旗杆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（        ）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王刚的升高是</w:t>
      </w:r>
      <w:r>
        <w:rPr>
          <w:rFonts w:cs="宋体;SimSun" w:ascii="宋体;SimSun" w:hAnsi="宋体;SimSun"/>
          <w:sz w:val="24"/>
        </w:rPr>
        <w:t>135</w:t>
      </w:r>
      <w:r>
        <w:rPr>
          <w:rFonts w:ascii="宋体;SimSun" w:hAnsi="宋体;SimSun" w:cs="宋体;SimSun"/>
          <w:sz w:val="24"/>
        </w:rPr>
        <w:t>（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算式</w:t>
      </w:r>
      <w:r>
        <w:rPr>
          <w:rFonts w:cs="宋体;SimSun" w:ascii="宋体;SimSun" w:hAnsi="宋体;SimSun"/>
          <w:sz w:val="24"/>
        </w:rPr>
        <w:t>20÷4=5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是（      ）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是（     ）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是（     ）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在（   ）中填入“</w:t>
      </w:r>
      <w:r>
        <w:rPr>
          <w:rFonts w:cs="宋体;SimSun" w:ascii="宋体;SimSun" w:hAnsi="宋体;SimSun"/>
          <w:sz w:val="24"/>
        </w:rPr>
        <w:t>&lt;”“&gt;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=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×3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15       7×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35       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5×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在（   ）中填上合适的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=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     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=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 xml:space="preserve">×3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（   ）里最大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能填几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8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33       3×</w:t>
      </w:r>
      <w:r>
        <w:rPr>
          <w:rFonts w:ascii="宋体;SimSun" w:hAnsi="宋体;SimSun" w:cs="宋体;SimSun"/>
          <w:sz w:val="24"/>
        </w:rPr>
        <w:t>（   ）＜</w:t>
      </w:r>
      <w:r>
        <w:rPr>
          <w:rFonts w:cs="宋体;SimSun" w:ascii="宋体;SimSun" w:hAnsi="宋体;SimSun"/>
          <w:sz w:val="24"/>
        </w:rPr>
        <w:t>28        48</w:t>
      </w:r>
      <w:r>
        <w:rPr>
          <w:rFonts w:ascii="宋体;SimSun" w:hAnsi="宋体;SimSun" w:cs="宋体;SimSun"/>
          <w:sz w:val="24"/>
        </w:rPr>
        <w:t>＞（   ）</w:t>
      </w:r>
      <w:r>
        <w:rPr>
          <w:rFonts w:cs="宋体;SimSun" w:ascii="宋体;SimSun" w:hAnsi="宋体;SimSun"/>
          <w:sz w:val="24"/>
        </w:rPr>
        <w:t>×9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相加的和，列式（         ）或（         ）；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里面有（   ）个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列式（          ）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倍是（   ）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（   ）倍，（    ）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是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．☆☆☆　☆☆☆　☆☆☆　☆☆☆　☆☆☆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○○○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比○多（   ）个，☆的个数是○个数的（   ）倍。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§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Z§X§X§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看图写算式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◆◆◆◆     ◆◆◆◆     ◆◆◆◆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.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◆◆◆◆     ◆◆◆◆     ◆◆◆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乘法算式：（         ）或（         ），表示（  ）个（  ）相加的和是（    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除法算式：（         ）或（         ），表示把（   ）平均分成（   ）份，每份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（    ）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元和（   ）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元可以换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的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竖式计算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7+29=            48+3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=            29+5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7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解决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爷爷今年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岁，小明今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岁，爸爸的年龄是小明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爸爸今年多少岁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爷爷的年龄是小明的几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按要求完成下面的问题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乒乓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篮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羽毛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橄榄球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篮球比羽毛球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橄榄球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个数是羽毛球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羽毛球有多少个？橄榄球有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根据算式</w:t>
      </w:r>
      <w:r>
        <w:rPr>
          <w:rFonts w:cs="宋体;SimSun" w:ascii="宋体;SimSun" w:hAnsi="宋体;SimSun"/>
          <w:sz w:val="24"/>
        </w:rPr>
        <w:t>36÷9=4</w:t>
      </w:r>
      <w:r>
        <w:rPr>
          <w:rFonts w:ascii="宋体;SimSun" w:hAnsi="宋体;SimSun" w:cs="宋体;SimSun"/>
          <w:sz w:val="24"/>
        </w:rPr>
        <w:t>编一道实际问题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有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只纸鹤，最少拿走几只，剩下的就能使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小朋友分得同样多？每个小朋友分几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185</wp:posOffset>
                </wp:positionH>
                <wp:positionV relativeFrom="paragraph">
                  <wp:posOffset>270510</wp:posOffset>
                </wp:positionV>
                <wp:extent cx="2902585" cy="92329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923400"/>
                          <a:chOff x="0" y="0"/>
                          <a:chExt cx="2902680" cy="923400"/>
                        </a:xfrm>
                      </wpg:grpSpPr>
                      <pic:pic xmlns:pic="http://schemas.openxmlformats.org/drawingml/2006/picture">
                        <pic:nvPicPr>
                          <pic:cNvPr id="0" name="Picture 24" descr=""/>
                          <pic:cNvPicPr/>
                        </pic:nvPicPr>
                        <pic:blipFill>
                          <a:blip r:embed="rId13"/>
                          <a:srcRect l="26633" t="0" r="49293" b="0"/>
                          <a:stretch/>
                        </pic:blipFill>
                        <pic:spPr>
                          <a:xfrm>
                            <a:off x="0" y="128160"/>
                            <a:ext cx="57168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14"/>
                          <a:srcRect l="77610" t="0" r="0" b="24960"/>
                          <a:stretch/>
                        </pic:blipFill>
                        <pic:spPr>
                          <a:xfrm>
                            <a:off x="1349280" y="0"/>
                            <a:ext cx="789480" cy="68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rcRect l="3002" t="15682" r="80013" b="31230"/>
                          <a:stretch/>
                        </pic:blipFill>
                        <pic:spPr>
                          <a:xfrm>
                            <a:off x="2209680" y="120600"/>
                            <a:ext cx="692640" cy="56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rcRect l="70945" t="0" r="3001" b="0"/>
                          <a:stretch/>
                        </pic:blipFill>
                        <pic:spPr>
                          <a:xfrm>
                            <a:off x="571680" y="62280"/>
                            <a:ext cx="682560" cy="80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91760" y="530280"/>
                            <a:ext cx="6843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？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530280"/>
                            <a:ext cx="68436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24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55pt;margin-top:21.3pt;width:228.55pt;height:72.7pt" coordorigin="1331,426" coordsize="4571,14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4" stroked="f" o:allowincell="f" style="position:absolute;left:1331;top:628;width:899;height:11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3456;top:426;width:1242;height:107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811;top:616;width:1090;height:88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231;top:524;width:1074;height:126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3;top:1261;width:107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？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1261;width:1077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24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46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逛超市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买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5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子要花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color w:val="FFFFFF"/>
          <w:sz w:val="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u w:val="single"/>
        </w:rPr>
        <w:t>:Zxxk.Com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件上衣的价钱是一个杯子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倍，一件上衣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买一个包的钱可以买几只牙膏？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  <w:r>
        <w:rPr>
          <w:rFonts w:cs="宋体;SimSun" w:ascii="宋体;SimSun" w:hAnsi="宋体;SimSun"/>
          <w:color w:val="FFFFFF"/>
          <w:sz w:val="4"/>
          <w:u w:val="single"/>
        </w:rPr>
        <w:t>[</w:t>
      </w:r>
      <w:r>
        <w:rPr>
          <w:rFonts w:ascii="宋体;SimSun" w:hAnsi="宋体;SimSun" w:cs="宋体;SimSun"/>
          <w:color w:val="FFFFFF"/>
          <w:sz w:val="4"/>
          <w:u w:val="single"/>
        </w:rPr>
        <w:t>来源</w:t>
      </w:r>
      <w:r>
        <w:rPr>
          <w:rFonts w:cs="宋体;SimSun" w:ascii="宋体;SimSun" w:hAnsi="宋体;SimSun"/>
          <w:color w:val="FFFFFF"/>
          <w:sz w:val="4"/>
          <w:u w:val="single"/>
        </w:rPr>
        <w:t>:</w:t>
      </w:r>
      <w:r>
        <w:rPr>
          <w:rFonts w:ascii="宋体;SimSun" w:hAnsi="宋体;SimSun" w:cs="宋体;SimSun"/>
          <w:color w:val="FFFFFF"/>
          <w:sz w:val="4"/>
          <w:u w:val="single"/>
        </w:rPr>
        <w:t>学科网</w:t>
      </w:r>
      <w:r>
        <w:rPr>
          <w:rFonts w:cs="宋体;SimSun" w:ascii="宋体;SimSun" w:hAnsi="宋体;SimSun"/>
          <w:color w:val="FFFFFF"/>
          <w:sz w:val="4"/>
          <w:u w:val="single"/>
        </w:rPr>
        <w:t>ZXXK]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8890" cy="196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你还能提出什么数学问题？并解答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</w:t>
      </w:r>
    </w:p>
    <w:sectPr>
      <w:headerReference w:type="default" r:id="rId25"/>
      <w:footerReference w:type="default" r:id="rId26"/>
      <w:type w:val="nextPage"/>
      <w:pgSz w:orient="landscape" w:w="16838" w:h="11906"/>
      <w:pgMar w:left="1134" w:right="1134" w:gutter="0" w:header="851" w:top="1134" w:footer="992" w:bottom="1134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573"/>
    </w:pPr>
    <w:rPr>
      <w:rFonts w:ascii="宋体;SimSun" w:hAnsi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2:48:00Z</dcterms:created>
  <dc:creator>学科网(Zxxk.Com)</dc:creator>
  <dc:description/>
  <cp:keywords>试卷、教案、课件、论文、素材</cp:keywords>
  <dc:language>en-US</dc:language>
  <cp:lastModifiedBy>陈 赫</cp:lastModifiedBy>
  <dcterms:modified xsi:type="dcterms:W3CDTF">2018-10-08T12:12:00Z</dcterms:modified>
  <cp:revision>12</cp:revision>
  <dc:subject>二年级上册数学试题－2017-2018学年上 期末测试｜北师大版（2014秋）                      .doc</dc:subject>
  <dc:title>二年级上册数学试题－2017-2018学年上 期末测试｜北师大版（2014秋）               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