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一、</w:t>
      </w:r>
      <w:r>
        <w:rPr>
          <w:rFonts w:ascii="宋体;SimSun" w:hAnsi="宋体;SimSun" w:cs="宋体;SimSun"/>
          <w:b/>
          <w:sz w:val="24"/>
        </w:rPr>
        <w:t>我会在大写字母的旁边写上小写字母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586740</wp:posOffset>
                </wp:positionV>
                <wp:extent cx="49149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宋体" w:hAnsi="黑体;宋体" w:eastAsia="黑体;宋体"/>
                                <w:sz w:val="32"/>
                                <w:szCs w:val="32"/>
                              </w:rPr>
                              <w:t>第三册语文期末测试题（一）　　姓名：</w:t>
                            </w:r>
                            <w:r>
                              <w:rPr>
                                <w:rFonts w:ascii="黑体;宋体" w:hAnsi="黑体;宋体" w:eastAsia="黑体;宋体"/>
                                <w:sz w:val="32"/>
                                <w:szCs w:val="32"/>
                                <w:u w:val="single"/>
                              </w:rPr>
                              <w:t>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6.8pt;mso-wrap-distance-left:9.05pt;mso-wrap-distance-right:9.05pt;mso-wrap-distance-top:0pt;mso-wrap-distance-bottom:0pt;margin-top:-46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宋体" w:hAnsi="黑体;宋体" w:eastAsia="黑体;宋体"/>
                          <w:sz w:val="32"/>
                          <w:szCs w:val="32"/>
                        </w:rPr>
                        <w:t>第三册语文期末测试题（一）　　姓名：</w:t>
                      </w:r>
                      <w:r>
                        <w:rPr>
                          <w:rFonts w:ascii="黑体;宋体" w:hAnsi="黑体;宋体" w:eastAsia="黑体;宋体"/>
                          <w:sz w:val="32"/>
                          <w:szCs w:val="32"/>
                          <w:u w:val="single"/>
                        </w:rPr>
                        <w:t>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　（　　）　　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　（　　）　　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　（　　）　　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　（　　）</w:t>
      </w:r>
    </w:p>
    <w:p>
      <w:pPr>
        <w:pStyle w:val="Normal"/>
        <w:ind w:firstLine="5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　（　　）　　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　（　　）　　</w:t>
      </w:r>
      <w:r>
        <w:rPr>
          <w:rFonts w:cs="宋体;SimSun" w:ascii="宋体;SimSun" w:hAnsi="宋体;SimSun"/>
          <w:sz w:val="28"/>
          <w:szCs w:val="28"/>
        </w:rPr>
        <w:t>Q</w:t>
      </w:r>
      <w:r>
        <w:rPr>
          <w:rFonts w:ascii="宋体;SimSun" w:hAnsi="宋体;SimSun" w:cs="宋体;SimSun"/>
          <w:sz w:val="28"/>
          <w:szCs w:val="28"/>
        </w:rPr>
        <w:t>　（　　）　　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　（　　）　　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b/>
          <w:sz w:val="24"/>
          <w:lang w:val="en-US" w:eastAsia="en-US"/>
        </w:rPr>
        <w:t>二、我想认真拼一拼拼音，再写出合适的字。（</w:t>
      </w: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695</wp:posOffset>
                </wp:positionH>
                <wp:positionV relativeFrom="paragraph">
                  <wp:posOffset>245745</wp:posOffset>
                </wp:positionV>
                <wp:extent cx="435610" cy="469900"/>
                <wp:effectExtent l="9525" t="9525" r="9525" b="8890"/>
                <wp:wrapNone/>
                <wp:docPr id="2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47.85pt;margin-top:19.35pt;width:34.3pt;height:37.05pt" coordorigin="957,387" coordsize="686,741">
                <v:rect id="shape_0" ID="Rectangle 1247" fillcolor="white" stroked="t" o:allowincell="f" style="position:absolute;left:957;top:388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75,757" to="1624,757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00,387" to="1300,1107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qí          wán         zhōu         dào       chénɡ</w:t>
      </w:r>
    </w:p>
    <w:p>
      <w:pPr>
        <w:pStyle w:val="Normal"/>
        <w:ind w:firstLine="553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435610" cy="469900"/>
                <wp:effectExtent l="9525" t="9525" r="9525" b="8890"/>
                <wp:wrapNone/>
                <wp:docPr id="3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126pt;margin-top:1.4pt;width:34.3pt;height:37pt" coordorigin="2520,28" coordsize="686,740">
                <v:rect id="shape_0" ID="Rectangle 1247" fillcolor="white" stroked="t" o:allowincell="f" style="position:absolute;left:2520;top:29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538,398" to="3187,398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63,28" to="2863,748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435610" cy="469900"/>
                <wp:effectExtent l="9525" t="9525" r="9525" b="8890"/>
                <wp:wrapNone/>
                <wp:docPr id="4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216pt;margin-top:1.4pt;width:34.3pt;height:37pt" coordorigin="4320,28" coordsize="686,740">
                <v:rect id="shape_0" ID="Rectangle 1247" fillcolor="white" stroked="t" o:allowincell="f" style="position:absolute;left:4320;top:29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338,398" to="4987,398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63,28" to="4663,748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</wp:posOffset>
                </wp:positionV>
                <wp:extent cx="435610" cy="469900"/>
                <wp:effectExtent l="9525" t="9525" r="9525" b="8890"/>
                <wp:wrapNone/>
                <wp:docPr id="5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378pt;margin-top:1.4pt;width:34.3pt;height:37pt" coordorigin="7560,28" coordsize="686,740">
                <v:rect id="shape_0" ID="Rectangle 1247" fillcolor="white" stroked="t" o:allowincell="f" style="position:absolute;left:7560;top:29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578,398" to="8227,398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03,28" to="7903,748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435610" cy="469900"/>
                <wp:effectExtent l="9525" t="9525" r="9525" b="8890"/>
                <wp:wrapNone/>
                <wp:docPr id="6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297pt;margin-top:1.4pt;width:34.3pt;height:37pt" coordorigin="5940,28" coordsize="686,740">
                <v:rect id="shape_0" ID="Rectangle 1247" fillcolor="white" stroked="t" o:allowincell="f" style="position:absolute;left:5940;top:29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58,398" to="6607,398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83,28" to="6283,748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尤         做           瓜          知          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121920</wp:posOffset>
                </wp:positionV>
                <wp:extent cx="435610" cy="469900"/>
                <wp:effectExtent l="9525" t="9525" r="9525" b="8890"/>
                <wp:wrapNone/>
                <wp:docPr id="7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16.35pt;margin-top:9.6pt;width:34.3pt;height:37.05pt" coordorigin="327,192" coordsize="686,741">
                <v:rect id="shape_0" ID="Rectangle 1247" fillcolor="white" stroked="t" o:allowincell="f" style="position:absolute;left:327;top:193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45,562" to="994,562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0,192" to="670,912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435610" cy="469900"/>
                <wp:effectExtent l="9525" t="9525" r="9525" b="8890"/>
                <wp:wrapNone/>
                <wp:docPr id="8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108pt;margin-top:8.2pt;width:34.3pt;height:37pt" coordorigin="2160,164" coordsize="686,740">
                <v:rect id="shape_0" ID="Rectangle 1247" fillcolor="white" stroked="t" o:allowincell="f" style="position:absolute;left:2160;top:165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178,534" to="2827,534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03,164" to="2503,884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435610" cy="469900"/>
                <wp:effectExtent l="9525" t="9525" r="9525" b="8890"/>
                <wp:wrapNone/>
                <wp:docPr id="9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216pt;margin-top:8.2pt;width:34.3pt;height:37pt" coordorigin="4320,164" coordsize="686,740">
                <v:rect id="shape_0" ID="Rectangle 1247" fillcolor="white" stroked="t" o:allowincell="f" style="position:absolute;left:4320;top:165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338,534" to="4987,534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63,164" to="4663,884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435610" cy="469900"/>
                <wp:effectExtent l="9525" t="9525" r="9525" b="8890"/>
                <wp:wrapNone/>
                <wp:docPr id="10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297pt;margin-top:8.2pt;width:34.3pt;height:37pt" coordorigin="5940,164" coordsize="686,740">
                <v:rect id="shape_0" ID="Rectangle 1247" fillcolor="white" stroked="t" o:allowincell="f" style="position:absolute;left:5940;top:165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58,534" to="6607,534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83,164" to="6283,884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435610" cy="469900"/>
                <wp:effectExtent l="9525" t="9525" r="9525" b="8890"/>
                <wp:wrapNone/>
                <wp:docPr id="11" name="Group 1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69800"/>
                          <a:chOff x="0" y="0"/>
                          <a:chExt cx="435600" cy="46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5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5080"/>
                            <a:ext cx="412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45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6" style="position:absolute;margin-left:360pt;margin-top:8.2pt;width:34.3pt;height:37pt" coordorigin="7200,164" coordsize="686,740">
                <v:rect id="shape_0" ID="Rectangle 1247" fillcolor="white" stroked="t" o:allowincell="f" style="position:absolute;left:7200;top:165;width:685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218,534" to="7867,534" ID="Line 12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43,164" to="7543,884" ID="Line 12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  <w:lang w:val="en-US" w:eastAsia="en-US"/>
        </w:rPr>
        <w:t xml:space="preserve">                                                          </w:t>
      </w:r>
      <w:r>
        <w:rPr>
          <w:sz w:val="28"/>
          <w:lang w:val="en-US" w:eastAsia="en-US"/>
        </w:rPr>
        <w:t>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怪            笑    绿          来 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6460</wp:posOffset>
                </wp:positionH>
                <wp:positionV relativeFrom="paragraph">
                  <wp:posOffset>226695</wp:posOffset>
                </wp:positionV>
                <wp:extent cx="887730" cy="471805"/>
                <wp:effectExtent l="9525" t="9525" r="9525" b="8890"/>
                <wp:wrapNone/>
                <wp:docPr id="12" name="Group 14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471960"/>
                          <a:chOff x="0" y="0"/>
                          <a:chExt cx="887760" cy="47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560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356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5080"/>
                              <a:ext cx="412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0"/>
                              <a:ext cx="0" cy="457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160" y="1800"/>
                            <a:ext cx="43560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356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5080"/>
                              <a:ext cx="412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0"/>
                              <a:ext cx="0" cy="457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49" style="position:absolute;margin-left:569.8pt;margin-top:17.85pt;width:69.9pt;height:37.15pt" coordorigin="11396,357" coordsize="1398,743">
                <v:group id="shape_0" alt="Group 1450" style="position:absolute;left:11396;top:357;width:686;height:741">
                  <v:rect id="shape_0" ID="Rectangle 1451" fillcolor="white" stroked="t" o:allowincell="f" style="position:absolute;left:11396;top:358;width:685;height:7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1414,727" to="12063,727" ID="Line 14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739,357" to="11739,1077" ID="Line 145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1454" style="position:absolute;left:12108;top:360;width:686;height:740">
                  <v:rect id="shape_0" ID="Rectangle 1455" fillcolor="white" stroked="t" o:allowincell="f" style="position:absolute;left:12108;top:361;width:685;height:7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2126,730" to="12775,730" ID="Line 145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2451,360" to="12451,1080" ID="Line 145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b/>
          <w:sz w:val="24"/>
          <w:lang w:val="en-US" w:eastAsia="en-US"/>
        </w:rPr>
        <w:t>三、我会按要求填空。（</w:t>
      </w:r>
      <w:r>
        <w:rPr>
          <w:rFonts w:cs="宋体;SimSun" w:ascii="宋体;SimSun" w:hAnsi="宋体;SimSun"/>
          <w:b/>
          <w:sz w:val="24"/>
          <w:lang w:val="en-US" w:eastAsia="en-US"/>
        </w:rPr>
        <w:t>12</w:t>
      </w:r>
      <w:r>
        <w:rPr/>
        <w:t>分）</w:t>
      </w:r>
    </w:p>
    <w:tbl>
      <w:tblPr>
        <w:tblW w:w="7416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216"/>
        <w:gridCol w:w="1648"/>
        <w:gridCol w:w="1751"/>
      </w:tblGrid>
      <w:tr>
        <w:trPr>
          <w:trHeight w:val="567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查的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音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音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词</w:t>
            </w:r>
          </w:p>
        </w:tc>
      </w:tr>
      <w:tr>
        <w:trPr>
          <w:trHeight w:val="567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ascii="宋体;SimSun" w:hAnsi="宋体;SimSun" w:cs="宋体;SimSun"/>
          <w:b/>
          <w:sz w:val="24"/>
          <w:lang w:val="en-US" w:eastAsia="en-US"/>
        </w:rPr>
        <w:t>三、我能照样子把这些字变部首，再给它们都组上词。（</w:t>
      </w: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ind w:left="481" w:firstLine="2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变 </w:t>
      </w:r>
      <w:r>
        <w:rPr>
          <w:rFonts w:cs="宋体;SimSun" w:ascii="宋体;SimSun" w:hAnsi="宋体;SimSun"/>
          <w:sz w:val="28"/>
          <w:szCs w:val="28"/>
        </w:rPr>
        <w:t xml:space="preserve">(  </w:t>
      </w:r>
      <w:r>
        <w:rPr>
          <w:rFonts w:ascii="宋体;SimSun" w:hAnsi="宋体;SimSun" w:cs="宋体;SimSun"/>
          <w:sz w:val="28"/>
          <w:szCs w:val="28"/>
        </w:rPr>
        <w:t xml:space="preserve">变化  </w:t>
      </w:r>
      <w:r>
        <w:rPr>
          <w:rFonts w:cs="宋体;SimSun" w:ascii="宋体;SimSun" w:hAnsi="宋体;SimSun"/>
          <w:sz w:val="28"/>
          <w:szCs w:val="28"/>
        </w:rPr>
        <w:t xml:space="preserve">)          </w:t>
      </w:r>
      <w:r>
        <w:rPr>
          <w:rFonts w:ascii="宋体;SimSun" w:hAnsi="宋体;SimSun" w:cs="宋体;SimSun"/>
          <w:sz w:val="28"/>
          <w:szCs w:val="28"/>
        </w:rPr>
        <w:t xml:space="preserve">杨 </w:t>
      </w:r>
      <w:r>
        <w:rPr>
          <w:rFonts w:cs="宋体;SimSun" w:ascii="宋体;SimSun" w:hAnsi="宋体;SimSun"/>
          <w:sz w:val="28"/>
          <w:szCs w:val="28"/>
        </w:rPr>
        <w:t xml:space="preserve">(        )         </w:t>
      </w:r>
      <w:r>
        <w:rPr>
          <w:rFonts w:ascii="宋体;SimSun" w:hAnsi="宋体;SimSun" w:cs="宋体;SimSun"/>
          <w:sz w:val="28"/>
          <w:szCs w:val="28"/>
        </w:rPr>
        <w:t xml:space="preserve">挂 </w:t>
      </w:r>
      <w:r>
        <w:rPr>
          <w:rFonts w:cs="宋体;SimSun" w:ascii="宋体;SimSun" w:hAnsi="宋体;SimSun"/>
          <w:sz w:val="28"/>
          <w:szCs w:val="28"/>
        </w:rPr>
        <w:t xml:space="preserve">(        )     </w:t>
      </w:r>
    </w:p>
    <w:p>
      <w:pPr>
        <w:pStyle w:val="Normal"/>
        <w:ind w:left="481" w:firstLine="276"/>
        <w:rPr/>
      </w:pPr>
      <w:r>
        <w:rPr>
          <w:rFonts w:ascii="宋体;SimSun" w:hAnsi="宋体;SimSun" w:cs="宋体;SimSun"/>
          <w:sz w:val="28"/>
          <w:szCs w:val="28"/>
          <w:u w:val="single"/>
        </w:rPr>
        <w:t>弯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(  </w:t>
      </w:r>
      <w:r>
        <w:rPr>
          <w:rFonts w:ascii="宋体;SimSun" w:hAnsi="宋体;SimSun" w:cs="宋体;SimSun"/>
          <w:sz w:val="28"/>
          <w:szCs w:val="28"/>
        </w:rPr>
        <w:t xml:space="preserve">弯腰  </w:t>
      </w:r>
      <w:r>
        <w:rPr>
          <w:rFonts w:cs="宋体;SimSun" w:ascii="宋体;SimSun" w:hAnsi="宋体;SimSun"/>
          <w:sz w:val="28"/>
          <w:szCs w:val="28"/>
        </w:rPr>
        <w:t xml:space="preserve">)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(        )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sz w:val="28"/>
          <w:szCs w:val="28"/>
        </w:rPr>
        <w:t xml:space="preserve">沙 </w:t>
      </w:r>
      <w:r>
        <w:rPr>
          <w:rFonts w:cs="宋体;SimSun" w:ascii="宋体;SimSun" w:hAnsi="宋体;SimSun"/>
          <w:sz w:val="28"/>
          <w:szCs w:val="28"/>
        </w:rPr>
        <w:t xml:space="preserve">(        )          </w:t>
      </w:r>
      <w:r>
        <w:rPr>
          <w:rFonts w:ascii="宋体;SimSun" w:hAnsi="宋体;SimSun" w:cs="宋体;SimSun"/>
          <w:sz w:val="28"/>
          <w:szCs w:val="28"/>
        </w:rPr>
        <w:t xml:space="preserve">芬 </w:t>
      </w:r>
      <w:r>
        <w:rPr>
          <w:rFonts w:cs="宋体;SimSun" w:ascii="宋体;SimSun" w:hAnsi="宋体;SimSun"/>
          <w:sz w:val="28"/>
          <w:szCs w:val="28"/>
        </w:rPr>
        <w:t xml:space="preserve">(        )         </w:t>
      </w:r>
      <w:r>
        <w:rPr>
          <w:rFonts w:ascii="宋体;SimSun" w:hAnsi="宋体;SimSun" w:cs="宋体;SimSun"/>
          <w:sz w:val="28"/>
          <w:szCs w:val="28"/>
        </w:rPr>
        <w:t xml:space="preserve">观 </w:t>
      </w:r>
      <w:r>
        <w:rPr>
          <w:rFonts w:cs="宋体;SimSun" w:ascii="宋体;SimSun" w:hAnsi="宋体;SimSun"/>
          <w:sz w:val="28"/>
          <w:szCs w:val="28"/>
        </w:rPr>
        <w:t xml:space="preserve">(        )     </w:t>
      </w:r>
    </w:p>
    <w:p>
      <w:pPr>
        <w:pStyle w:val="Normal"/>
        <w:ind w:firstLine="721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(        )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(        )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b/>
          <w:sz w:val="24"/>
          <w:lang w:val="en-US" w:eastAsia="en-US"/>
        </w:rPr>
        <w:t>四、我能把古诗补充完整，还能完成填空。（</w:t>
      </w:r>
      <w:r>
        <w:rPr>
          <w:rFonts w:cs="宋体;SimSun" w:ascii="宋体;SimSun" w:hAnsi="宋体;SimSun"/>
          <w:b/>
          <w:sz w:val="24"/>
          <w:lang w:val="en-US" w:eastAsia="en-US"/>
        </w:rPr>
        <w:t>19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rPr>
          <w:rFonts w:ascii="宋体;SimSun" w:hAnsi="宋体;SimSun" w:eastAsia="楷体_GB2312;宋体" w:cs="宋体;SimSun"/>
          <w:b/>
          <w:b/>
          <w:sz w:val="28"/>
          <w:u w:val="single"/>
          <w:lang w:val="en-US" w:eastAsia="en-US"/>
        </w:rPr>
      </w:pPr>
      <w:r>
        <w:rPr>
          <w:rFonts w:eastAsia="楷体_GB2312;宋体" w:cs="宋体;SimSun" w:ascii="宋体;SimSun" w:hAnsi="宋体;SimSun"/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0695</wp:posOffset>
                </wp:positionH>
                <wp:positionV relativeFrom="paragraph">
                  <wp:posOffset>106045</wp:posOffset>
                </wp:positionV>
                <wp:extent cx="3120390" cy="472440"/>
                <wp:effectExtent l="10160" t="9525" r="8890" b="8890"/>
                <wp:wrapNone/>
                <wp:docPr id="13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472320"/>
                          <a:chOff x="0" y="0"/>
                          <a:chExt cx="3120480" cy="4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704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88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3488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350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2160" y="1800"/>
                              <a:ext cx="43488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3488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350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88704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88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3488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350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2160" y="1800"/>
                              <a:ext cx="43488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3488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350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89920" y="0"/>
                            <a:ext cx="88704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88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3488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350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44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2160" y="1800"/>
                              <a:ext cx="43488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3488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350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44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85240" y="2520"/>
                            <a:ext cx="4348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3488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5080"/>
                              <a:ext cx="412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0"/>
                              <a:ext cx="0" cy="457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137.85pt;margin-top:8.35pt;width:245.7pt;height:37.25pt" coordorigin="2757,167" coordsize="4914,745">
                <v:group id="shape_0" alt="Group 1245" style="position:absolute;left:2757;top:167;width:1397;height:743">
                  <v:group id="shape_0" alt="Group 1246" style="position:absolute;left:2757;top:167;width:685;height:741">
                    <v:rect id="shape_0" ID="Rectangle 1247" fillcolor="white" stroked="t" o:allowincell="f" style="position:absolute;left:2757;top:168;width:684;height:7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775,537" to="3423,537" ID="Line 124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099,167" to="3099,887" ID="Line 1249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250" style="position:absolute;left:3469;top:170;width:685;height:740">
                    <v:rect id="shape_0" ID="Rectangle 1251" fillcolor="white" stroked="t" o:allowincell="f" style="position:absolute;left:3469;top:171;width:684;height:7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487,540" to="4135,540" ID="Line 125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11,170" to="3811,890" ID="Line 1253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Group 1245" style="position:absolute;left:4151;top:167;width:1397;height:743">
                  <v:group id="shape_0" alt="Group 1246" style="position:absolute;left:4151;top:167;width:685;height:741">
                    <v:rect id="shape_0" ID="Rectangle 1247" fillcolor="white" stroked="t" o:allowincell="f" style="position:absolute;left:4151;top:168;width:684;height:7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169,537" to="4817,537" ID="Line 124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493,167" to="4493,887" ID="Line 1249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250" style="position:absolute;left:4863;top:170;width:685;height:740">
                    <v:rect id="shape_0" ID="Rectangle 1251" fillcolor="white" stroked="t" o:allowincell="f" style="position:absolute;left:4863;top:171;width:684;height:7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881,540" to="5529,540" ID="Line 125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05,170" to="5205,890" ID="Line 1253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Group 1245" style="position:absolute;left:5576;top:167;width:1397;height:743">
                  <v:group id="shape_0" alt="Group 1246" style="position:absolute;left:5576;top:167;width:685;height:741">
                    <v:rect id="shape_0" ID="Rectangle 1247" fillcolor="white" stroked="t" o:allowincell="f" style="position:absolute;left:5576;top:168;width:684;height:7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594,537" to="6242,537" ID="Line 124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918,167" to="5918,887" ID="Line 1249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250" style="position:absolute;left:6288;top:170;width:685;height:740">
                    <v:rect id="shape_0" ID="Rectangle 1251" fillcolor="white" stroked="t" o:allowincell="f" style="position:absolute;left:6288;top:171;width:684;height:7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306,540" to="6954,540" ID="Line 125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630,170" to="6630,890" ID="Line 1253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Group 1246" style="position:absolute;left:6986;top:171;width:685;height:741">
                  <v:rect id="shape_0" ID="Rectangle 1247" fillcolor="white" stroked="t" o:allowincell="f" style="position:absolute;left:6986;top:172;width:684;height:7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004,541" to="7652,541" ID="Line 12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28,171" to="7328,891" ID="Line 1249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53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远上寒山石径斜，                                     。</w:t>
      </w:r>
    </w:p>
    <w:p>
      <w:pPr>
        <w:pStyle w:val="Normal"/>
        <w:ind w:firstLine="553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</wp:posOffset>
                </wp:positionH>
                <wp:positionV relativeFrom="paragraph">
                  <wp:posOffset>112395</wp:posOffset>
                </wp:positionV>
                <wp:extent cx="3120390" cy="529590"/>
                <wp:effectExtent l="10160" t="0" r="8890" b="8890"/>
                <wp:wrapNone/>
                <wp:docPr id="14" name="组合 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529560"/>
                          <a:chOff x="0" y="0"/>
                          <a:chExt cx="312048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57240"/>
                            <a:ext cx="3120480" cy="47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704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88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34880" cy="46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3472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457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2160" y="1800"/>
                                <a:ext cx="43488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34880" cy="46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3508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457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5240" y="0"/>
                              <a:ext cx="88704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88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34880" cy="46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3472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457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2160" y="1800"/>
                                <a:ext cx="43488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34880" cy="46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3508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457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89920" y="0"/>
                              <a:ext cx="88704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88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34880" cy="46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3472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0"/>
                                  <a:ext cx="0" cy="457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2160" y="1800"/>
                                <a:ext cx="43488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34880" cy="46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3508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0"/>
                                  <a:ext cx="0" cy="457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85240" y="2520"/>
                              <a:ext cx="43488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3488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3472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44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82360" y="0"/>
                            <a:ext cx="4381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楷体_GB2312;宋体" w:hAnsi="楷体_GB2312;宋体" w:eastAsia="楷体_GB2312;宋体" w:cs="楷体_GB2312;宋体"/>
                                  <w:color w:val="auto"/>
                                  <w:lang w:val="en-US" w:eastAsia="zh-CN" w:bidi="ar-SA"/>
                                </w:rPr>
                                <w:t>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5" style="position:absolute;margin-left:23.1pt;margin-top:8.85pt;width:245.7pt;height:41.7pt" coordorigin="462,177" coordsize="4914,834">
                <v:group id="shape_0" alt="组合 241" style="position:absolute;left:462;top:267;width:4914;height:744">
                  <v:group id="shape_0" alt="Group 1245" style="position:absolute;left:462;top:267;width:1397;height:743">
                    <v:group id="shape_0" alt="Group 1246" style="position:absolute;left:462;top:267;width:685;height:740">
                      <v:rect id="shape_0" ID="Rectangle 1247" fillcolor="white" stroked="t" o:allowincell="f" style="position:absolute;left:462;top:268;width:684;height:73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480,637" to="1128,637" ID="Line 124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804,267" to="804,987" ID="Line 1249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250" style="position:absolute;left:1174;top:270;width:685;height:740">
                      <v:rect id="shape_0" ID="Rectangle 1251" fillcolor="white" stroked="t" o:allowincell="f" style="position:absolute;left:1174;top:271;width:684;height:73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192,640" to="1840,640" ID="Line 125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516,270" to="1516,990" ID="Line 1253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245" style="position:absolute;left:1856;top:267;width:1397;height:743">
                    <v:group id="shape_0" alt="Group 1246" style="position:absolute;left:1856;top:267;width:685;height:740">
                      <v:rect id="shape_0" ID="Rectangle 1247" fillcolor="white" stroked="t" o:allowincell="f" style="position:absolute;left:1856;top:268;width:684;height:73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874,637" to="2522,637" ID="Line 124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198,267" to="2198,987" ID="Line 1249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250" style="position:absolute;left:2568;top:270;width:685;height:740">
                      <v:rect id="shape_0" ID="Rectangle 1251" fillcolor="white" stroked="t" o:allowincell="f" style="position:absolute;left:2568;top:271;width:684;height:73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586,640" to="3234,640" ID="Line 125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910,270" to="2910,990" ID="Line 1253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245" style="position:absolute;left:3281;top:267;width:1397;height:743">
                    <v:group id="shape_0" alt="Group 1246" style="position:absolute;left:3281;top:267;width:685;height:740">
                      <v:rect id="shape_0" ID="Rectangle 1247" fillcolor="white" stroked="t" o:allowincell="f" style="position:absolute;left:3281;top:268;width:684;height:73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299,637" to="3947,637" ID="Line 124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623,267" to="3623,987" ID="Line 1249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250" style="position:absolute;left:3993;top:270;width:685;height:740">
                      <v:rect id="shape_0" ID="Rectangle 1251" fillcolor="white" stroked="t" o:allowincell="f" style="position:absolute;left:3993;top:271;width:684;height:73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4011,640" to="4659,640" ID="Line 125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335,270" to="4335,990" ID="Line 1253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246" style="position:absolute;left:4691;top:271;width:685;height:740">
                    <v:rect id="shape_0" ID="Rectangle 1247" fillcolor="white" stroked="t" o:allowincell="f" style="position:absolute;left:4691;top:272;width:684;height:7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709,641" to="5357,641" ID="Line 124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033,271" to="5033,991" ID="Line 1249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9;top:177;width:68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楷体_GB2312;宋体" w:hAnsi="楷体_GB2312;宋体" w:eastAsia="楷体_GB2312;宋体" w:cs="楷体_GB2312;宋体"/>
                            <w:color w:val="auto"/>
                            <w:lang w:val="en-US" w:eastAsia="zh-CN" w:bidi="ar-SA"/>
                          </w:rPr>
                          <w:t>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5745</wp:posOffset>
                </wp:positionH>
                <wp:positionV relativeFrom="paragraph">
                  <wp:posOffset>150495</wp:posOffset>
                </wp:positionV>
                <wp:extent cx="872490" cy="469900"/>
                <wp:effectExtent l="10160" t="9525" r="8890" b="8890"/>
                <wp:wrapNone/>
                <wp:docPr id="15" name="组合 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469800"/>
                          <a:chOff x="0" y="0"/>
                          <a:chExt cx="872640" cy="4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8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3488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5080"/>
                              <a:ext cx="412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57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348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3488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5080"/>
                              <a:ext cx="412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0"/>
                              <a:ext cx="0" cy="457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4" style="position:absolute;margin-left:319.35pt;margin-top:11.85pt;width:68.7pt;height:37pt" coordorigin="6387,237" coordsize="1374,740">
                <v:group id="shape_0" alt="Group 1246" style="position:absolute;left:6387;top:237;width:685;height:740">
                  <v:rect id="shape_0" ID="Rectangle 1247" fillcolor="white" stroked="t" o:allowincell="f" style="position:absolute;left:6387;top:238;width:684;height:7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405,607" to="7053,607" ID="Line 12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729,237" to="6729,957" ID="Line 1249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1246" style="position:absolute;left:7076;top:237;width:685;height:740">
                  <v:rect id="shape_0" ID="Rectangle 1247" fillcolor="white" stroked="t" o:allowincell="f" style="position:absolute;left:7076;top:238;width:684;height:7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094,607" to="7742,607" ID="Line 12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418,237" to="7418,957" ID="Line 1249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53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>，霜叶           二月花。</w:t>
      </w:r>
    </w:p>
    <w:p>
      <w:pPr>
        <w:pStyle w:val="Normal"/>
        <w:rPr>
          <w:rFonts w:eastAsia="楷体_GB2312;宋体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53"/>
        <w:rPr/>
      </w:pPr>
      <w:r>
        <w:rPr>
          <w:sz w:val="28"/>
          <w:szCs w:val="28"/>
        </w:rPr>
        <w:t>这首诗的名字是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，作者是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朝诗人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。这首诗描写的是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</w:rPr>
        <w:t>　季的景色。</w:t>
      </w:r>
    </w:p>
    <w:p>
      <w:pPr>
        <w:pStyle w:val="TextBody"/>
        <w:spacing w:lineRule="exact" w:line="440"/>
        <w:rPr/>
      </w:pPr>
      <w:r>
        <w:rPr/>
        <w:t>五、下面的说法对的打“√”错的打（</w:t>
      </w:r>
      <w:r>
        <w:rPr/>
        <w:t>×</w:t>
      </w:r>
      <w:r>
        <w:rPr/>
        <w:t>）（</w:t>
      </w:r>
      <w:r>
        <w:rPr/>
        <w:t>10</w:t>
      </w:r>
      <w:r>
        <w:rPr/>
        <w:t>分）</w:t>
      </w:r>
    </w:p>
    <w:p>
      <w:pPr>
        <w:pStyle w:val="TextBody"/>
        <w:spacing w:lineRule="exact" w:line="440"/>
        <w:rPr/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>造纸术是东汉的蔡伦发明的。（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）</w:t>
      </w:r>
    </w:p>
    <w:p>
      <w:pPr>
        <w:pStyle w:val="TextBody"/>
        <w:spacing w:lineRule="exact" w:line="4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>我们的祖先最开始把文字写在竹片上，后来又写在龟甲、兽骨、青铜器和石头上。（</w:t>
      </w:r>
      <w:r>
        <w:rPr>
          <w:rFonts w:eastAsia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）</w:t>
      </w:r>
    </w:p>
    <w:p>
      <w:pPr>
        <w:pStyle w:val="TextBody"/>
        <w:spacing w:lineRule="exact" w:line="4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>《题画》的作者是清代的袁枚。（</w:t>
      </w:r>
      <w:r>
        <w:rPr>
          <w:rFonts w:eastAsia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）</w:t>
      </w:r>
    </w:p>
    <w:p>
      <w:pPr>
        <w:pStyle w:val="TextBody"/>
        <w:spacing w:lineRule="exact" w:line="4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>蛇是人类真诚的朋友，我们不该捕杀它们。（</w:t>
      </w:r>
      <w:r>
        <w:rPr>
          <w:rFonts w:eastAsia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）</w:t>
      </w:r>
    </w:p>
    <w:p>
      <w:pPr>
        <w:pStyle w:val="TextBody"/>
        <w:spacing w:lineRule="exact" w:line="4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</w:t>
      </w:r>
      <w:r>
        <w:rPr>
          <w:b w:val="false"/>
          <w:bCs w:val="false"/>
          <w:sz w:val="28"/>
          <w:szCs w:val="28"/>
        </w:rPr>
        <w:t>鲫鱼是海洋清洁工（</w:t>
      </w:r>
      <w:r>
        <w:rPr>
          <w:rFonts w:eastAsia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）</w:t>
      </w:r>
    </w:p>
    <w:p>
      <w:pPr>
        <w:pStyle w:val="TextBody"/>
        <w:spacing w:lineRule="exact" w:line="440"/>
        <w:rPr>
          <w:b w:val="false"/>
          <w:b w:val="false"/>
        </w:rPr>
      </w:pPr>
      <w:r>
        <w:rPr/>
        <w:t>六、小小句子模仿秀。（</w:t>
      </w:r>
      <w:r>
        <w:rPr/>
        <w:t>6</w:t>
      </w:r>
      <w:r>
        <w:rPr/>
        <w:t>分）</w:t>
      </w:r>
    </w:p>
    <w:p>
      <w:pPr>
        <w:pStyle w:val="TextBody"/>
        <w:spacing w:lineRule="exact" w:line="440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</w:rPr>
        <w:t>天上的小雨飘飘洒洒。</w:t>
      </w:r>
      <w:r>
        <w:rPr>
          <w:rFonts w:eastAsia="Times New Roman"/>
          <w:b w:val="false"/>
          <w:sz w:val="28"/>
          <w:szCs w:val="28"/>
          <w:u w:val="single"/>
        </w:rPr>
        <w:t xml:space="preserve">                                     </w:t>
      </w:r>
    </w:p>
    <w:p>
      <w:pPr>
        <w:pStyle w:val="TextBody"/>
        <w:spacing w:lineRule="exact" w:line="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．我问风，风在快活地舞蹈；我问鸟，鸟飞上高高的树梢。</w:t>
      </w:r>
    </w:p>
    <w:p>
      <w:pPr>
        <w:pStyle w:val="TextBody"/>
        <w:spacing w:lineRule="exact" w:line="440"/>
        <w:rPr/>
      </w:pPr>
      <w:r>
        <w:rPr>
          <w:b w:val="false"/>
          <w:sz w:val="28"/>
          <w:szCs w:val="28"/>
        </w:rPr>
        <w:t>我问松，</w:t>
      </w:r>
      <w:r>
        <w:rPr>
          <w:rFonts w:eastAsia="Times New Roman"/>
          <w:b w:val="false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；我问云，</w:t>
      </w:r>
      <w:r>
        <w:rPr>
          <w:rFonts w:eastAsia="Times New Roman"/>
          <w:b w:val="false"/>
          <w:sz w:val="28"/>
          <w:szCs w:val="28"/>
          <w:u w:val="single"/>
        </w:rPr>
        <w:t xml:space="preserve">                                  </w:t>
      </w:r>
      <w:r>
        <w:rPr>
          <w:b w:val="false"/>
          <w:sz w:val="28"/>
          <w:szCs w:val="28"/>
        </w:rPr>
        <w:t>。</w:t>
      </w:r>
      <w:r>
        <w:rPr>
          <w:rFonts w:eastAsia="Times New Roman"/>
          <w:b w:val="false"/>
          <w:sz w:val="28"/>
          <w:szCs w:val="28"/>
          <w:u w:val="single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TextBody"/>
        <w:spacing w:lineRule="exact" w:line="440"/>
        <w:rPr>
          <w:rFonts w:ascii="宋体;SimSun" w:hAnsi="宋体;SimSun" w:cs="宋体;SimSun"/>
          <w:bCs w:val="false"/>
          <w:lang w:val="en-US" w:eastAsia="en-US"/>
        </w:rPr>
      </w:pPr>
      <w:r>
        <w:rPr>
          <w:rFonts w:ascii="宋体;SimSun" w:hAnsi="宋体;SimSun" w:cs="宋体;SimSun"/>
          <w:bCs w:val="false"/>
          <w:lang w:val="en-US" w:eastAsia="en-US"/>
        </w:rPr>
        <w:t>七、写留言条。（</w:t>
      </w:r>
      <w:r>
        <w:rPr>
          <w:rFonts w:cs="宋体;SimSun" w:ascii="宋体;SimSun" w:hAnsi="宋体;SimSun"/>
          <w:bCs w:val="false"/>
          <w:lang w:val="en-US" w:eastAsia="en-US"/>
        </w:rPr>
        <w:t>8</w:t>
      </w:r>
      <w:r>
        <w:rPr>
          <w:rFonts w:ascii="宋体;SimSun" w:hAnsi="宋体;SimSun" w:cs="宋体;SimSun"/>
          <w:bCs w:val="false"/>
          <w:lang w:val="en-US" w:eastAsia="en-US"/>
        </w:rPr>
        <w:t>分）</w:t>
      </w:r>
    </w:p>
    <w:p>
      <w:pPr>
        <w:pStyle w:val="Normal"/>
        <w:spacing w:lineRule="exact" w:line="440"/>
        <w:ind w:left="138" w:hanging="138"/>
        <w:rPr/>
      </w:pPr>
      <w:r>
        <w:rPr>
          <w:rFonts w:ascii="宋体;SimSun" w:hAnsi="宋体;SimSun" w:cs="宋体;SimSun"/>
          <w:sz w:val="28"/>
          <w:szCs w:val="28"/>
          <w:lang w:val="en-US" w:eastAsia="en-US"/>
        </w:rPr>
        <w:t>学校决定周三下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点在校大礼堂开家长会。请你以小红的身份在周三的中午给妈妈写留言条，告诉妈妈准时参加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470</wp:posOffset>
                </wp:positionH>
                <wp:positionV relativeFrom="paragraph">
                  <wp:posOffset>86995</wp:posOffset>
                </wp:positionV>
                <wp:extent cx="5038090" cy="19615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54.45pt;mso-wrap-distance-left:9.05pt;mso-wrap-distance-right:9.05pt;mso-wrap-distance-top:0pt;mso-wrap-distance-bottom:0pt;margin-top:6.8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spacing w:lineRule="exact" w:line="440"/>
        <w:rPr>
          <w:rFonts w:ascii="宋体;SimSun" w:hAnsi="宋体;SimSun" w:cs="宋体;SimSun"/>
          <w:b w:val="false"/>
          <w:b w:val="false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 w:val="false"/>
          <w:sz w:val="28"/>
          <w:szCs w:val="28"/>
          <w:lang w:val="en-US" w:eastAsia="en-US"/>
        </w:rPr>
      </w:r>
    </w:p>
    <w:p>
      <w:pPr>
        <w:pStyle w:val="TextBody"/>
        <w:spacing w:lineRule="exact" w:line="440"/>
        <w:rPr>
          <w:rFonts w:ascii="宋体;SimSun" w:hAnsi="宋体;SimSun" w:cs="宋体;SimSun"/>
          <w:b w:val="false"/>
          <w:b w:val="false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 w:val="false"/>
          <w:sz w:val="28"/>
          <w:szCs w:val="28"/>
          <w:lang w:val="en-US" w:eastAsia="en-US"/>
        </w:rPr>
      </w:r>
    </w:p>
    <w:p>
      <w:pPr>
        <w:pStyle w:val="TextBody"/>
        <w:spacing w:lineRule="exact" w:line="440"/>
        <w:rPr>
          <w:rFonts w:ascii="宋体;SimSun" w:hAnsi="宋体;SimSun" w:cs="宋体;SimSun"/>
          <w:b w:val="false"/>
          <w:b w:val="false"/>
          <w:lang w:val="en-US" w:eastAsia="en-US"/>
        </w:rPr>
      </w:pPr>
      <w:r>
        <w:rPr>
          <w:rFonts w:cs="宋体;SimSun" w:ascii="宋体;SimSun" w:hAnsi="宋体;SimSun"/>
          <w:b w:val="false"/>
          <w:lang w:val="en-US" w:eastAsia="en-US"/>
        </w:rPr>
      </w:r>
    </w:p>
    <w:p>
      <w:pPr>
        <w:pStyle w:val="TextBody"/>
        <w:spacing w:lineRule="exact" w:line="440"/>
        <w:rPr>
          <w:rFonts w:ascii="宋体;SimSun" w:hAnsi="宋体;SimSun" w:cs="宋体;SimSun"/>
          <w:b w:val="false"/>
          <w:b w:val="false"/>
          <w:lang w:val="en-US" w:eastAsia="en-US"/>
        </w:rPr>
      </w:pPr>
      <w:r>
        <w:rPr>
          <w:rFonts w:cs="宋体;SimSun" w:ascii="宋体;SimSun" w:hAnsi="宋体;SimSun"/>
          <w:b w:val="false"/>
          <w:lang w:val="en-US" w:eastAsia="en-US"/>
        </w:rPr>
      </w:r>
    </w:p>
    <w:p>
      <w:pPr>
        <w:pStyle w:val="TextBody"/>
        <w:spacing w:lineRule="exact" w:line="440"/>
        <w:ind w:firstLine="116"/>
        <w:rPr/>
      </w:pPr>
      <w:r>
        <w:rPr>
          <w:rFonts w:ascii="宋体;SimSun" w:hAnsi="宋体;SimSun" w:cs="宋体;SimSun"/>
          <w:bCs w:val="false"/>
          <w:lang w:val="en-US" w:eastAsia="en-US"/>
        </w:rPr>
        <w:t>八、快乐阅读。</w:t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12</w:t>
      </w:r>
      <w:r>
        <w:rPr>
          <w:rFonts w:ascii="宋体;SimSun" w:hAnsi="宋体;SimSun" w:cs="宋体;SimSun"/>
          <w:lang w:val="en-US" w:eastAsia="en-US"/>
        </w:rPr>
        <w:t>分）</w:t>
      </w:r>
      <w:r>
        <w:rPr>
          <w:rFonts w:ascii="宋体;SimSun" w:hAnsi="宋体;SimSun" w:cs="宋体;SimSun"/>
          <w:b w:val="false"/>
          <w:lang w:val="en-US" w:eastAsia="en-US"/>
        </w:rPr>
        <w:t xml:space="preserve">  </w:t>
      </w:r>
      <w:r>
        <w:rPr>
          <w:rFonts w:eastAsia="Times New Roman"/>
          <w:b w:val="false"/>
          <w:bCs w:val="false"/>
          <w:szCs w:val="21"/>
        </w:rPr>
        <w:t xml:space="preserve">     </w:t>
      </w:r>
    </w:p>
    <w:p>
      <w:pPr>
        <w:pStyle w:val="Normal"/>
        <w:spacing w:lineRule="exact" w:line="440"/>
        <w:ind w:firstLine="2383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24"/>
        </w:rPr>
        <w:t>熊（</w:t>
      </w:r>
      <w:r>
        <w:rPr>
          <w:b/>
          <w:bCs/>
          <w:sz w:val="24"/>
        </w:rPr>
        <w:t>xióng</w:t>
      </w:r>
      <w:r>
        <w:rPr>
          <w:b/>
          <w:bCs/>
          <w:sz w:val="24"/>
        </w:rPr>
        <w:t>）妈妈收菜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　　菜园里的蔬（</w:t>
      </w:r>
      <w:r>
        <w:rPr>
          <w:b/>
          <w:bCs/>
          <w:sz w:val="24"/>
        </w:rPr>
        <w:t>shū</w:t>
      </w:r>
      <w:r>
        <w:rPr>
          <w:b/>
          <w:bCs/>
          <w:sz w:val="24"/>
        </w:rPr>
        <w:t>）菜长大了，熊妈妈带着小熊去收菜。</w:t>
      </w:r>
    </w:p>
    <w:p>
      <w:pPr>
        <w:pStyle w:val="Normal"/>
        <w:spacing w:lineRule="exact" w:line="440"/>
        <w:ind w:left="586" w:hanging="58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　　它们走到萝（</w:t>
      </w:r>
      <w:r>
        <w:rPr>
          <w:b/>
          <w:bCs/>
          <w:sz w:val="24"/>
        </w:rPr>
        <w:t>luó</w:t>
      </w:r>
      <w:r>
        <w:rPr>
          <w:b/>
          <w:bCs/>
          <w:sz w:val="24"/>
        </w:rPr>
        <w:t>）卜地里，熊妈妈拔（</w:t>
      </w:r>
      <w:r>
        <w:rPr>
          <w:b/>
          <w:bCs/>
          <w:sz w:val="24"/>
        </w:rPr>
        <w:t>bá</w:t>
      </w:r>
      <w:r>
        <w:rPr>
          <w:b/>
          <w:bCs/>
          <w:sz w:val="24"/>
        </w:rPr>
        <w:t>）了一个大萝卜。小熊就要吃萝卜的叶子。熊妈妈说：“别吃叶子，要吃它的根，你记住，萝卜的根最好吃。”</w:t>
      </w:r>
    </w:p>
    <w:p>
      <w:pPr>
        <w:pStyle w:val="Normal"/>
        <w:spacing w:lineRule="exact" w:line="440"/>
        <w:ind w:left="586" w:hanging="58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　　它们走到白菜地里，熊妈妈拔了一棵白菜。小熊就要吃白菜的根。熊妈妈说：“你记住，白菜的根不好吃，它的叶子才好吃呢！”</w:t>
      </w:r>
    </w:p>
    <w:p>
      <w:pPr>
        <w:pStyle w:val="Normal"/>
        <w:spacing w:lineRule="exact" w:line="440"/>
        <w:ind w:left="470" w:hanging="47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　　它们走到西红柿地里，小熊要吃西红柿的叶子。熊妈妈说：“你记住，西红柿的叶子不能吃，要吃它的果实。”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　　小熊对妈妈说：“妈妈，今天我学到这么多知识，真高兴！”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短文共有（   ）个自然段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用横线把熊妈妈说的话画了下来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短文中写了几种蔬菜？它们是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Cs/>
          <w:sz w:val="28"/>
          <w:szCs w:val="28"/>
        </w:rPr>
        <w:t xml:space="preserve"> 、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szCs w:val="28"/>
        </w:rPr>
        <w:t xml:space="preserve"> 、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szCs w:val="28"/>
        </w:rPr>
        <w:t xml:space="preserve"> 、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小熊学到了什么知识？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sectPr>
      <w:type w:val="nextPage"/>
      <w:pgSz w:w="11850" w:h="16783"/>
      <w:pgMar w:left="1134" w:right="1134" w:gutter="0" w:header="0" w:top="851" w:footer="0" w:bottom="902"/>
      <w:pgNumType w:fmt="decimal"/>
      <w:formProt w:val="false"/>
      <w:textDirection w:val="lrTb"/>
      <w:docGrid w:type="linesAndChars" w:linePitch="40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eastAsia="楷体_GB2312;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57:00Z</dcterms:created>
  <dc:creator>X</dc:creator>
  <dc:description/>
  <cp:keywords/>
  <dc:language>en-US</dc:language>
  <cp:lastModifiedBy>X</cp:lastModifiedBy>
  <dcterms:modified xsi:type="dcterms:W3CDTF">2017-01-03T09:57:00Z</dcterms:modified>
  <cp:revision>2</cp:revision>
  <dc:subject/>
  <dc:title>我会在大写字母的旁边写上小写字母。（8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