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rPr/>
      </w:pPr>
      <w:r>
        <w:rPr>
          <w:lang w:val="en-US" w:eastAsia="en-US"/>
        </w:rPr>
        <w:drawing>
          <wp:inline distT="0" distB="0" distL="0" distR="0">
            <wp:extent cx="5967730" cy="876363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6" t="1288" r="228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7730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6" t="6447" r="12789" b="4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7730" cy="87636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87" t="2576" r="2280" b="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7730" cy="87636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imes New Roman"/>
      <w:sz w:val="18"/>
      <w:szCs w:val="18"/>
    </w:rPr>
  </w:style>
  <w:style w:type="character" w:styleId="Style16">
    <w:name w:val="页脚 字符"/>
    <w:qFormat/>
    <w:rPr>
      <w:rFonts w:ascii="Tahoma" w:hAnsi="Tahoma" w:cs="Times New Roman"/>
      <w:sz w:val="18"/>
      <w:szCs w:val="18"/>
    </w:rPr>
  </w:style>
  <w:style w:type="character" w:styleId="Style17">
    <w:name w:val="批注框文本 字符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8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2T12:52:00Z</dcterms:modified>
  <cp:revision>6</cp:revision>
  <dc:subject>福建省南平市2017-2018学年三年级上学期期末考试语文试题（图片版、无答案）.doc</dc:subject>
  <dc:title>福建省南平市2017-2018学年三年级上学期期末考试语文试题（图片版、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