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/>
      </w:pPr>
      <w:r>
        <w:rPr>
          <w:rFonts w:ascii="宋体;SimSun" w:hAnsi="宋体;SimSun" w:cs="Arial"/>
          <w:b/>
          <w:bCs/>
          <w:color w:val="4E4E4E"/>
          <w:kern w:val="0"/>
          <w:sz w:val="24"/>
          <w:szCs w:val="24"/>
        </w:rPr>
        <w:t>六年级语文上</w:t>
      </w:r>
      <w:r>
        <w:rPr>
          <w:rFonts w:ascii="宋体;SimSun" w:hAnsi="宋体;SimSun" w:cs="Arial"/>
          <w:b/>
          <w:bCs/>
          <w:color w:val="4E4E4E"/>
          <w:kern w:val="0"/>
          <w:sz w:val="24"/>
          <w:szCs w:val="24"/>
        </w:rPr>
        <w:t>册</w:t>
      </w:r>
      <w:r>
        <w:rPr>
          <w:rFonts w:ascii="宋体;SimSun" w:hAnsi="宋体;SimSun" w:cs="Arial"/>
          <w:b/>
          <w:bCs/>
          <w:color w:val="4E4E4E"/>
          <w:kern w:val="0"/>
          <w:sz w:val="24"/>
          <w:szCs w:val="24"/>
        </w:rPr>
        <w:t>期末测试卷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b/>
          <w:b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b/>
          <w:color w:val="4E4E4E"/>
          <w:kern w:val="0"/>
          <w:sz w:val="24"/>
          <w:szCs w:val="24"/>
        </w:rPr>
        <w:t>一、积累运用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看拼音写词语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96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Yì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yán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>ɡ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 dùn cuò  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ké sòu   kuí wú 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  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chú fán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>ɡ</w:t>
      </w:r>
    </w:p>
    <w:p>
      <w:pPr>
        <w:pStyle w:val="Normal"/>
        <w:widowControl/>
        <w:spacing w:lineRule="auto" w:line="360" w:before="0" w:after="150"/>
        <w:ind w:firstLine="96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    ）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    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形近字组词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8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a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.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写四个含反义词的成语：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） 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 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b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.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写出四个含有人体名称的成语：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选择正确读音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车夫挣扎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zhā  zā zhá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着坐了起来，伯父给他敷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fū fú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上药，扎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zhā  zā zhá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）好绷带，又给他扎（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zhā  zā zhá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了一剂止疼针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在下面的田字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格写一句你积累的诗句，格言，警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分）         </w:t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15"/>
      </w:tblGrid>
      <w:tr>
        <w:trPr>
          <w:trHeight w:val="46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150"/>
              <w:ind w:firstLine="480"/>
              <w:rPr>
                <w:rFonts w:ascii="宋体;SimSun" w:hAnsi="宋体;SimSun" w:cs="Arial"/>
                <w:color w:val="4E4E4E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4E4E4E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先把词语补补充完整，然后选词填空，使句子完整通顺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5+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不同凡（    ） 余音绕 （     ） 古色古（     ） （    ）血搏杀  可见一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     )     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独（    ）匠心  妙笔生（    ） 脍（    ）人口  巧（    ）天工  雅俗共（     ）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br/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我们可以用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         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来赞美伯牙的《高山流水》、贝多芬的《月光曲》，用 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        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来赞美达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芬奇的《蒙娜丽莎》；当我们对一件精美的工艺品时，我们可以说 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 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，而当我们读到一篇好文章时，我们可以说 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    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句子转换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8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 忽然看见松鼠跳上餐桌，叼起一块面包皮，跳上了大柜顶。（仿写连动句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     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用恰当的关联词语把两句话全成一句话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文明的语言能够沟通人们的心灵。文明的语言能够反映出一个人的文化修养。 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                                         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独脚海鸥只有一只脚，停落时得扇动翅膀保持平衡。（改双重否定句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                                         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照片上的老人默默地注视着周围盘旋翻飞的海鸥。（缩句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b/>
          <w:b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b/>
          <w:color w:val="4E4E4E"/>
          <w:kern w:val="0"/>
          <w:sz w:val="24"/>
          <w:szCs w:val="24"/>
        </w:rPr>
        <w:t>二、阅读理解（</w:t>
      </w:r>
      <w:r>
        <w:rPr>
          <w:rFonts w:cs="Arial" w:ascii="宋体;SimSun" w:hAnsi="宋体;SimSun"/>
          <w:b/>
          <w:color w:val="4E4E4E"/>
          <w:kern w:val="0"/>
          <w:sz w:val="24"/>
          <w:szCs w:val="24"/>
        </w:rPr>
        <w:t>39</w:t>
      </w:r>
      <w:r>
        <w:rPr>
          <w:rFonts w:ascii="宋体;SimSun" w:hAnsi="宋体;SimSun" w:cs="Arial"/>
          <w:b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一）课内阅读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0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“（         ）的天空中挂着一轮（          ）圆月，下面是海边的沙地，都种着一望无际的（          ）西瓜。其间有一个十一二岁的少年，手捏一柄钢叉，向一匹猹尽力的（       ）。那猹却将身（       ）。反而从他的胯下（         ）了。”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这段话选择自课文《        》，作者是（       ）作者通过几个表示（        ）词语，在我们面前展现了一幅美妙的海边夜景图，又通过几表示（      ）的词语，让我们感受到那少年的（        ）与（       ）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“远远的街灯明了，好像是闪着无数的明星”这是《              》这首诗中的一句，作者运用了（       ）的修辞手法，把（        ）比作了了（        ）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，“伯牙谓世再无知音，乃破琴绝弦，终身不复鼓。”的意思是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）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请把它的意思写在下面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曰：“学而时习之，不亦说乎？有朋自远方来，不亦乐乎？”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二）课外阅读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19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)             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                               </w:t>
      </w:r>
      <w:r>
        <w:rPr>
          <w:rFonts w:cs="宋体;SimSun" w:ascii="宋体;SimSun" w:hAnsi="宋体;SimSun"/>
          <w:color w:val="4E4E4E"/>
          <w:kern w:val="0"/>
          <w:sz w:val="24"/>
          <w:szCs w:val="24"/>
          <w:u w:val="single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  <w:u w:val="single"/>
        </w:rPr>
        <w:t>                   </w:t>
      </w:r>
    </w:p>
    <w:p>
      <w:pPr>
        <w:pStyle w:val="Normal"/>
        <w:widowControl/>
        <w:spacing w:lineRule="auto" w:line="360" w:before="0" w:after="150"/>
        <w:ind w:firstLine="12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我见过雍容华丽的牡丹，也见过高贵清雅的菊花；见过婀娜多姿的水仙，也见过出污泥不染的荷花；见过朴实无华的小麦花、高粱花，也见过光彩照人的英雄花……</w:t>
      </w:r>
    </w:p>
    <w:p>
      <w:pPr>
        <w:pStyle w:val="Normal"/>
        <w:widowControl/>
        <w:spacing w:lineRule="auto" w:line="360" w:before="0" w:after="150"/>
        <w:ind w:firstLine="12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②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     )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，在我记忆深处，使我终生难忘的却是这样的一种花；它不是开在阳春三月，而是开在寒冬腊月；它不是开在花坛暖房，而是开在冰天雪地；迎接它迎接它出生的不是和煦的春风，而是凛冽的北风；滋育它成长的不是春雨秋露，而是人们的眼泪和心血。</w:t>
      </w:r>
    </w:p>
    <w:p>
      <w:pPr>
        <w:pStyle w:val="Normal"/>
        <w:widowControl/>
        <w:spacing w:lineRule="auto" w:line="360" w:before="0" w:after="150"/>
        <w:ind w:firstLine="12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③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它，就是献给周总理的花。</w:t>
      </w:r>
    </w:p>
    <w:p>
      <w:pPr>
        <w:pStyle w:val="Normal"/>
        <w:widowControl/>
        <w:spacing w:lineRule="auto" w:line="360" w:before="0" w:after="150"/>
        <w:ind w:firstLine="12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④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那是一九七六年一月的一个夜晚，我刚刚下了车，便赶到天安门广场，去向总理表达心中的哀痛。夜色中，广场更加肃穆了，仿佛天空和大地都披上了黑纱。纪念碑下，花圈如海，哀思如海，总理的功德如海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!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松柏林间，白花似雪，情贞似雪，总理的节操似雪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敬爱的总理啊，您把一生献给人民，您赢得了人民的无限敬重，人民对您无限地眷念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上下几千年纵横数万里，英雄豪杰可谓多矣，可又有哪个人的去世像我们的总理这样，使八亿人哀痛欲绝，同声痛哭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?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千万朵圣洁的白花，顶着寒风，冒着霜雪，凝结着爱和恨，满载着哀和愁，在祖国的大地上，为我们敬爱的总理盛开了。</w:t>
      </w:r>
    </w:p>
    <w:p>
      <w:pPr>
        <w:pStyle w:val="Normal"/>
        <w:widowControl/>
        <w:spacing w:lineRule="auto" w:line="360" w:before="0" w:after="150"/>
        <w:ind w:firstLine="24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⑤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眼泪，是人民感情的流露，它只能为人民崇敬的英雄飘洒；白花，是人民心意的寄托，它永远属于我们的总理啊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</w:p>
    <w:p>
      <w:pPr>
        <w:pStyle w:val="Normal"/>
        <w:widowControl/>
        <w:spacing w:lineRule="auto" w:line="360" w:before="0" w:after="150"/>
        <w:ind w:firstLine="240"/>
        <w:rPr/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>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我含着眼泪，走向那缀着白花的柏树丛。一朵普通的纸花，下面是一张纸条：悼念敬爱的周总理——您的儿女。这是最普通的花，但又是最珍贵的花。它像牡丹一样华美，它像菊花一样高雅，它像水仙一样情深，它像荷花一样纯洁。这是没有生命的花，是纸做的花，但又是最富于生命的花，它跳动着八亿人民的脉搏，它抚慰着周总理不朽的英灵，它具有着火山爆发的能量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敌人怕它，人民爱它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这是怀念之花，更是斗争之花，骄傲之花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运用的修辞手法是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，作用是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。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②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的括号里加一个表示转折的关联词， 最恰当的是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。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④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中画出的反问句，改成陈述句是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表达了了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 xml:space="preserve">                                             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 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.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⑤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在全文中起了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            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的作用。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理解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中画线句的意思。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(1)“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这是最普通的花，但又是最珍贵的花”含义是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                       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(2) “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这是没有生命的花，是纸做的，但又是最富于生命的花”，说它“是最富于生命的花”的原因是，请在原文中用“——”画出来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/>
          <w:color w:val="4E4E4E"/>
          <w:kern w:val="0"/>
          <w:sz w:val="24"/>
          <w:szCs w:val="24"/>
        </w:rPr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在文中用“～～”画出一个拟人句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/>
          <w:color w:val="4E4E4E"/>
          <w:kern w:val="0"/>
          <w:sz w:val="24"/>
          <w:szCs w:val="24"/>
        </w:rPr>
      </w:pP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7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给短文加一个合适的题目，写在文前横线上。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三、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金笔作文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。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2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生活是万花筒，它向我们展现了一个五彩缤纷的世界，十二三岁的你同样拥有一片蓝天，一方乐土。在那里你用自己的心灵感受着，用自己的智慧假造着。那里的一切都让你着迷，令你陶醉：读书、踢球、画画儿、手工制作、集邮、种花、养兔……你一定享受了无限的乐趣，增长了知识，陶冶了性情。请你以“</w:t>
      </w:r>
      <w:r>
        <w:rPr>
          <w:rFonts w:ascii="宋体;SimSun" w:hAnsi="宋体;SimSun" w:cs="Arial"/>
          <w:color w:val="4E4E4E"/>
          <w:kern w:val="0"/>
          <w:sz w:val="24"/>
          <w:szCs w:val="24"/>
          <w:u w:val="single"/>
        </w:rPr>
        <w:t>       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真让我着了迷”为题，写一篇记叙文，写出你的真实感受。先把题目补充完整，字数不少于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00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参考答案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挣扎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zhá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敷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fū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子 扎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zā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好绷带，又给他扎（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zhā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了一剂止疼针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  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略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      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句子转换。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 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 略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） 文明语言不仅能够了沟通人们的心录，而且（还）也能够反映出一个的文化修养 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独脚海鸥只有一只脚，停落时不得不扇动翅膀保持平衡。（改双重否定句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老人注视着海鸥。（缩句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一）课内阅读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“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深蓝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的天空中挂着一轮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金黄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圆月，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一望无际的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碧绿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西瓜。其间有一个十一二岁的少年，手捏一柄钢叉，向一匹猹尽力的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刺去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。那猹却将身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一扭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。反而从他的胯下（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逃走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了。”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这段话选择自课文《   少年闰土  》，作者是（鲁迅    ）作者通过几个表示（ 颜色的  ）词语，在我们面前展现了一幅美妙的海边夜景图，又通过几表示（   动作  ）的词语，让我们感受到那少年的（   机智 ）与（勇敢 ）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“远远的街灯明了，好像是闪着无数的明星”这是《    天上的街市          》这首诗中的一句，作者运用了（  比喻     ）的修辞手法，把（  街灯      ）比作了了（   明星     ）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“伯牙谓世再无知音，乃破琴绝弦，终身不复鼓。”的意思是  伯牙觉得世界上再也找不到（比期更了解他的）知音了，于是，他心爱的琴摔碎了终不再弹琴。                              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孔子说：“学了又时常温习和练习，不是很愉快吗？有志同道合的人从远方来，不是很令人高兴的吗？” 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二）阅读理解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①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运用的修辞手法是    排比      ，作用渲染见过各种花的美好，激起读者的感情 （只要贴切即可，答案不唯一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②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自然段的括号里加一个表示转折的关联词， 最恰当的是   然而      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反问句改写成陈述句是：上下几千年纵横数万里，英雄豪杰可谓多矣，就没有哪个人的去世像我们的总理这样，使八亿人哀痛欲绝，同声痛哭。表达了：人民对总理逝世极度悲痛的心情。（只要贴切即可，答案不唯一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第</w:t>
      </w:r>
      <w:r>
        <w:rPr>
          <w:rFonts w:ascii="宋体;SimSun" w:hAnsi="宋体;SimSun" w:cs="宋体;SimSun"/>
          <w:color w:val="4E4E4E"/>
          <w:kern w:val="0"/>
          <w:sz w:val="24"/>
          <w:szCs w:val="24"/>
        </w:rPr>
        <w:t>⑤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自然段在全文中起了承上启下的作用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．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(1)“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这是最普通的花，但又是最珍贵的花”含义是：说它普通是因为这是人民用约做的；说它珍贵是因为代表全国人民对总理的敬爱和沉痛哀悼之情。（只要贴切即可，答案不唯一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(2)‘‘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这是没有生命的花，是纸做的，但又是最富于生命的花”，说它“是最富于生命的花”的原因是它跳动着八亿人民的脉搏，它抚慰着周总理不朽的英灵，它具有着火山爆发的能量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．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千万朵圣洁的白花，顶着寒风，冒着霜雪，凝结着爱和恨，满载着哀和愁，在祖国的大地上，为我们敬爱的总理盛开了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）这是没有生命的花，是纸做的花，但又是最富于生命的花，它跳动着八亿人民的脉搏，它抚慰着周总理不朽的英灵，它具有着火山爆发的能量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!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 xml:space="preserve">             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（答案不唯一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7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、给短文加一个合适的题目   花（只要贴切即可，答案不唯一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三、作文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　　一等：　２５分—２３分 选材好，恰当表达，语句通顺，有文采，有真情实感，无病句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　　二等：　２２分—２０分 选材一般，语句较通顺，病句少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ascii="宋体;SimSun" w:hAnsi="宋体;SimSun" w:cs="Arial"/>
          <w:color w:val="4E4E4E"/>
          <w:kern w:val="0"/>
          <w:sz w:val="24"/>
          <w:szCs w:val="24"/>
        </w:rPr>
        <w:t>　　三等：　１９分—１７分 选材不好，语句不够通顺，错别字较多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 xml:space="preserve">四等：  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6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以下跑题，字数太少，错别字太多的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  <w:t>  </w:t>
      </w:r>
      <w:r>
        <w:rPr>
          <w:rFonts w:cs="宋体;SimSun" w:ascii="宋体;SimSun" w:hAnsi="宋体;SimSun"/>
          <w:color w:val="4E4E4E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作文最少要扣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，要求没有错别字，文章有文采的。题目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错别字每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个</w:t>
      </w:r>
      <w:r>
        <w:rPr>
          <w:rFonts w:cs="Arial" w:ascii="宋体;SimSun" w:hAnsi="宋体;SimSun"/>
          <w:color w:val="4E4E4E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4E4E4E"/>
          <w:kern w:val="0"/>
          <w:sz w:val="24"/>
          <w:szCs w:val="24"/>
        </w:rPr>
        <w:t>分，重复不累积。</w:t>
      </w:r>
    </w:p>
    <w:p>
      <w:pPr>
        <w:pStyle w:val="Normal"/>
        <w:rPr>
          <w:rFonts w:ascii="宋体;SimSun" w:hAnsi="宋体;SimSun" w:cs="Arial"/>
          <w:color w:val="4E4E4E"/>
          <w:kern w:val="0"/>
          <w:sz w:val="24"/>
          <w:szCs w:val="24"/>
        </w:rPr>
      </w:pPr>
      <w:r>
        <w:rPr>
          <w:rFonts w:cs="Arial" w:ascii="宋体;SimSun" w:hAnsi="宋体;SimSun"/>
          <w:color w:val="4E4E4E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3T03:33:00Z</dcterms:modified>
  <cp:revision>1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