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" w:hanging="358"/>
        <w:jc w:val="left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ge">
                  <wp:posOffset>279400</wp:posOffset>
                </wp:positionV>
                <wp:extent cx="1905" cy="7231380"/>
                <wp:effectExtent l="5080" t="635" r="5080" b="635"/>
                <wp:wrapNone/>
                <wp:docPr id="1" name="Line 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2pt" to="0.05pt,591.35pt" ID="Line 4" stroked="t" o:allowincell="f" style="position:absolute;flip:x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二年级上英语期末测试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考试时间：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577215</wp:posOffset>
                </wp:positionV>
                <wp:extent cx="615950" cy="1488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7.2pt;mso-wrap-distance-left:9pt;mso-wrap-distance-right:9pt;mso-wrap-distance-top:0pt;mso-wrap-distance-bottom:0pt;margin-top:45.45pt;mso-position-vertical-relative:page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听力部分（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听音圈出你所听到的字母（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lang w:val="sv-SE"/>
        </w:rPr>
      </w:pPr>
      <w:r>
        <w:rPr>
          <w:rFonts w:cs="宋体" w:ascii="宋体" w:hAnsi="宋体"/>
          <w:color w:val="000000"/>
          <w:sz w:val="24"/>
          <w:lang w:val="sv-SE"/>
        </w:rPr>
        <w:t xml:space="preserve">1.  Gg        Jj             2. Cc        Ss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lang w:val="sv-SE"/>
        </w:rPr>
      </w:pPr>
      <w:r>
        <w:rPr>
          <w:rFonts w:cs="宋体" w:ascii="宋体" w:hAnsi="宋体"/>
          <w:color w:val="000000"/>
          <w:sz w:val="24"/>
          <w:lang w:val="sv-SE"/>
        </w:rPr>
        <w:t>3.  Dd       Bb              4.  Ll       Ii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lang w:val="sv-SE"/>
        </w:rPr>
      </w:pPr>
      <w:r>
        <w:rPr>
          <w:rFonts w:cs="宋体" w:ascii="宋体" w:hAnsi="宋体"/>
          <w:color w:val="000000"/>
          <w:sz w:val="24"/>
          <w:lang w:val="sv-SE"/>
        </w:rPr>
        <w:t>5.   Ww    Mm                6. Tt        Rr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" w:hAnsi="宋体" w:cs="宋体"/>
          <w:color w:val="000000"/>
          <w:sz w:val="24"/>
          <w:lang w:val="es-ES"/>
        </w:rPr>
      </w:pPr>
      <w:r>
        <w:rPr>
          <w:rFonts w:cs="宋体" w:ascii="宋体" w:hAnsi="宋体"/>
          <w:color w:val="000000"/>
          <w:sz w:val="24"/>
          <w:lang w:val="es-ES"/>
        </w:rPr>
        <w:t>7.   Uu      Vv              8. Ee        Ff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s-ES"/>
        </w:rPr>
        <w:t xml:space="preserve">9.   SKL      XKI            10.  </w:t>
      </w:r>
      <w:r>
        <w:rPr>
          <w:rFonts w:cs="宋体" w:ascii="宋体" w:hAnsi="宋体"/>
          <w:color w:val="000000"/>
          <w:sz w:val="24"/>
        </w:rPr>
        <w:t>PDM      BON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听录音给下列单词用数字标号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) 1.A.nice   B. rice   (   ) 2.A. cold   B. cool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 3.A.walk   B.work    (   ) 4.A.warm   B.wea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 5.A.have   B.home    (   ) 6.A bike    B.bus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 7.A.park   B.plane   (   ) 8.A.their B.tomato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 9.A.milk   B.Moon    (   )10.A.spring B.summe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053965</wp:posOffset>
            </wp:positionH>
            <wp:positionV relativeFrom="page">
              <wp:posOffset>5847715</wp:posOffset>
            </wp:positionV>
            <wp:extent cx="589915" cy="792480"/>
            <wp:effectExtent l="0" t="0" r="0" b="0"/>
            <wp:wrapNone/>
            <wp:docPr id="3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</w:rPr>
        <w:t>三、听句子给图片排序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85645</wp:posOffset>
            </wp:positionH>
            <wp:positionV relativeFrom="paragraph">
              <wp:posOffset>52070</wp:posOffset>
            </wp:positionV>
            <wp:extent cx="827405" cy="596265"/>
            <wp:effectExtent l="0" t="0" r="0" b="0"/>
            <wp:wrapNone/>
            <wp:docPr id="4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150</wp:posOffset>
            </wp:positionH>
            <wp:positionV relativeFrom="paragraph">
              <wp:posOffset>21590</wp:posOffset>
            </wp:positionV>
            <wp:extent cx="582295" cy="704215"/>
            <wp:effectExtent l="0" t="0" r="0" b="0"/>
            <wp:wrapNone/>
            <wp:docPr id="5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81075</wp:posOffset>
            </wp:positionH>
            <wp:positionV relativeFrom="paragraph">
              <wp:posOffset>46355</wp:posOffset>
            </wp:positionV>
            <wp:extent cx="736600" cy="631825"/>
            <wp:effectExtent l="0" t="0" r="0" b="0"/>
            <wp:wrapNone/>
            <wp:docPr id="6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17520</wp:posOffset>
            </wp:positionH>
            <wp:positionV relativeFrom="paragraph">
              <wp:posOffset>9525</wp:posOffset>
            </wp:positionV>
            <wp:extent cx="800100" cy="657860"/>
            <wp:effectExtent l="0" t="0" r="0" b="0"/>
            <wp:wrapNone/>
            <wp:docPr id="7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0</wp:posOffset>
                </wp:positionH>
                <wp:positionV relativeFrom="paragraph">
                  <wp:posOffset>425450</wp:posOffset>
                </wp:positionV>
                <wp:extent cx="4288790" cy="266065"/>
                <wp:effectExtent l="5080" t="5715" r="5715" b="5080"/>
                <wp:wrapSquare wrapText="bothSides"/>
                <wp:docPr id="8" name="Group 8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8680" cy="266040"/>
                          <a:chOff x="0" y="0"/>
                          <a:chExt cx="4288680" cy="266040"/>
                        </a:xfrm>
                      </wpg:grpSpPr>
                      <wps:wsp>
                        <wps:cNvSpPr/>
                        <wps:spPr>
                          <a:xfrm>
                            <a:off x="887040" y="0"/>
                            <a:ext cx="44460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44460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0"/>
                            <a:ext cx="44316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0"/>
                            <a:ext cx="44316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316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6.5pt;margin-top:33.5pt;width:337.7pt;height:20.95pt" coordorigin="330,670" coordsize="6754,419">
                <v:oval id="shape_0" ID="Oval 75" fillcolor="white" stroked="t" o:allowincell="f" style="position:absolute;left:1727;top:670;width:699;height: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Oval 76" fillcolor="white" stroked="t" o:allowincell="f" style="position:absolute;left:3358;top:670;width:699;height: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Oval 77" fillcolor="white" stroked="t" o:allowincell="f" style="position:absolute;left:4756;top:670;width:697;height: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Oval 78" fillcolor="white" stroked="t" o:allowincell="f" style="position:absolute;left:6386;top:670;width:697;height: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Oval 79" fillcolor="white" stroked="t" o:allowincell="f" style="position:absolute;left:330;top:670;width:697;height: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22625</wp:posOffset>
            </wp:positionH>
            <wp:positionV relativeFrom="paragraph">
              <wp:posOffset>233045</wp:posOffset>
            </wp:positionV>
            <wp:extent cx="1143000" cy="891540"/>
            <wp:effectExtent l="0" t="0" r="0" b="0"/>
            <wp:wrapSquare wrapText="bothSides"/>
            <wp:docPr id="9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22625</wp:posOffset>
            </wp:positionH>
            <wp:positionV relativeFrom="paragraph">
              <wp:posOffset>242570</wp:posOffset>
            </wp:positionV>
            <wp:extent cx="1143000" cy="891540"/>
            <wp:effectExtent l="0" t="0" r="0" b="0"/>
            <wp:wrapSquare wrapText="bothSides"/>
            <wp:docPr id="10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22625</wp:posOffset>
            </wp:positionH>
            <wp:positionV relativeFrom="paragraph">
              <wp:posOffset>233045</wp:posOffset>
            </wp:positionV>
            <wp:extent cx="1143000" cy="891540"/>
            <wp:effectExtent l="0" t="0" r="0" b="0"/>
            <wp:wrapSquare wrapText="bothSides"/>
            <wp:docPr id="11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</w:rPr>
        <w:t>四、听音连线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1.  Daming              Dalian           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00095</wp:posOffset>
            </wp:positionH>
            <wp:positionV relativeFrom="paragraph">
              <wp:posOffset>127000</wp:posOffset>
            </wp:positionV>
            <wp:extent cx="819150" cy="548640"/>
            <wp:effectExtent l="0" t="0" r="0" b="0"/>
            <wp:wrapSquare wrapText="bothSides"/>
            <wp:docPr id="12" name="img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  Sam                Harbin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3. Lingling             Beijing     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409825" cy="1733550"/>
            <wp:effectExtent l="0" t="0" r="0" b="0"/>
            <wp:docPr id="1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910</wp:posOffset>
                </wp:positionH>
                <wp:positionV relativeFrom="paragraph">
                  <wp:posOffset>38100</wp:posOffset>
                </wp:positionV>
                <wp:extent cx="829310" cy="633730"/>
                <wp:effectExtent l="0" t="0" r="0" b="0"/>
                <wp:wrapNone/>
                <wp:docPr id="14" name="Rectangle 20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633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6" stroked="f" o:allowincell="f" style="position:absolute;margin-left:263.3pt;margin-top:3pt;width:65.25pt;height:49.8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4. Amy                Shanghai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5.Tom                   zoo        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04975" cy="2095500"/>
            <wp:effectExtent l="0" t="0" r="0" b="0"/>
            <wp:docPr id="1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听录音选择正确的句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答案前的序号写字括号里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（    ）</w:t>
      </w:r>
      <w:r>
        <w:rPr>
          <w:rFonts w:cs="宋体" w:ascii="宋体" w:hAnsi="宋体"/>
          <w:color w:val="000000"/>
          <w:sz w:val="24"/>
        </w:rPr>
        <w:t>A. I don’t like apples.</w:t>
      </w:r>
    </w:p>
    <w:p>
      <w:pPr>
        <w:pStyle w:val="Normal"/>
        <w:snapToGrid w:val="false"/>
        <w:spacing w:lineRule="auto" w:line="360"/>
        <w:ind w:firstLine="13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I don’t like bananas .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（    ）</w:t>
      </w:r>
      <w:r>
        <w:rPr>
          <w:rFonts w:cs="宋体" w:ascii="宋体" w:hAnsi="宋体"/>
          <w:color w:val="000000"/>
          <w:sz w:val="24"/>
        </w:rPr>
        <w:t>A. We eat dumplings at Chinese New Year</w:t>
      </w:r>
    </w:p>
    <w:p>
      <w:pPr>
        <w:pStyle w:val="Normal"/>
        <w:snapToGrid w:val="false"/>
        <w:spacing w:lineRule="auto" w:line="360"/>
        <w:ind w:firstLine="13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. We eat dumplings at Christmas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 xml:space="preserve">（    ）  </w:t>
      </w:r>
      <w:r>
        <w:rPr>
          <w:rFonts w:cs="宋体" w:ascii="宋体" w:hAnsi="宋体"/>
          <w:color w:val="000000"/>
          <w:sz w:val="24"/>
        </w:rPr>
        <w:t>A. Do you like bananas?</w:t>
      </w:r>
    </w:p>
    <w:p>
      <w:pPr>
        <w:pStyle w:val="Normal"/>
        <w:snapToGrid w:val="false"/>
        <w:spacing w:lineRule="auto" w:line="360"/>
        <w:ind w:firstLine="13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. Do they like bananas?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 xml:space="preserve">（    ）  </w:t>
      </w:r>
      <w:r>
        <w:rPr>
          <w:rFonts w:cs="宋体" w:ascii="宋体" w:hAnsi="宋体"/>
          <w:color w:val="000000"/>
          <w:sz w:val="24"/>
        </w:rPr>
        <w:t>A. It’s winter. We wear T-shirts and gloves.</w:t>
      </w:r>
    </w:p>
    <w:p>
      <w:pPr>
        <w:pStyle w:val="Normal"/>
        <w:snapToGrid w:val="false"/>
        <w:spacing w:lineRule="auto" w:line="360"/>
        <w:ind w:firstLine="13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. It’s summer. We wear T-shirts and sunglasses.</w:t>
      </w:r>
      <w:r>
        <w:rPr>
          <w:rFonts w:cs="宋体" w:ascii="宋体" w:hAnsi="宋体"/>
          <w:b/>
          <w:color w:val="000000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 )  A.I go to school by bus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B.I go to school by bike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笔试部分</w:t>
      </w:r>
      <w:r>
        <w:rPr>
          <w:rFonts w:cs="宋体" w:ascii="宋体" w:hAnsi="宋体"/>
          <w:color w:val="000000"/>
          <w:sz w:val="24"/>
        </w:rPr>
        <w:t>(4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读一读下面的字母，根据大小写，写出它们的邻居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16" name="Group 9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63pt;margin-top:7.85pt;width:35.95pt;height:23.3pt" coordorigin="1260,157" coordsize="719,466">
                <v:line id="shape_0" from="1260,623" to="1979,623" ID="Line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468" to="1979,468" ID="Line 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314" to="1979,314" ID="Line 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7" to="1979,157" ID="Line 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17" name="Group 9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0pt;margin-top:7.85pt;width:35.95pt;height:23.3pt" coordorigin="0,157" coordsize="719,466">
                <v:line id="shape_0" from="0,623" to="719,623" ID="Line 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468" to="719,468" ID="Line 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314" to="719,314" ID="Line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7" to="719,157" ID="Line 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18" name="Group 10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189pt;margin-top:7.85pt;width:35.95pt;height:23.3pt" coordorigin="3780,157" coordsize="719,466">
                <v:line id="shape_0" from="3780,623" to="4499,623" ID="Line 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468" to="4499,468" ID="Line 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314" to="4499,314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57" to="4499,157" ID="Line 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19" name="Group 10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252pt;margin-top:7.85pt;width:35.95pt;height:23.3pt" coordorigin="5040,157" coordsize="719,466">
                <v:line id="shape_0" from="5040,623" to="5759,623" ID="Line 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468" to="5759,468" ID="Line 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314" to="5759,314" ID="Line 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57" to="5759,157" ID="Line 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0" name="Group 11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15pt;margin-top:7.85pt;width:35.95pt;height:23.3pt" coordorigin="6300,157" coordsize="719,466">
                <v:line id="shape_0" from="6300,623" to="7019,623" ID="Line 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468" to="7019,468" ID="Line 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314" to="7019,314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57" to="7019,157" ID="Line 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1" name="Group 12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" style="position:absolute;margin-left:126pt;margin-top:7.85pt;width:35.95pt;height:23.3pt" coordorigin="2520,157" coordsize="719,466">
                <v:line id="shape_0" from="2520,623" to="3239,623" ID="Line 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468" to="3239,468" ID="Line 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314" to="3239,314" ID="Line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57" to="3239,157" ID="Line 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891540"/>
                <wp:effectExtent l="12700" t="635" r="12700" b="635"/>
                <wp:wrapNone/>
                <wp:docPr id="22" name="Line 14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7.95pt" ID="Line 14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891540"/>
                <wp:effectExtent l="12700" t="635" r="12700" b="635"/>
                <wp:wrapNone/>
                <wp:docPr id="23" name="Line 14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77.95pt" ID="Line 14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-540" w:firstLine="71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Gg                   Bb                    Vv</w:t>
      </w:r>
    </w:p>
    <w:p>
      <w:pPr>
        <w:pStyle w:val="Normal"/>
        <w:snapToGrid w:val="false"/>
        <w:spacing w:lineRule="auto" w:line="360"/>
        <w:ind w:left="-540" w:firstLine="71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-540" w:firstLine="715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4" name="Group 8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126pt;margin-top:7.85pt;width:35.95pt;height:23.3pt" coordorigin="2520,157" coordsize="719,466">
                <v:line id="shape_0" from="2520,623" to="3239,623" ID="Line 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468" to="3239,468" ID="Line 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314" to="3239,314" ID="Line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57" to="3239,157" ID="Line 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5" name="Group 11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0pt;margin-top:7.85pt;width:35.95pt;height:23.3pt" coordorigin="0,157" coordsize="719,466">
                <v:line id="shape_0" from="0,623" to="719,623" ID="Line 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468" to="719,468" ID="Line 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314" to="719,314" ID="Line 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7" to="719,157" ID="Line 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6" name="Group 12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" style="position:absolute;margin-left:63pt;margin-top:7.85pt;width:35.95pt;height:23.3pt" coordorigin="1260,157" coordsize="719,466">
                <v:line id="shape_0" from="1260,623" to="1979,623" ID="Line 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468" to="1979,468" ID="Line 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314" to="1979,314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7" to="1979,157" ID="Line 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7" name="Group 13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189pt;margin-top:7.85pt;width:35.95pt;height:23.3pt" coordorigin="3780,157" coordsize="719,466">
                <v:line id="shape_0" from="3780,623" to="4499,623" ID="Line 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468" to="4499,468" ID="Line 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314" to="4499,314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57" to="4499,157" ID="Line 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8" name="Group 13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" style="position:absolute;margin-left:252pt;margin-top:7.85pt;width:35.95pt;height:23.3pt" coordorigin="5040,157" coordsize="719,466">
                <v:line id="shape_0" from="5040,623" to="5759,623" ID="Line 1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468" to="5759,468" ID="Line 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314" to="5759,314" ID="Line 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57" to="5759,157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457200" cy="296545"/>
                <wp:effectExtent l="635" t="5080" r="635" b="5080"/>
                <wp:wrapNone/>
                <wp:docPr id="29" name="Group 14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 flipV="1">
                            <a:off x="0" y="29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0" style="position:absolute;margin-left:315pt;margin-top:7.85pt;width:35.95pt;height:23.3pt" coordorigin="6300,157" coordsize="719,466">
                <v:line id="shape_0" from="6300,623" to="7019,623" ID="Line 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468" to="7019,468" ID="Line 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314" to="7019,314" ID="Line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57" to="7019,157" ID="Line 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0710</wp:posOffset>
                </wp:positionH>
                <wp:positionV relativeFrom="paragraph">
                  <wp:posOffset>635</wp:posOffset>
                </wp:positionV>
                <wp:extent cx="1371600" cy="495300"/>
                <wp:effectExtent l="5080" t="5080" r="5080" b="5080"/>
                <wp:wrapSquare wrapText="bothSides"/>
                <wp:docPr id="30" name="Rectangle 14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7" fillcolor="white" stroked="t" o:allowincell="f" style="position:absolute;margin-left:247.3pt;margin-top:0pt;width:107.95pt;height:38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-540" w:firstLine="71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Kk                    Ss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选择最佳答句，把序号写在括号里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每 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）</w:t>
      </w:r>
      <w:r>
        <w:rPr>
          <w:rFonts w:cs="宋体" w:ascii="宋体" w:hAnsi="宋体"/>
          <w:color w:val="000000"/>
          <w:sz w:val="24"/>
        </w:rPr>
        <w:t xml:space="preserve">1.I go to Hainan____holiday.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A.in   B.on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2. ____do you go to the zoo?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A.Where  B.How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3.____love China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A.We   B..He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)4.-____you go to Shanghai by plane?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pl-PL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  <w:lang w:val="pl-PL"/>
        </w:rPr>
        <w:t>-Yes ,I do .</w:t>
      </w:r>
      <w:r>
        <w:rPr>
          <w:color w:val="000000"/>
          <w:sz w:val="15"/>
          <w:szCs w:val="15"/>
          <w:lang w:val="pl-PL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pl-PL"/>
        </w:rPr>
        <w:t xml:space="preserve">       </w:t>
      </w:r>
      <w:r>
        <w:rPr>
          <w:rFonts w:cs="宋体" w:ascii="宋体" w:hAnsi="宋体"/>
          <w:color w:val="000000"/>
          <w:sz w:val="24"/>
        </w:rPr>
        <w:t>A.Does  B.Do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) 5. A present_____you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 xml:space="preserve">A  for            B  on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) 6.  I go home_____5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 xml:space="preserve">A. in     B.at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）</w:t>
      </w:r>
      <w:r>
        <w:rPr>
          <w:rFonts w:cs="宋体" w:ascii="宋体" w:hAnsi="宋体"/>
          <w:color w:val="000000"/>
          <w:sz w:val="24"/>
        </w:rPr>
        <w:t xml:space="preserve">7._______ like these shoes.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A.He  B.I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)8.______they like apples?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A.Is   B.Do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)9.They like ______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A.rice   B.rices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)10.She’s ___a party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A.on   B.at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请为下面的问句找到合适的答句，并连线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) Where do you live?                 I go to school by train.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) How do you go to school?              I live in Dalian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) Do you like noodles?           He goes swimming in summer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) Does he listen to CDs?                  No, I don’t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)What does he do in summer?               Yes. he does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读句子，并连线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6160</wp:posOffset>
                </wp:positionH>
                <wp:positionV relativeFrom="paragraph">
                  <wp:posOffset>125095</wp:posOffset>
                </wp:positionV>
                <wp:extent cx="857250" cy="593725"/>
                <wp:effectExtent l="635" t="635" r="0" b="0"/>
                <wp:wrapNone/>
                <wp:docPr id="31" name="Group 21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593640"/>
                          <a:chOff x="0" y="0"/>
                          <a:chExt cx="857160" cy="59364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750600" cy="5072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21384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5" style="position:absolute;margin-left:280.8pt;margin-top:9.85pt;width:67.5pt;height:46.75pt" coordorigin="5616,197" coordsize="1350,935">
                <v:rect id="shape_0" ID="Rectangle 216" stroked="f" o:allowincell="f" style="position:absolute;left:5784;top:197;width:1181;height:798;mso-wrap-style:none;v-text-anchor:middle">
                  <v:imagedata r:id="rId16" o:detectmouseclick="t"/>
                  <v:stroke color="#3465a4" joinstyle="round" endcap="flat"/>
                  <w10:wrap type="none"/>
                </v:rect>
                <v:oval id="shape_0" ID="Oval 217" fillcolor="white" stroked="f" o:allowincell="f" style="position:absolute;left:5616;top:731;width:336;height:40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I play football in autumn.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953510</wp:posOffset>
                </wp:positionH>
                <wp:positionV relativeFrom="paragraph">
                  <wp:posOffset>61595</wp:posOffset>
                </wp:positionV>
                <wp:extent cx="455295" cy="596265"/>
                <wp:effectExtent l="635" t="635" r="0" b="0"/>
                <wp:wrapNone/>
                <wp:docPr id="32" name="Rectangle 17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59616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stroked="f" o:allowincell="f" style="position:absolute;margin-left:311.3pt;margin-top:4.85pt;width:35.8pt;height:46.9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I go swimming in spring.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3965</wp:posOffset>
                </wp:positionH>
                <wp:positionV relativeFrom="paragraph">
                  <wp:posOffset>211455</wp:posOffset>
                </wp:positionV>
                <wp:extent cx="685800" cy="594360"/>
                <wp:effectExtent l="0" t="0" r="0" b="0"/>
                <wp:wrapNone/>
                <wp:docPr id="33" name="Rectangle 21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1" stroked="f" o:allowincell="f" style="position:absolute;margin-left:297.95pt;margin-top:16.65pt;width:53.95pt;height:46.7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Amy, here’s a dress for you.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9510</wp:posOffset>
                </wp:positionH>
                <wp:positionV relativeFrom="paragraph">
                  <wp:posOffset>40640</wp:posOffset>
                </wp:positionV>
                <wp:extent cx="685800" cy="563880"/>
                <wp:effectExtent l="0" t="0" r="0" b="0"/>
                <wp:wrapNone/>
                <wp:docPr id="34" name="Rectangle 21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376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2" stroked="f" o:allowincell="f" style="position:absolute;margin-left:291.3pt;margin-top:3.2pt;width:53.95pt;height:44.3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We eat dumplings at Chinese New Year.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785</wp:posOffset>
                </wp:positionH>
                <wp:positionV relativeFrom="paragraph">
                  <wp:posOffset>166370</wp:posOffset>
                </wp:positionV>
                <wp:extent cx="914400" cy="695325"/>
                <wp:effectExtent l="0" t="635" r="0" b="0"/>
                <wp:wrapNone/>
                <wp:docPr id="35" name="Rectangle 20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516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7" stroked="f" o:allowincell="f" style="position:absolute;margin-left:284.55pt;margin-top:13.1pt;width:71.95pt;height:54.7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I walk to work.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小学二年级英语期末检测题签</w:t>
      </w:r>
    </w:p>
    <w:p>
      <w:pPr>
        <w:pStyle w:val="Normal"/>
        <w:snapToGrid w:val="false"/>
        <w:spacing w:lineRule="auto" w:line="360"/>
        <w:ind w:left="10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听音圈出你所听到的字母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1 Jj   2 Ss   3  Bb   4 Ii    5 Ww   6  Tt  7 Vv  8 Ee   9 SKL   10 PDM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听录音给下列单词用数字标号</w:t>
      </w:r>
    </w:p>
    <w:p>
      <w:pPr>
        <w:pStyle w:val="Normal"/>
        <w:snapToGrid w:val="false"/>
        <w:spacing w:lineRule="auto" w:line="360"/>
        <w:ind w:left="420"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 nice  2 cold  3 work  4 wear 5 home  6 bike  7 park   8 their  9 milk  10  spring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听句子给图片排序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lang w:val="pl-PL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pl-PL"/>
        </w:rPr>
        <w:t>1 Listen to CDs.</w:t>
      </w:r>
      <w:r>
        <w:rPr>
          <w:color w:val="000000"/>
          <w:sz w:val="15"/>
          <w:szCs w:val="15"/>
          <w:lang w:val="pl-PL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play the drums.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3 play  football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4 Christmas trees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5 reads books</w:t>
      </w:r>
    </w:p>
    <w:p>
      <w:pPr>
        <w:pStyle w:val="Normal"/>
        <w:snapToGrid w:val="false"/>
        <w:spacing w:lineRule="auto" w:line="360"/>
        <w:ind w:firstLine="204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听音连线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Daming goes to Dalian </w:t>
      </w:r>
      <w:r>
        <w:rPr>
          <w:color w:val="000000"/>
          <w:sz w:val="24"/>
        </w:rPr>
        <w:t>by ship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Sam goes to  Harbin by plane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 Lingling goes to  Beijing by bus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 Amy goes to Shanghai by train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Tom walks to the zoo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听录音选择正确的句子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 I don</w:t>
      </w:r>
      <w:r>
        <w:rPr>
          <w:color w:val="000000"/>
          <w:szCs w:val="21"/>
        </w:rPr>
        <w:t>’</w:t>
      </w:r>
      <w:r>
        <w:rPr>
          <w:rFonts w:cs="宋体" w:ascii="宋体" w:hAnsi="宋体"/>
          <w:color w:val="000000"/>
          <w:szCs w:val="21"/>
        </w:rPr>
        <w:t>t like noodles 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10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  </w:t>
      </w:r>
      <w:r>
        <w:rPr>
          <w:color w:val="000000"/>
          <w:szCs w:val="21"/>
        </w:rPr>
        <w:t xml:space="preserve"> We eat dumplings at Chinese New Yea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 Do they like bananas?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. It</w:t>
      </w:r>
      <w:r>
        <w:rPr>
          <w:color w:val="000000"/>
          <w:szCs w:val="21"/>
        </w:rPr>
        <w:t>’</w:t>
      </w:r>
      <w:r>
        <w:rPr>
          <w:rFonts w:cs="宋体" w:ascii="宋体" w:hAnsi="宋体"/>
          <w:color w:val="000000"/>
          <w:szCs w:val="21"/>
        </w:rPr>
        <w:t>s summer. We wear T-shirts and sunglasses.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I go to school by bus.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sectPr>
      <w:footerReference w:type="default" r:id="rId25"/>
      <w:type w:val="nextPage"/>
      <w:pgSz w:orient="landscape" w:w="16838" w:h="11906"/>
      <w:pgMar w:left="1701" w:right="851" w:gutter="0" w:header="0" w:top="284" w:footer="992" w:bottom="1048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6:00Z</dcterms:created>
  <dc:creator/>
  <dc:description/>
  <dc:language>en-US</dc:language>
  <cp:lastModifiedBy/>
  <cp:lastPrinted>2013-12-18T09:24:00Z</cp:lastPrinted>
  <dcterms:modified xsi:type="dcterms:W3CDTF">2018-07-30T10:04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