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期末测试卷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一、选出不同类的一项。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1. A. beside    </w:t>
        <w:tab/>
        <w:t xml:space="preserve">B. way    </w:t>
        <w:tab/>
        <w:tab/>
        <w:t xml:space="preserve">C. behind     </w:t>
        <w:tab/>
        <w:tab/>
        <w:tab/>
        <w:t>D. between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2. A. young    </w:t>
        <w:tab/>
        <w:t xml:space="preserve">B. old      </w:t>
        <w:tab/>
        <w:tab/>
        <w:t xml:space="preserve">C. thin     </w:t>
        <w:tab/>
        <w:tab/>
        <w:tab/>
        <w:t>D. friend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3. A. she     </w:t>
        <w:tab/>
        <w:tab/>
        <w:t xml:space="preserve">B. shirt   </w:t>
        <w:tab/>
        <w:tab/>
        <w:tab/>
        <w:t xml:space="preserve">C. dress   </w:t>
        <w:tab/>
        <w:tab/>
        <w:tab/>
        <w:t>D. shorts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4. A. their         </w:t>
        <w:tab/>
        <w:t xml:space="preserve">B. her       </w:t>
        <w:tab/>
        <w:tab/>
        <w:t xml:space="preserve">C. they            </w:t>
        <w:tab/>
        <w:t>D. his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5. A. Australia   </w:t>
        <w:tab/>
        <w:t xml:space="preserve">B. hotel  </w:t>
        <w:tab/>
        <w:tab/>
        <w:tab/>
        <w:t xml:space="preserve">C. Bookstore  </w:t>
        <w:tab/>
        <w:tab/>
        <w:tab/>
        <w:t>D. hospital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二、按要求写一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1. come(</w:t>
      </w:r>
      <w:r>
        <w:rPr>
          <w:sz w:val="24"/>
        </w:rPr>
        <w:t>第三人称单数</w:t>
      </w:r>
      <w:r>
        <w:rPr>
          <w:sz w:val="24"/>
        </w:rPr>
        <w:t xml:space="preserve">) __________ 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  <w:tab/>
        <w:tab/>
        <w:t>2. old(</w:t>
      </w:r>
      <w:r>
        <w:rPr>
          <w:sz w:val="24"/>
        </w:rPr>
        <w:t>对应词</w:t>
      </w:r>
      <w:r>
        <w:rPr>
          <w:sz w:val="24"/>
        </w:rPr>
        <w:t>) __________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3. a little(</w:t>
      </w:r>
      <w:r>
        <w:rPr>
          <w:sz w:val="24"/>
        </w:rPr>
        <w:t>译成汉语</w:t>
      </w:r>
      <w:r>
        <w:rPr>
          <w:sz w:val="24"/>
        </w:rPr>
        <w:t xml:space="preserve">) __________    </w:t>
        <w:tab/>
        <w:tab/>
        <w:t>4. right(</w:t>
      </w:r>
      <w:r>
        <w:rPr>
          <w:sz w:val="24"/>
        </w:rPr>
        <w:t>对应词</w:t>
      </w:r>
      <w:r>
        <w:rPr>
          <w:sz w:val="24"/>
        </w:rPr>
        <w:t>) __________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5. China(</w:t>
      </w:r>
      <w:r>
        <w:rPr>
          <w:sz w:val="24"/>
        </w:rPr>
        <w:t>形容词</w:t>
      </w:r>
      <w:r>
        <w:rPr>
          <w:sz w:val="24"/>
        </w:rPr>
        <w:t>) __________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三、根据句意及中文意思填写英文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1. Do you like the __________ (</w:t>
      </w:r>
      <w:r>
        <w:rPr>
          <w:sz w:val="24"/>
        </w:rPr>
        <w:t>短裤</w:t>
      </w:r>
      <w:r>
        <w:rPr>
          <w:sz w:val="24"/>
        </w:rPr>
        <w:t>)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2. Li Liang __________ _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 __________ (</w:t>
      </w:r>
      <w:r>
        <w:rPr>
          <w:sz w:val="24"/>
        </w:rPr>
        <w:t>乘公交</w:t>
      </w:r>
      <w:r>
        <w:rPr>
          <w:sz w:val="24"/>
        </w:rPr>
        <w:t>) to school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3. Please pass me the __________ (</w:t>
      </w:r>
      <w:r>
        <w:rPr>
          <w:sz w:val="24"/>
        </w:rPr>
        <w:t>小刀</w:t>
      </w:r>
      <w:r>
        <w:rPr>
          <w:sz w:val="24"/>
        </w:rPr>
        <w:t>). I want to cut the beef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4. I want to buy some fruits in the big __________ (</w:t>
      </w:r>
      <w:r>
        <w:rPr>
          <w:sz w:val="24"/>
        </w:rPr>
        <w:t>超级市场</w:t>
      </w:r>
      <w:r>
        <w:rPr>
          <w:sz w:val="24"/>
        </w:rPr>
        <w:t>)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. The man is __________ (</w:t>
      </w:r>
      <w:r>
        <w:rPr>
          <w:sz w:val="24"/>
        </w:rPr>
        <w:t>强壮的</w:t>
      </w:r>
      <w:r>
        <w:rPr>
          <w:sz w:val="24"/>
        </w:rPr>
        <w:t>) and tall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四、用所给单词的适当形式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. She _______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 (speak) English well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2. We are good __________ (friend)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3. Is the boy __________ (she) brother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4. I’d like __________ (have) a room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5. Alex comes from __________ (English)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五、单项选择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  ) 1. There is a bed ________ the window.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in   </w:t>
        <w:tab/>
        <w:tab/>
        <w:tab/>
        <w:t xml:space="preserve">B. near    </w:t>
        <w:tab/>
        <w:tab/>
        <w:t>C. on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2. You can see a hospital ________ the left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on   </w:t>
        <w:tab/>
        <w:tab/>
        <w:tab/>
        <w:t xml:space="preserve">B. in   </w:t>
        <w:tab/>
        <w:tab/>
        <w:tab/>
        <w:tab/>
        <w:t>C. of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3. The children are going to get off ________ the Children’s Park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in    </w:t>
        <w:tab/>
        <w:tab/>
        <w:tab/>
        <w:t xml:space="preserve">B. at   </w:t>
        <w:tab/>
        <w:tab/>
        <w:tab/>
        <w:tab/>
        <w:t xml:space="preserve">C. /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(  ) 4. My mother want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 to buy ________ shoes for me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a pair of  </w:t>
        <w:tab/>
        <w:tab/>
        <w:t xml:space="preserve">B. a pair  </w:t>
        <w:tab/>
        <w:tab/>
        <w:t>C. a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5. Miss Lin ________ a pear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like   </w:t>
        <w:tab/>
        <w:tab/>
        <w:tab/>
        <w:t xml:space="preserve">B. would like to  </w:t>
        <w:tab/>
        <w:tab/>
        <w:t>C. would like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6. Who is the young woman ________ blue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in       </w:t>
        <w:tab/>
        <w:tab/>
        <w:t xml:space="preserve">B. at    </w:t>
        <w:tab/>
        <w:tab/>
        <w:tab/>
        <w:t>C. near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(  ) 7. Alice’s hair ________ long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are  </w:t>
        <w:tab/>
        <w:tab/>
        <w:tab/>
        <w:t xml:space="preserve">B. is  </w:t>
        <w:tab/>
        <w:tab/>
        <w:tab/>
        <w:tab/>
        <w:t>C. very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(  ) 8. ________ those brown ones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How much  </w:t>
        <w:tab/>
        <w:tab/>
        <w:t xml:space="preserve">B. How about  </w:t>
        <w:tab/>
        <w:tab/>
        <w:t>C. How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9. You can go there ________ bus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on    </w:t>
        <w:tab/>
        <w:tab/>
        <w:tab/>
        <w:t xml:space="preserve">B. take a    </w:t>
        <w:tab/>
        <w:tab/>
        <w:t>C. by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(  ) 10. Go ________ the street and you can see a library on the left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along      </w:t>
        <w:tab/>
        <w:tab/>
        <w:t xml:space="preserve">B. on     </w:t>
        <w:tab/>
        <w:tab/>
        <w:t>C. of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六、按要求完成下列各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1. Is the bookstore far from the school? (</w:t>
      </w:r>
      <w:r>
        <w:rPr>
          <w:sz w:val="24"/>
        </w:rPr>
        <w:t>作肯定回答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2. He is from </w:t>
      </w:r>
      <w:r>
        <w:rPr>
          <w:sz w:val="24"/>
          <w:u w:val="single"/>
        </w:rPr>
        <w:t>the USA</w:t>
      </w:r>
      <w:r>
        <w:rPr>
          <w:sz w:val="24"/>
        </w:rPr>
        <w:t>. (</w:t>
      </w:r>
      <w:r>
        <w:rPr>
          <w:sz w:val="24"/>
        </w:rPr>
        <w:t>就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画线部分提问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84" w:leader="none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__________ is he __________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3. The glasses are </w:t>
      </w:r>
      <w:r>
        <w:rPr>
          <w:sz w:val="24"/>
          <w:u w:val="single"/>
        </w:rPr>
        <w:t>fifty yuan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t>就画线部分提问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84" w:leader="none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>__________ __________ __________ the glasses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4. He comes from China. (</w:t>
      </w:r>
      <w:r>
        <w:rPr>
          <w:sz w:val="24"/>
        </w:rPr>
        <w:t>变一般疑问句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84" w:leader="none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>__________ he __________ from China?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5. can,   you,   a,   bookstore,   see,   near the bus stop   (.) (</w:t>
      </w:r>
      <w:r>
        <w:rPr>
          <w:sz w:val="24"/>
        </w:rPr>
        <w:t>连词成句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七、为下列问句选择正确的答语并连线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1) Where is Lin Tao from?    </w:t>
        <w:tab/>
        <w:tab/>
        <w:t xml:space="preserve">A. Yes, there is.    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2) How much are the shorts?     </w:t>
        <w:tab/>
        <w:tab/>
        <w:t>B. He’s my grandpa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3) Is there a shop near here?     </w:t>
        <w:tab/>
        <w:tab/>
        <w:t>C. He’s tall and strong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4) What’s he like?              </w:t>
        <w:tab/>
        <w:tab/>
        <w:t>D. He’s from China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5) Who is 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the old man?         </w:t>
        <w:tab/>
        <w:tab/>
        <w:t xml:space="preserve">E. They are thirty yuan.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八、阅读短文，判断正</w:t>
      </w:r>
      <w:r>
        <w:rPr>
          <w:sz w:val="24"/>
        </w:rPr>
        <w:t>(√)</w:t>
      </w:r>
      <w:r>
        <w:rPr>
          <w:sz w:val="24"/>
        </w:rPr>
        <w:t>误</w:t>
      </w:r>
      <w:r>
        <w:rPr>
          <w:sz w:val="24"/>
        </w:rPr>
        <w:t>(×)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/>
      </w:pPr>
      <w:r>
        <w:rPr>
          <w:sz w:val="24"/>
        </w:rPr>
        <w:t>Tom is my new classmate. He’s eleven. He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 from London. But he likes China very much. Now he lives in Beijing. He is a little fat. He has a round face and big blue eyes. His hair is yellow. His nose, mouth and ears are big. He likes blue. He likes wearing a blue T-shirt and blue jeans. He likes playing football. He can play it very well. We often play football after school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 Tom is an English boy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2) Tom’s hair and eyes are blue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3) He lives in England now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4) Tom likes playing basketball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5) Tom likes blue.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>九、书面表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假设你在学校结识了新朋友，请你以</w:t>
      </w:r>
      <w:r>
        <w:rPr>
          <w:sz w:val="24"/>
        </w:rPr>
        <w:t>“</w:t>
      </w:r>
      <w:r>
        <w:rPr>
          <w:sz w:val="24"/>
        </w:rPr>
        <w:t>My New Friends”</w:t>
      </w:r>
      <w:r>
        <w:rPr>
          <w:sz w:val="24"/>
        </w:rPr>
        <w:t>为题写一篇小短文。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/>
      </w:pPr>
      <w:r>
        <w:rPr>
          <w:sz w:val="24"/>
        </w:rPr>
        <w:t>参考词汇：</w:t>
      </w:r>
      <w:r>
        <w:rPr>
          <w:sz w:val="24"/>
        </w:rPr>
        <w:t>some new friends; come from; play the piano; sweep the floor; read books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/>
      </w:pPr>
      <w:r>
        <w:rPr>
          <w:sz w:val="24"/>
        </w:rPr>
        <w:t>参考句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型：</w:t>
      </w:r>
      <w:r>
        <w:rPr>
          <w:sz w:val="24"/>
        </w:rPr>
        <w:t>He</w:t>
      </w:r>
      <w:r>
        <w:rPr/>
        <w:t xml:space="preserve"> </w:t>
      </w:r>
      <w:r>
        <w:rPr>
          <w:sz w:val="24"/>
        </w:rPr>
        <w:t>/She comes from… He</w:t>
      </w:r>
      <w:r>
        <w:rPr/>
        <w:t xml:space="preserve"> </w:t>
      </w:r>
      <w:r>
        <w:rPr>
          <w:sz w:val="24"/>
        </w:rPr>
        <w:t>/She can… He</w:t>
      </w:r>
      <w:r>
        <w:rPr/>
        <w:t xml:space="preserve"> </w:t>
      </w:r>
      <w:r>
        <w:rPr>
          <w:sz w:val="24"/>
        </w:rPr>
        <w:t>/Sh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 likes… His</w:t>
      </w:r>
      <w:r>
        <w:rPr/>
        <w:t xml:space="preserve"> </w:t>
      </w:r>
      <w:r>
        <w:rPr>
          <w:sz w:val="24"/>
        </w:rPr>
        <w:t>/Her favorite food is...</w:t>
      </w:r>
    </w:p>
    <w:p>
      <w:pPr>
        <w:pStyle w:val="Normal"/>
        <w:tabs>
          <w:tab w:val="clear" w:pos="420"/>
          <w:tab w:val="left" w:pos="284" w:leader="none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 xml:space="preserve">(1) </w:t>
      </w:r>
      <w:r>
        <w:rPr>
          <w:sz w:val="24"/>
        </w:rPr>
        <w:t>条理清晰，语句通顺。</w:t>
      </w:r>
      <w:r>
        <w:rPr>
          <w:sz w:val="24"/>
        </w:rPr>
        <w:t xml:space="preserve">(2) </w:t>
      </w:r>
      <w:r>
        <w:rPr>
          <w:sz w:val="24"/>
        </w:rPr>
        <w:t>书写规范。</w:t>
      </w:r>
      <w:r>
        <w:rPr>
          <w:sz w:val="24"/>
        </w:rPr>
        <w:t xml:space="preserve">(3) </w:t>
      </w:r>
      <w:r>
        <w:rPr>
          <w:sz w:val="24"/>
        </w:rPr>
        <w:t>不少于</w:t>
      </w:r>
      <w:r>
        <w:rPr>
          <w:sz w:val="24"/>
        </w:rPr>
        <w:t>50</w:t>
      </w:r>
      <w:r>
        <w:rPr>
          <w:sz w:val="24"/>
        </w:rPr>
        <w:t>个单词。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-5 BDACA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1. comes 2. young/new 3. </w:t>
      </w:r>
      <w:r>
        <w:rPr>
          <w:sz w:val="24"/>
        </w:rPr>
        <w:t>少量；少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left/wrong 5. Chinese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. shorts 2. takes a bus 3. knife 4. supermarket 5. strong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1. speaks 2. friends 3. her 4. to have 5. England 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-5 BABAC 6-10 ABBCA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1. Yes, it is. 2. Where; from 3. How much are 4. Does; come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5. You can see a bookstore near the bus stop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七、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-(5) DEACB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八、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686" w:leader="none"/>
          <w:tab w:val="left" w:pos="4536" w:leader="none"/>
          <w:tab w:val="left" w:pos="6379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-(5) √×××√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九、参考范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：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My New Friends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My name is Li Shan. I have some new friends. </w:t>
      </w:r>
    </w:p>
    <w:p>
      <w:pPr>
        <w:pStyle w:val="Normal"/>
        <w:tabs>
          <w:tab w:val="clear" w:pos="420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4253" w:leader="none"/>
          <w:tab w:val="left" w:pos="4536" w:leader="none"/>
          <w:tab w:val="left" w:pos="4678" w:leader="none"/>
          <w:tab w:val="left" w:pos="6379" w:leader="none"/>
          <w:tab w:val="left" w:pos="666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This is Jenny. She comes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rom the UK. Her favorite food is fish. She likes singing. This is Sarah. She comes from the USA. Her favorite food is bread. Sh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 likes playing the piano. That is Lin Tao. He’s from China. He can sweep the floor. And that is Mike. He likes reading. He often reads books in the evening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5T03:01:00Z</dcterms:modified>
  <cp:revision>5</cp:revision>
  <dc:subject>五年级上册英语试题－期末｜陕旅版.doc</dc:subject>
  <dc:title>五年级上册英语试题－期末｜陕旅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