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期末测试卷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根据句意及首字母提示补全单词，完成句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. He is a very funny man so he often tells j __________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2. It</w:t>
      </w:r>
      <w:r>
        <w:rPr>
          <w:sz w:val="24"/>
        </w:rPr>
        <w:drawing>
          <wp:inline distT="0" distB="0" distL="0" distR="0">
            <wp:extent cx="2730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’s time to play g __________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3. Did you have a g __________ time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4. Don’t l __________ in class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5. Everyone was e __________ at the part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6. What do you t __________ of the party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7. Kitty w __________ a gift yesterda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8. Would you like s __________ chicken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9. —How was the w __________ yesterday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It was wind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0. Where shall we m __________ tomorrow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二、用所给词的适当形式填空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. —What are you doing?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ind w:firstLine="240"/>
        <w:rPr/>
      </w:pPr>
      <w:r>
        <w:rPr>
          <w:sz w:val="24"/>
        </w:rPr>
        <w:t>—</w:t>
      </w:r>
      <w:r>
        <w:rPr>
          <w:sz w:val="24"/>
        </w:rPr>
        <w:t>I __________ (play) the guitar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2. Let’s go out __________ (walk) on the playground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3. —What __________ your sister __________ (do) after dinner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She dances in the park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 you __________ (watch) the soccer match just now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5. Everyone __________ (be) excited at the part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6. Who sang the song at the __________ (begin) of the party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7. The short TV play is very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__________ (interest), isn’t it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8. There were three __________ (thousand) students at our school at that tim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9. I bought two pairs of __________ (sunglass) yesterda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0. What __________ (happen) to your aunt last night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三、单项选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  ) 1. The students often ________ game after school. They _________ basketball </w:t>
        <w:tab/>
        <w:t>now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420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 xml:space="preserve">A. play; play    </w:t>
        <w:tab/>
        <w:t xml:space="preserve">B. play; are </w:t>
      </w:r>
      <w:r>
        <w:rPr>
          <w:sz w:val="24"/>
        </w:rPr>
        <w:drawing>
          <wp:inline distT="0" distB="0" distL="0" distR="0">
            <wp:extent cx="889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playing   </w:t>
        <w:tab/>
        <w:t>C. played; playing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2.</w:t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>—It was sunny yesterda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>A. How was the weather?  B. What was the weather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>C. How was the weather like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3. Did he ________ to sleep late last night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 xml:space="preserve">A. went    </w:t>
        <w:tab/>
        <w:t xml:space="preserve">B. go </w:t>
        <w:tab/>
        <w:tab/>
        <w:tab/>
        <w:t>C. goes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4. We ________ any classes last week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 xml:space="preserve">A. don’t have </w:t>
        <w:tab/>
        <w:t xml:space="preserve">B. 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didn’t have  </w:t>
        <w:tab/>
        <w:tab/>
        <w:t>C. had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5. —Did you watch TV last week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Yes, I do.  </w:t>
        <w:tab/>
        <w:t xml:space="preserve">B. Yes, I did.  </w:t>
        <w:tab/>
        <w:tab/>
        <w:t>C. No, I wasn’t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6. ________ is free (</w:t>
      </w:r>
      <w:r>
        <w:rPr>
          <w:sz w:val="24"/>
        </w:rPr>
        <w:t>免费的</w:t>
      </w:r>
      <w:r>
        <w:rPr>
          <w:sz w:val="24"/>
        </w:rPr>
        <w:t>) here. We all like playing her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 xml:space="preserve">A. Nothing  </w:t>
        <w:tab/>
        <w:t xml:space="preserve">B. Anything  </w:t>
        <w:tab/>
        <w:tab/>
        <w:t>C. Everything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7. Jim is a funny boy and he always makes everyone ________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laughs  </w:t>
        <w:tab/>
        <w:t xml:space="preserve">B. to laugh  </w:t>
        <w:tab/>
        <w:tab/>
        <w:t>C. laugh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8. I was tired ________ happy after the trip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 xml:space="preserve">A. but  </w:t>
        <w:tab/>
        <w:t xml:space="preserve">B. or  </w:t>
        <w:tab/>
        <w:tab/>
        <w:tab/>
        <w:t>C. also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9. I’m ________ in the ________ story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interesting; interested   </w:t>
        <w:tab/>
        <w:t xml:space="preserve">B. interesting; interesting    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>C. interested; interesting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  ) 10. There ________ a New Year’s party in our classroom last year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402" w:leader="none"/>
          <w:tab w:val="left" w:pos="3828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ab/>
        <w:t xml:space="preserve">A. had         </w:t>
        <w:tab/>
        <w:t xml:space="preserve">B. was      </w:t>
        <w:tab/>
        <w:tab/>
        <w:t>C. is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四、选择正确的选项补全对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A. Where were you born?     </w:t>
        <w:tab/>
        <w:tab/>
        <w:t>B. Why did you move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C. How are you?      </w:t>
        <w:tab/>
        <w:tab/>
        <w:t xml:space="preserve">D. When 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were you born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E. How long did you live there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  <w:lang w:val="it-IT"/>
        </w:rPr>
        <w:t>Li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n Tao: Hello, Bob. </w:t>
      </w:r>
      <w:r>
        <w:rPr>
          <w:sz w:val="24"/>
        </w:rPr>
        <w:t>Nice to meet you. (1) 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Bob: Fine, thanks. And you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Lin Tao: I’m fine, too. Can I ask you some questions?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Bob: Sur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Lin Tao: (2) 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Bob: On December 12, 2004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Lin Tao: (3) 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Bob: I was born in London, England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Lin Tao: (4) 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Bob: For about 3 years. Then we moved to America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Lin Tao: (5) ________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Bob: Because my parents wanted to find new jobs ther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Lin Tao: It’s really nice talking to you. By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Bob: By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五、完形填空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ind w:firstLine="480"/>
        <w:rPr/>
      </w:pPr>
      <w:r>
        <w:rPr>
          <w:sz w:val="24"/>
        </w:rPr>
        <w:t>Jane was qu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te busy last week. She got up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) ________ 6:40 am. She wash her face (2) ________ and had some bread (3) ________ breakfast. She went to school very early. She had four (4) ________ in the morning and three in the afternoon. She had a (5) ________ after lunch. She worked hard in (6) ________ all day. After sch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ol she played basketball. Then she went h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me. On her way (7) ________ she bought a notebook. When she (8) ________ home, she had a short rest. After that she made a (9) ________ cooked dinner and cleaned the house. She watched TV (10) ________ half an hour after dinner. After finishing her homework, she went to bed at ten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1) A. on       </w:t>
        <w:tab/>
        <w:t xml:space="preserve">B. at     </w:t>
        <w:tab/>
        <w:tab/>
        <w:t xml:space="preserve">C. for        </w:t>
        <w:tab/>
        <w:t>D. in</w:t>
      </w:r>
    </w:p>
    <w:p>
      <w:pPr>
        <w:pStyle w:val="Normal"/>
        <w:tabs>
          <w:tab w:val="clear" w:pos="420"/>
          <w:tab w:val="left" w:pos="330" w:leader="none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(2)</w:t>
        <w:tab/>
        <w:t xml:space="preserve">A. luckily  </w:t>
        <w:tab/>
        <w:t xml:space="preserve">B. happily  </w:t>
        <w:tab/>
        <w:tab/>
        <w:t xml:space="preserve">C. slowly  </w:t>
        <w:tab/>
        <w:tab/>
        <w:t>D. quickly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3) A. in </w:t>
        <w:tab/>
        <w:tab/>
        <w:t xml:space="preserve">B. about     </w:t>
        <w:tab/>
        <w:t xml:space="preserve">C. on    </w:t>
        <w:tab/>
        <w:tab/>
        <w:t>D. for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4) A. friends  </w:t>
        <w:tab/>
        <w:t xml:space="preserve">B. games    </w:t>
        <w:tab/>
        <w:t xml:space="preserve">C. classes     </w:t>
        <w:tab/>
        <w:t>D. books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5) A. time </w:t>
        <w:tab/>
        <w:tab/>
        <w:t xml:space="preserve">B. rest      </w:t>
        <w:tab/>
        <w:t xml:space="preserve">C. homework     </w:t>
        <w:tab/>
        <w:t>D. housework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6) A. class  </w:t>
        <w:tab/>
        <w:t xml:space="preserve">B. home </w:t>
        <w:tab/>
        <w:tab/>
        <w:t xml:space="preserve">C. park      </w:t>
        <w:tab/>
        <w:t>D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room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7) A. home     </w:t>
        <w:tab/>
        <w:t xml:space="preserve">B. to school     </w:t>
        <w:tab/>
        <w:t xml:space="preserve">C. to park     </w:t>
        <w:tab/>
        <w:t>D. to hospital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8) A. reached     </w:t>
        <w:tab/>
        <w:t xml:space="preserve">B. got to    </w:t>
        <w:tab/>
        <w:t xml:space="preserve">C. left     </w:t>
        <w:tab/>
        <w:tab/>
        <w:t>D. arrive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9) A. plane      </w:t>
        <w:tab/>
        <w:t xml:space="preserve">B. fire    </w:t>
        <w:tab/>
        <w:tab/>
        <w:t xml:space="preserve">C. kite      </w:t>
        <w:tab/>
        <w:tab/>
        <w:t>D. model</w:t>
      </w:r>
    </w:p>
    <w:p>
      <w:pPr>
        <w:pStyle w:val="Normal"/>
        <w:tabs>
          <w:tab w:val="clear" w:pos="420"/>
          <w:tab w:val="left" w:pos="1276" w:leader="none"/>
          <w:tab w:val="left" w:pos="2552" w:leader="none"/>
          <w:tab w:val="left" w:pos="3828" w:leader="none"/>
          <w:tab w:val="left" w:pos="4536" w:leader="none"/>
          <w:tab w:val="left" w:pos="5387" w:leader="none"/>
          <w:tab w:val="left" w:pos="5954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 xml:space="preserve">(10) A. in      </w:t>
        <w:tab/>
        <w:t xml:space="preserve">B. at      </w:t>
        <w:tab/>
        <w:tab/>
        <w:t xml:space="preserve">C. is      </w:t>
        <w:tab/>
        <w:tab/>
        <w:t>D. For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/>
      </w:pPr>
      <w:r>
        <w:rPr>
          <w:sz w:val="24"/>
        </w:rPr>
        <w:t>六、请介绍你的一次假期经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要求</w:t>
      </w:r>
      <w:r>
        <w:rPr>
          <w:sz w:val="24"/>
        </w:rPr>
        <w:t>:</w:t>
        <w:tab/>
        <w:t xml:space="preserve">1. </w:t>
      </w:r>
      <w:r>
        <w:rPr>
          <w:sz w:val="24"/>
        </w:rPr>
        <w:t>条理清楚，意思连贯，语句通顺，标点正确。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要使用一般过去时，不少于</w:t>
      </w:r>
      <w:r>
        <w:rPr>
          <w:sz w:val="24"/>
        </w:rPr>
        <w:t>40</w:t>
      </w:r>
      <w:r>
        <w:rPr>
          <w:sz w:val="24"/>
        </w:rPr>
        <w:t>个单词。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521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*X*X*K]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. jokes 2. games 3. good 4.laugh 5. excited 6. think 7. won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8. some  9. weather  10. meet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. am playing 2. to walk 3. Does; do 4. Did; watch 5. was /is 6. beginning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7. interesting 8. thousand 9. sunglasses 10. happened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521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1-5 BABBB  6-10 CCACB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(1)-(5) CDAEB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4536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(1)-(5) BDDCB  (6)-(10) AAABD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  <w:t>范文：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ind w:firstLine="480"/>
        <w:rPr/>
      </w:pPr>
      <w:r>
        <w:rPr>
          <w:sz w:val="24"/>
        </w:rPr>
        <w:t xml:space="preserve">I went to the countryside with my parents last year. In the village, I lived with my Grandparents. The weather was very fine, but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ometimes it was windy. The people there were friendly and the food tasted quite great. I made many good friends. I did some farm work with my father on the farm. I fed some animals, such as hens, ducks and pigs. I had a great time there.</w:t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276" w:leader="none"/>
          <w:tab w:val="left" w:pos="3828" w:leader="none"/>
          <w:tab w:val="left" w:pos="4536" w:leader="none"/>
          <w:tab w:val="left" w:pos="5387" w:leader="none"/>
          <w:tab w:val="left" w:pos="6663" w:leader="none"/>
          <w:tab w:val="left" w:pos="708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5T05:48:00Z</dcterms:modified>
  <cp:revision>5</cp:revision>
  <dc:subject>六年级上册英语试题－期末｜陕旅版.doc</dc:subject>
  <dc:title>六年级上册英语试题－期末｜陕旅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