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5"/>
        <w:rPr/>
      </w:pPr>
      <w:r>
        <w:rPr/>
        <w:t>第九单元达标检测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小丽收集了自己班男生一周看电视的时间。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1917700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这个班男生每周看电视的时间和最短时间各是多少？相差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每周看电视在</w:t>
      </w:r>
      <w:r>
        <w:rPr/>
        <w:t>3</w:t>
      </w:r>
      <w:r>
        <w:rPr/>
        <w:t>小时与</w:t>
      </w:r>
      <w:r>
        <w:rPr/>
        <w:t>5</w:t>
      </w:r>
      <w:r>
        <w:rPr/>
        <w:t>小时之间的有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每周看电视超过</w:t>
      </w:r>
      <w:r>
        <w:rPr/>
        <w:t>6</w:t>
      </w:r>
      <w:r>
        <w:rPr/>
        <w:t>小时的有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下面是高英小学三（</w:t>
      </w:r>
      <w:r>
        <w:rPr/>
        <w:t>1</w:t>
      </w:r>
      <w:r>
        <w:rPr/>
        <w:t>）班同学的生日情况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69865" cy="1694815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果要在全校同学中调查，又该怎么做，得到的结果和三（</w:t>
      </w:r>
      <w:r>
        <w:rPr/>
        <w:t>1</w:t>
      </w:r>
      <w:r>
        <w:rPr/>
        <w:t>）班一定相同吗？</w:t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垒球投掷比赛成绩统计表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180965" cy="2181225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/>
      </w:pPr>
      <w:r>
        <w:rPr/>
        <w:t>把统计表填写完整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/>
      </w:pPr>
      <w:r>
        <w:rPr/>
        <w:t>请你排除三位选手的名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下面是三（</w:t>
      </w:r>
      <w:r>
        <w:rPr/>
        <w:t>1</w:t>
      </w:r>
      <w:r>
        <w:rPr/>
        <w:t>）班女生身高情况统计表。（</w:t>
      </w:r>
      <w:r>
        <w:rPr/>
        <w:t>2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1559560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女生身高最高的是多少厘米？最矮的呢？相差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把统计表中的数据重新整理填入下表中。</w:t>
      </w:r>
    </w:p>
    <w:p>
      <w:pPr>
        <w:pStyle w:val="Normal"/>
        <w:rPr/>
      </w:pPr>
      <w:r>
        <w:rPr/>
        <w:drawing>
          <wp:inline distT="0" distB="0" distL="0" distR="0">
            <wp:extent cx="5271135" cy="717550"/>
            <wp:effectExtent l="0" t="0" r="0" b="0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身高在什么范围的人数最多？在什么范围的人数最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下面是实验小学家属院</w:t>
      </w:r>
      <w:r>
        <w:rPr/>
        <w:t>3</w:t>
      </w:r>
      <w:r>
        <w:rPr/>
        <w:t>月份电费情况。（</w:t>
      </w:r>
      <w:r>
        <w:rPr/>
        <w:t>21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69865" cy="1652270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/>
      </w:pPr>
      <w:r>
        <w:rPr/>
        <w:t>根据上表完成下表。</w:t>
      </w:r>
    </w:p>
    <w:p>
      <w:pPr>
        <w:pStyle w:val="Normal"/>
        <w:rPr/>
      </w:pPr>
      <w:r>
        <w:rPr/>
        <w:drawing>
          <wp:inline distT="0" distB="0" distL="0" distR="0">
            <wp:extent cx="4638040" cy="771525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3</w:t>
      </w:r>
      <w:r>
        <w:rPr/>
        <w:t>月份电费最多的是多少元？最少的呢？相差多少元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不足</w:t>
      </w:r>
      <w:r>
        <w:rPr/>
        <w:t>30</w:t>
      </w:r>
      <w:r>
        <w:rPr/>
        <w:t>元的用户有多少户？超过</w:t>
      </w:r>
      <w:r>
        <w:rPr/>
        <w:t>30</w:t>
      </w:r>
      <w:r>
        <w:rPr/>
        <w:t>元的用户有多少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1:21:00Z</dcterms:created>
  <dc:creator>Windows 用户</dc:creator>
  <dc:description/>
  <cp:keywords/>
  <dc:language>en-US</dc:language>
  <cp:lastModifiedBy>Windows 用户</cp:lastModifiedBy>
  <dcterms:modified xsi:type="dcterms:W3CDTF">2018-09-29T01:24:00Z</dcterms:modified>
  <cp:revision>1</cp:revision>
  <dc:subject/>
  <dc:title>第九单元达标检测卷</dc:title>
</cp:coreProperties>
</file>