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《倍的认识》教学设计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教学目标</w:t>
      </w:r>
    </w:p>
    <w:p>
      <w:pPr>
        <w:pStyle w:val="Normal"/>
        <w:spacing w:lineRule="auto" w:line="360"/>
        <w:ind w:firstLine="41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ascii="Times New Roman" w:hAnsi="Times New Roman" w:cs="Times New Roman"/>
        </w:rPr>
        <w:t>结合具体情境，利用旧知迁移，理解“倍”的意义，建立“倍”的概念；</w:t>
      </w:r>
    </w:p>
    <w:p>
      <w:pPr>
        <w:pStyle w:val="Normal"/>
        <w:spacing w:lineRule="auto" w:line="360"/>
        <w:ind w:firstLine="41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/>
        </w:rPr>
        <w:t>在观察、比较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、变化、抽象中，让学生经历建构倍的直观模型学习过程，把握理解“倍”的意义，能用“倍”表述数量关系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  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ind w:firstLine="41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</w:rPr>
        <w:t>培养学生操作、推理、迁移及语言表达能力，发展基本数学素养，培养学生良好的学习习惯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教学重难点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学重点：理解“一个数是另一个几倍的含义，初步建立倍”的概念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学难点：初步建立“倍”的模型，理解“倍”的意义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教学准备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件，实物图片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教学过程</w:t>
      </w:r>
    </w:p>
    <w:p>
      <w:pPr>
        <w:pStyle w:val="Normal"/>
        <w:spacing w:lineRule="auto" w:line="360"/>
        <w:ind w:firstLine="413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一、唤起与生成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谈话：孩子们，喜欢小动物吗？那让我们一起拍手欢迎小动物们走进咱们的课堂吧！（拍手）我们得有节奏的拍手动物们才能高兴出场，来我拍两下，你来拍，你们拍了几个两下？看来掌声不够热烈，（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下）你们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下。（课件先后出示一只小狗、小狗、一只大雁、小猫和所有的动物）。观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察三种动物，谁来找找关于动物的数学信息。（指名学生说：小猫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只，小狗有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只，大雁有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只）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说数量关系，揭示课题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提问：你能发现这三种动物在数量上有什么样的关系吗？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根据学生的回答点评：你找到了比多的关系，你找到了比少的关系，你发现了这些数的特征）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引导：刚才同学们找到的是比多（比少）的关系，还能发现别的数量关系吗？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结：以前咱们学过用多与少来比较数量之间的关系，今天我们将用倍来表示它们之间的关系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揭示课题：倍的认识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学生齐读课题）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设计意图】利用学生熟悉的拍手游戏，增强了简单情境创设的动感，既拉近与学生的距离，又复习旧知“几个几”，与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新知“倍”形成知识的对接，做好表示“几个几”的乘法意义和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“倍”概念意义的先前储备，为沟通两者的联系做好铺垫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二、探究与解决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倍的初步认识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提问：仔细观察小猫有几只？小狗有几个小猫这么多？不着急回答，如果我们把小猫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只圈起来看作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份的话（课件演示），那小狗有这样的几份？先在习纸的第一题上圈一圈再告诉老师！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</w:rPr>
        <w:t>谁来说说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生汇报时，引导：你圈了几份？什么样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份？（都是几只圈一份？为什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只圈一份？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份，就说明小狗里面有几个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只？（根据学生回答板书：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你也想说，小狗有这样的几份？我也来圈圈看！你们是怎么圈的？（课件演示）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告知：孩子们，你们看，像这样，小猫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只，小狗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只，那我们就可以说小狗的只数是小猫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让学生模仿说，师：谁听明白了？你来说</w:t>
      </w:r>
      <w:r>
        <w:rPr>
          <w:rFonts w:ascii="Times New Roman" w:hAnsi="Times New Roman" w:cs="Times New Roman"/>
        </w:rPr>
        <w:drawing>
          <wp:inline distT="0" distB="0" distL="0" distR="0">
            <wp:extent cx="28575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！（</w:t>
      </w:r>
      <w:r>
        <w:rPr>
          <w:rFonts w:ascii="Times New Roman" w:hAnsi="Times New Roman" w:cs="Times New Roman"/>
          <w:b/>
        </w:rPr>
        <w:t>板书：</w:t>
      </w:r>
      <w:r>
        <w:rPr>
          <w:rFonts w:ascii="Times New Roman" w:hAnsi="Times New Roman" w:cs="Times New Roman"/>
          <w:szCs w:val="18"/>
        </w:rPr>
        <w:t>小猫有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只，小狗有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个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只，小狗的只数是小猫的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倍</w:t>
      </w:r>
      <w:r>
        <w:rPr>
          <w:rFonts w:ascii="Times New Roman" w:hAnsi="Times New Roman" w:cs="Times New Roman"/>
        </w:rPr>
        <w:t>）（指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生说）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全班同学在同桌间互相说一说小狗的只数是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小猫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是什么意思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</w:t>
      </w:r>
      <w:r>
        <w:rPr>
          <w:rFonts w:ascii="Times New Roman" w:hAnsi="Times New Roman" w:cs="Times New Roman"/>
          <w:b/>
        </w:rPr>
        <w:t>自主构建，感知倍</w:t>
      </w:r>
    </w:p>
    <w:p>
      <w:pPr>
        <w:pStyle w:val="Normal"/>
        <w:spacing w:lineRule="auto" w:line="360"/>
        <w:ind w:firstLine="525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回顾刚才的学习过程，师：你能用这种方法来找一找大雁和小猫的倍数关系吗？请在习纸的第二题圈一圈，再填一填。（巡视指导操作）</w:t>
      </w:r>
    </w:p>
    <w:p>
      <w:pPr>
        <w:pStyle w:val="Normal"/>
        <w:spacing w:lineRule="auto" w:line="360"/>
        <w:ind w:firstLine="525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生汇报时，提问：谁来汇报？说说你是怎么圈的？发现大雁的只数是小猫的几倍了？引导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小猫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只，把它们看做一份，大雁就有这样的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份，所以大雁的只数是小猫的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倍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同意他的说法吗？为什么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只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只的圈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预设：因为小猫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只。一份数是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只。评价：你说的真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好，再找生说一说，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可以用除法算式计算。小结：我们还可以从除法的角度去思考，找到大雁和小猫之间的倍数关系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小猫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只，大雁有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只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里面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所以大雁的只数是小猫的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倍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17780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改变比较量，灵活倍的理解。</w:t>
      </w:r>
    </w:p>
    <w:p>
      <w:pPr>
        <w:pStyle w:val="Normal"/>
        <w:spacing w:lineRule="auto" w:line="360"/>
        <w:ind w:firstLine="525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引导学生想像推理，师：大胆的推想一下，如果大雁有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只呢？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个两只呢？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个两只呢？你有什么发现？（大雁有几个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只，大雁就是小猫的几倍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2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）评价：真了不起！你说得很好，掌声送给他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设计意图】在学生掌握“几个几”的知识基础上，帮助学生初步认识“倍”的概念，符合学生的认知规律。通过让学生自己在图上圈一圈，有利于学生建立“倍”的表象。再通过推理想象，使学生感知，能圈出这样的几份，就是一份数的几倍。有利于学生理解“倍”的含义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探究二：在比较中，掌握倍的内涵。</w:t>
      </w:r>
    </w:p>
    <w:p>
      <w:pPr>
        <w:pStyle w:val="Normal"/>
        <w:spacing w:lineRule="auto" w:line="360"/>
        <w:ind w:firstLine="413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ascii="Times New Roman" w:hAnsi="Times New Roman" w:cs="Times New Roman"/>
          <w:b/>
        </w:rPr>
        <w:t>改变标准量，升华倍的认识</w:t>
      </w:r>
      <w:r>
        <w:rPr>
          <w:rFonts w:cs="Times New Roman" w:ascii="Times New Roman" w:hAnsi="Times New Roman"/>
          <w:b/>
          <w:color w:val="FFFFFF"/>
          <w:sz w:val="4"/>
        </w:rPr>
        <w:t>[</w:t>
      </w:r>
      <w:r>
        <w:rPr>
          <w:rFonts w:ascii="Times New Roman" w:hAnsi="Times New Roman" w:cs="Times New Roman"/>
          <w:b/>
          <w:color w:val="FFFFFF"/>
          <w:sz w:val="4"/>
        </w:rPr>
        <w:t>来源</w:t>
      </w:r>
      <w:r>
        <w:rPr>
          <w:rFonts w:cs="Times New Roman" w:ascii="Times New Roman" w:hAnsi="Times New Roman"/>
          <w:b/>
          <w:color w:val="FFFFFF"/>
          <w:sz w:val="4"/>
        </w:rPr>
        <w:t>:</w:t>
      </w:r>
      <w:r>
        <w:rPr>
          <w:rFonts w:ascii="Times New Roman" w:hAnsi="Times New Roman" w:cs="Times New Roman"/>
          <w:b/>
          <w:color w:val="FFFFFF"/>
          <w:sz w:val="4"/>
        </w:rPr>
        <w:t>学科网</w:t>
      </w:r>
      <w:r>
        <w:rPr>
          <w:rFonts w:cs="Times New Roman" w:ascii="Times New Roman" w:hAnsi="Times New Roman"/>
          <w:b/>
          <w:color w:val="FFFFFF"/>
          <w:sz w:val="4"/>
        </w:rPr>
        <w:t>ZXXK]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听到掌声又来了一只小猫，你们看！（课件出示）谈话：现在，你觉得小狗的只数是小猫的几倍呢？小狗的只数是小猫的是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、还是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倍呢？先认真地独立思考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再把你的想法跟小组里的同学说一说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生小组内交流后，个人汇报，全班交流。引导：小狗的只数是小猫的几倍呢？哪幅图是不对的？为什么？（根据回答课件演示）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设疑：看来，在圈的时候，能不能随意的去圈？得根据什么来圈？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结：看来一份有几只很重要，刚才的一份是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只，现在的一份是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只，标准发生变化了，我们圈的份数也就跟着变化了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设计意图：提供反例，让学生在观察中比较和思辨，使学生认识到小狗不是随意圈的，要根据小猫的只数来圈，从而加深对“倍”的理解。】</w:t>
      </w:r>
    </w:p>
    <w:p>
      <w:pPr>
        <w:pStyle w:val="Normal"/>
        <w:spacing w:lineRule="auto" w:line="360"/>
        <w:ind w:firstLine="517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ascii="Times New Roman" w:hAnsi="Times New Roman" w:cs="Times New Roman"/>
          <w:b/>
        </w:rPr>
        <w:t>画小棒，自主构建倍。</w:t>
      </w:r>
    </w:p>
    <w:p>
      <w:pPr>
        <w:pStyle w:val="Normal"/>
        <w:spacing w:lineRule="auto" w:line="360"/>
        <w:ind w:firstLine="525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引导学生掌声评价自己的学习状态，师：听到掌声又飞来了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只大雁，仔细观察，现在有几只大雁？（课件示）大雁的只数是小棒的几倍？怎么了？奥，没有一份数不知道怎么比？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让学生自己猜小棒可能有几根？课件演示如果小棒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根，我们该怎么圈？结论是什么？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小棒还有可能是几根呢？（指学生说）大家说，他会几只几只的来圈？大家在答题卡的反面画一画，圈一圈，再填一填。想到几种情况你就画几种情况！（学生画小棒，并填写记录）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）个人汇报，全班交流。师：谁来说说自己的想法，我们大家要仔细听，做好补充发言的准备，如果你有这种情况的并且结论也一样的就用手势来表示，不一样的请用这个手势来表示，我们开始。课件辅助学生的汇报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设计意图】创设变式情境，不断引起学生认知的冲突，让学生在困惑中感受“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份数”的重要性与关键性，使学生的认识得到了升华，对“倍”的认识更加深刻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结。师：回顾刚才的学习规程，我们是怎样认识倍的？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引导学生说出：在比较的时候，首先确定标准（把谁看做一份）然后通过摆一摆，圈一圈的方法看看有这样的几份，就是标准的几倍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还有的同学是先找到比的标准，然后根据除法的知识，想想总数里有几个这样的一份就是他的几倍。师：我相信大家一定对倍已经有了自己的认识与体会。能接受倍的挑战了吗？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训练与应用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件出示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关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圈一圈，填一填，比一比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val="en-US" w:eastAsia="en-US"/>
        </w:rPr>
        <w:t>花的朵数是气球的（</w:t>
      </w:r>
      <w:r>
        <w:rPr>
          <w:rFonts w:ascii="Times New Roman" w:hAnsi="Times New Roman" w:cs="Times New Roman" w:eastAsia="Times New Roman"/>
          <w:lang w:val="en-US" w:eastAsia="en-US"/>
        </w:rPr>
        <w:t xml:space="preserve">   </w:t>
      </w:r>
      <w:r>
        <w:rPr>
          <w:rFonts w:ascii="Times New Roman" w:hAnsi="Times New Roman" w:cs="Times New Roman"/>
          <w:lang w:val="en-US" w:eastAsia="en-US"/>
        </w:rPr>
        <w:t>）倍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小鸟的只数是小熊的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倍。</w:t>
      </w:r>
    </w:p>
    <w:p>
      <w:pPr>
        <w:pStyle w:val="Normal"/>
        <w:spacing w:lineRule="auto" w:line="360"/>
        <w:ind w:firstLine="105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重点说一说两道题的有什么不一样的地方？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结：无论比的标准在上面还是在下面，只要看清一份数是几，有这样的几份就是几倍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关：课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件出示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82035" cy="1505585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  <w:sz w:val="4"/>
          <w:lang w:val="en-US" w:eastAsia="en-US"/>
        </w:rPr>
        <w:t>[</w:t>
      </w:r>
      <w:r>
        <w:rPr>
          <w:rFonts w:ascii="Times New Roman" w:hAnsi="Times New Roman" w:cs="Times New Roman"/>
          <w:color w:val="FFFFFF"/>
          <w:sz w:val="4"/>
          <w:lang w:val="en-US" w:eastAsia="en-US"/>
        </w:rPr>
        <w:t>来源</w:t>
      </w:r>
      <w:r>
        <w:rPr>
          <w:rFonts w:cs="Times New Roman" w:ascii="Times New Roman" w:hAnsi="Times New Roman"/>
          <w:color w:val="FFFFFF"/>
          <w:sz w:val="4"/>
          <w:lang w:val="en-US" w:eastAsia="en-US"/>
        </w:rPr>
        <w:t>:Zxxk.Com]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红花</w:t>
      </w:r>
      <w:r>
        <w:rPr>
          <w:rFonts w:ascii="Times New Roman" w:hAnsi="Times New Roman" w:cs="Times New Roman"/>
          <w:bCs/>
        </w:rPr>
        <w:t>有几个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绿叶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这么多？、、、、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还可以怎么说？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思考：红花是绿叶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倍，西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是红花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倍，都是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倍，为什么红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西瓜的数量不一样呢？（标准量不一样。）师：还可以怎么说？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结：一幅图，同学们从不同的角度去观察，寻找到了三种不同的倍数关系，真棒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评价学生的学习状态及习惯，我们就来玩个拍手的的游戏吧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讲解示范，提出问题：怎样才判断你拍手的下数是我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倍？（引导学生总结出认真听，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90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还要注意停顿）游戏开始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生兴趣高涨时止住，课后可以继续玩这个游戏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（四）小结与提升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师：今天你有什么收获？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学生谈收获）你学得开心吗？我们是怎样认识倍的？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结束语：希望同学们在今后的学习中一定要养成良好的学习习惯，精神百倍、倍加努力、成绩倍出，成为祖国的栋梁之才！</w:t>
      </w:r>
      <w:r>
        <w:rPr>
          <w:rFonts w:cs="Times New Roman" w:ascii="Times New Roman" w:hAnsi="Times New Roman"/>
          <w:bCs/>
          <w:color w:val="FFFFFF"/>
          <w:sz w:val="4"/>
        </w:rPr>
        <w:t>[</w:t>
      </w:r>
      <w:r>
        <w:rPr>
          <w:rFonts w:ascii="Times New Roman" w:hAnsi="Times New Roman" w:cs="Times New Roman"/>
          <w:bCs/>
          <w:color w:val="FFFFFF"/>
          <w:sz w:val="4"/>
        </w:rPr>
        <w:t>来源</w:t>
      </w:r>
      <w:r>
        <w:rPr>
          <w:rFonts w:cs="Times New Roman" w:ascii="Times New Roman" w:hAnsi="Times New Roman"/>
          <w:bCs/>
          <w:color w:val="FFFFFF"/>
          <w:sz w:val="4"/>
        </w:rPr>
        <w:t>:</w:t>
      </w:r>
      <w:r>
        <w:rPr>
          <w:rFonts w:ascii="Times New Roman" w:hAnsi="Times New Roman" w:cs="Times New Roman"/>
          <w:bCs/>
          <w:color w:val="FFFFFF"/>
          <w:sz w:val="4"/>
        </w:rPr>
        <w:t>学科网</w:t>
      </w:r>
      <w:r>
        <w:rPr>
          <w:rFonts w:cs="Times New Roman" w:ascii="Times New Roman" w:hAnsi="Times New Roman"/>
          <w:bCs/>
          <w:color w:val="FFFFFF"/>
          <w:sz w:val="4"/>
        </w:rPr>
        <w:t>ZXXK]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30T13:05:00Z</dcterms:modified>
  <cp:revision>6</cp:revision>
  <dc:subject>s518595.html三年级上数学教案-倍的认识-人教新课标（2014秋）.doc</dc:subject>
  <dc:title>s518595.html三年级上数学教案-倍的认识-人教新课标（2014秋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