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  <w:lang w:eastAsia="zh-CN"/>
        </w:rPr>
        <w:t>七年级生物月考试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选择题（每小题</w:t>
      </w:r>
      <w:r>
        <w:rPr/>
        <w:t>2</w:t>
      </w:r>
      <w:r>
        <w:rPr/>
        <w:t>分，共</w:t>
      </w:r>
      <w:r>
        <w:rPr>
          <w:lang w:val="en-US" w:eastAsia="zh-CN"/>
        </w:rPr>
        <w:t>72</w:t>
      </w:r>
      <w:r>
        <w:rPr/>
        <w:t>分）</w:t>
      </w:r>
    </w:p>
    <w:tbl>
      <w:tblPr>
        <w:tblW w:w="9108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3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题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答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题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答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肾脏的结构和功能的基本单位是  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肾单位    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肾小球        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肾小体    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肾小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以下不可以叫做排泄废物的是    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人体内多余的水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尿素、尿酸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粪便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无机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形成尿液的器官是               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肾脏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输尿管   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膀胱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尿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以下属于毛细血管球结构的是     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肾小体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肾小管   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肾小球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肾小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肾动脉中的血液流经肾脏后由肾静脉流出，发生的变化是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血液中氧气减少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血液中废物减少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血液中养料减少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血浆成分和原尿成分相比是血浆中有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大分子的蛋白质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水               </w:t>
      </w:r>
      <w:r>
        <w:rPr>
          <w:rFonts w:cs="宋体" w:ascii="宋体" w:hAnsi="宋体"/>
          <w:sz w:val="21"/>
          <w:szCs w:val="21"/>
        </w:rPr>
        <w:t xml:space="preserve">C </w:t>
      </w:r>
      <w:r>
        <w:rPr>
          <w:rFonts w:ascii="宋体" w:hAnsi="宋体" w:cs="宋体"/>
          <w:sz w:val="21"/>
          <w:szCs w:val="21"/>
        </w:rPr>
        <w:t xml:space="preserve">．无机盐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葡萄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原尿和尿液成分相比，是尿液中  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有尿素               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有无机盐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只有量的差别        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尿素浓度高，没有葡萄糖，没有蛋白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人体排尿的功能，叙述准确的是  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排除体内多余的水分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排除废物，调节体内无机盐平衡，维持细胞正常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排除尿素 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排除多于的无机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健康成年人每天排出的尿约有     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680" w:leader="none"/>
          <w:tab w:val="left" w:pos="70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150</w:t>
      </w:r>
      <w:r>
        <w:rPr>
          <w:rFonts w:ascii="宋体" w:hAnsi="宋体" w:cs="宋体"/>
          <w:sz w:val="21"/>
          <w:szCs w:val="21"/>
        </w:rPr>
        <w:t xml:space="preserve">升     </w:t>
      </w:r>
      <w:r>
        <w:rPr>
          <w:rFonts w:cs="宋体" w:ascii="宋体" w:hAnsi="宋体"/>
          <w:sz w:val="21"/>
          <w:szCs w:val="21"/>
        </w:rPr>
        <w:t>B.15</w:t>
      </w:r>
      <w:r>
        <w:rPr>
          <w:rFonts w:ascii="宋体" w:hAnsi="宋体" w:cs="宋体"/>
          <w:sz w:val="21"/>
          <w:szCs w:val="21"/>
        </w:rPr>
        <w:t>升    </w:t>
      </w:r>
      <w:r>
        <w:rPr>
          <w:rFonts w:cs="宋体" w:ascii="宋体" w:hAnsi="宋体"/>
          <w:sz w:val="21"/>
          <w:szCs w:val="21"/>
        </w:rPr>
        <w:t>C.1.5</w:t>
      </w:r>
      <w:r>
        <w:rPr>
          <w:rFonts w:ascii="宋体" w:hAnsi="宋体" w:cs="宋体"/>
          <w:sz w:val="21"/>
          <w:szCs w:val="21"/>
          <w:lang w:eastAsia="zh-CN"/>
        </w:rPr>
        <w:t>升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sz w:val="21"/>
          <w:szCs w:val="21"/>
        </w:rPr>
        <w:t>D.0.5</w:t>
      </w:r>
      <w:r>
        <w:rPr>
          <w:rFonts w:ascii="宋体" w:hAnsi="宋体" w:cs="宋体"/>
          <w:sz w:val="21"/>
          <w:szCs w:val="21"/>
        </w:rPr>
        <w:t xml:space="preserve">升      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尿液排出体外正确途径顺序是    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肾脏→膀胱→输尿管→尿道→体外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输尿管→膀胱→尿道→体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肾脏→输尿管→膀胱→尿道→体外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输尿管→尿道→膀胱→体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正常的尿液中含有             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水和蛋白质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、水和大量的葡萄糖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尿素和蛋白质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尿素和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尿的形成过程中，起滤过作用的结构是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肾小球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、肾小囊     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肾小管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输尿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尿液最终形成的部位是        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肾小球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肾小管       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输尿管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肾小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当尿中发现蛋白质和血细胞时，肾脏发生病变的部位可能在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肾小球    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肾小囊          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肾小管     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集合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我们每天应喝适量的开水，这有利于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代谢废物及时随尿排出            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对无机盐的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对葡萄糖的吸收                  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肾小管的重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原尿同血浆的最大区别在于，原尿中：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不含葡萄糖                      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含代谢终产物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不含大分子蛋白质                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含较多的无机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 尿的形成是连续的，而尿的排出是间歇的，这是由于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肾小球的滤过作用      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肾小管的重吸收作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肾小管的分泌作用     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膀胱的暂时储存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血液从心脏流出，流经肾脏后血浆成分发生的主要变化是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氧、尿酸、尿素含量减少，二氧化碳含量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氧、尿酸、尿素含量增加，二氧化碳含量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氧、尿酸、尿素含量减少，二氧化碳含量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氧、尿酸、尿素含量减少，二氧化碳含量也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人体中，下列哪一种血管内流动着含尿素最少的缺氧血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860" w:leader="none"/>
          <w:tab w:val="left" w:pos="7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肺静脉    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脐静脉         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肾静脉      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肾小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</w:rPr>
        <w:t>、某人的尿量比正常情况下增加数倍，发生病变的部位可能是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肾小球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肾小体     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肾小管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肾小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sz w:val="21"/>
          <w:szCs w:val="21"/>
        </w:rPr>
        <w:t>、肾炎病人的尿液中，若发现有红细胞和蛋白质，则发生病变的部位可能是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肾单位     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肾小球         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肾小囊     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肾小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sz w:val="21"/>
          <w:szCs w:val="21"/>
        </w:rPr>
        <w:t>、正常情况下血浆、原尿、尿液中都会含有的物质是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蛋白质      ②葡萄糖      ③尿素      ④水      ⑤无机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①②③              B.②③④             C.③④⑤            D.②④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</w:rPr>
        <w:t>、尿素排出的途径是                                      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皮肤和呼吸系统                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消化系统和泌尿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皮肤和泌尿系统                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循环系统和泌尿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4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.</w:t>
      </w:r>
      <w:r>
        <w:rPr>
          <w:sz w:val="21"/>
          <w:szCs w:val="21"/>
        </w:rPr>
        <w:t>眼球里具有感光细胞的结构是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5" w:firstLine="42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视网膜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巩膜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脉络膜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角膜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5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呼吸道感染时，病菌能通过某种结构进入中耳引发中耳炎，这个结构是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5" w:firstLine="42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咽鼓管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内耳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咽部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外耳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6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.</w:t>
      </w:r>
      <w:r>
        <w:rPr>
          <w:sz w:val="21"/>
          <w:szCs w:val="21"/>
        </w:rPr>
        <w:t>神经系统的结构和功能单位是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5" w:firstLine="21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神经纤维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神经元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神经节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神经中枢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7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下列那一现象不是反射活动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5" w:firstLine="21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吃食物时分泌唾液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血红蛋白与一氧化碳结合引起煤气中毒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5" w:firstLine="21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食物误入气管引起咳嗽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因气候炎热而出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8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遇巨大声响时，人们张开口或是用手堵住耳，这是因为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本能的一种反射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保持鼓膜内外气压平衡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很惊奇的一种表现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害怕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9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.</w:t>
      </w:r>
      <w:r>
        <w:rPr>
          <w:sz w:val="21"/>
          <w:szCs w:val="21"/>
        </w:rPr>
        <w:t>咽鼓管是通向咽部的通道，它的一端通向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外耳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中耳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内耳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鼻腔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.</w:t>
      </w:r>
      <w:r>
        <w:rPr>
          <w:sz w:val="21"/>
          <w:szCs w:val="21"/>
        </w:rPr>
        <w:t>直接形成听觉的结构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鼓膜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听小骨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耳蜗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大脑皮层的一定区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1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.</w:t>
      </w:r>
      <w:r>
        <w:rPr>
          <w:sz w:val="21"/>
          <w:szCs w:val="21"/>
        </w:rPr>
        <w:t>酒精中毒患者走路不稳，开车易出车祸，原因是酒精麻痹的主要单部位是</w:t>
      </w:r>
      <w:r>
        <w:rPr>
          <w:sz w:val="21"/>
          <w:szCs w:val="21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大脑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脊髓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脑干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小脑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2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大脑皮层的神经中枢中，人类所特有的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语言中枢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视觉中枢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听觉中枢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运动中枢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3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脊髓从胸部折断，造成排便、排尿失禁，原因是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脊神经被破坏</w:t>
      </w:r>
      <w:r>
        <w:rPr>
          <w:rFonts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脊髓与大脑的联系中断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大脑的神经中枢被破坏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脊髓被破坏，不能完成基本的反射活动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4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.</w:t>
      </w:r>
      <w:r>
        <w:rPr>
          <w:sz w:val="21"/>
          <w:szCs w:val="21"/>
        </w:rPr>
        <w:t>反射弧是完成反射活动的神经结构，当某种反射的传入神经受损，则此反射活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不能进行，但有感觉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不能进行，且无感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-105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能进行，且有感觉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能进行，但无感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5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35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.</w:t>
      </w:r>
      <w:r>
        <w:rPr>
          <w:sz w:val="21"/>
          <w:szCs w:val="21"/>
        </w:rPr>
        <w:t>短跑运动员一听到枪声就跑，这一反射的神经冲动传递的途径是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[     ]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105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耳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→传入神经→脊髓→传出神经→肌肉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105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．耳→传入神经→大脑→传出神经→肌肉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105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  <w:lang w:val="en-US" w:eastAsia="zh-CN"/>
        </w:rPr>
        <w:t>C</w:t>
      </w:r>
      <w:r>
        <w:rPr>
          <w:sz w:val="21"/>
          <w:szCs w:val="21"/>
          <w:lang w:val="en-US" w:eastAsia="zh-CN"/>
        </w:rPr>
        <w:t>．皮肤→传入神经→脊髓→传出神经→肌肉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105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  <w:lang w:val="en-US" w:eastAsia="zh-CN"/>
        </w:rPr>
        <w:t>D</w:t>
      </w:r>
      <w:r>
        <w:rPr>
          <w:sz w:val="21"/>
          <w:szCs w:val="21"/>
          <w:lang w:val="en-US" w:eastAsia="zh-CN"/>
        </w:rPr>
        <w:t>．皮肤→传入神经→大脑→传出神经→肌肉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105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36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  <w:lang w:val="en-US" w:eastAsia="zh-CN"/>
        </w:rPr>
        <w:t>近一阶段，小华的爷爷吃饭时不能准确地把饭送到嘴里，告诉他原因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[     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105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．可能是脊髓受损</w:t>
      </w:r>
      <w:r>
        <w:rPr>
          <w:rFonts w:eastAsia="Times New Roman"/>
          <w:sz w:val="21"/>
          <w:szCs w:val="21"/>
          <w:lang w:val="en-US" w:eastAsia="zh-CN"/>
        </w:rPr>
        <w:t xml:space="preserve">           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．可能是大脑受到了刺激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105" w:hanging="0"/>
        <w:jc w:val="left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val="en-US" w:eastAsia="zh-CN"/>
        </w:rPr>
        <w:t>C</w:t>
      </w:r>
      <w:r>
        <w:rPr>
          <w:sz w:val="21"/>
          <w:szCs w:val="21"/>
          <w:lang w:val="en-US" w:eastAsia="zh-CN"/>
        </w:rPr>
        <w:t>．可能是小脑发生了病变</w:t>
      </w:r>
      <w:r>
        <w:rPr>
          <w:rFonts w:eastAsia="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val="en-US" w:eastAsia="zh-CN"/>
        </w:rPr>
        <w:t>D</w:t>
      </w:r>
      <w:r>
        <w:rPr>
          <w:sz w:val="21"/>
          <w:szCs w:val="21"/>
          <w:lang w:val="en-US" w:eastAsia="zh-CN"/>
        </w:rPr>
        <w:t>．可能是脑干受损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二</w:t>
      </w:r>
      <w:r>
        <w:rPr>
          <w:rFonts w:ascii="宋体" w:hAnsi="宋体" w:cs="宋体"/>
          <w:szCs w:val="21"/>
        </w:rPr>
        <w:t>、识图填空（每空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  <w:lang w:val="en-US" w:eastAsia="zh-CN"/>
        </w:rPr>
        <w:t>2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824355" cy="2476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下图是尿的形成示意图，请据图回答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图中结构</w:t>
      </w:r>
      <w:r>
        <w:rPr>
          <w:rFonts w:cs="宋体" w:ascii="宋体" w:hAnsi="宋体"/>
          <w:szCs w:val="21"/>
        </w:rPr>
        <w:t>G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中的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构成一个肾单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在尿的形成过程中要经过两个作用过程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图中的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作用和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作用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过程形成的液体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过程形成的液体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、与图中的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相连的小血管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、液体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过程中，除了血液中的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和大分子的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以外，血浆中的一部分水分、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和尿素等物质都可以通过；而在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过程中，对人体有用的物质，如大部分的水、全部的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和部分无机盐被结构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重新吸收，并且进入包围在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外的毛细血管中，送回到血液里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0318" w:h="14570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Administrator</cp:lastModifiedBy>
  <dcterms:modified xsi:type="dcterms:W3CDTF">2018-05-23T01:37:1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