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苏教版二年级数学期中测试卷 </w:t>
      </w:r>
    </w:p>
    <w:p>
      <w:pPr>
        <w:pStyle w:val="Normal"/>
        <w:ind w:firstLine="3360"/>
        <w:rPr/>
      </w:pP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得分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算一算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口算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Readerwordlayerreaderwords119"/>
        <w:shd w:fill="FCFCFC" w:val="clear"/>
        <w:spacing w:lineRule="exact" w:line="500" w:before="0" w:after="0"/>
        <w:rPr>
          <w:b/>
          <w:b/>
        </w:rPr>
      </w:pPr>
      <w:r>
        <w:rPr/>
        <w:t>52-7=  </w:t>
      </w:r>
      <w:r>
        <w:rPr/>
        <w:t xml:space="preserve"> </w:t>
      </w:r>
      <w:r>
        <w:rPr/>
        <w:t> </w:t>
      </w:r>
      <w:r>
        <w:rPr/>
        <w:t xml:space="preserve"> </w:t>
      </w:r>
      <w:r>
        <w:rPr/>
        <w:t>8+32=   </w:t>
      </w:r>
      <w:r>
        <w:rPr/>
        <w:t xml:space="preserve">   3×5</w:t>
      </w:r>
      <w:r>
        <w:rPr/>
        <w:t>＝</w:t>
      </w:r>
      <w:r>
        <w:rPr/>
        <w:t>    </w:t>
      </w:r>
      <w:r>
        <w:rPr/>
        <w:t xml:space="preserve"> </w:t>
      </w:r>
      <w:r>
        <w:rPr/>
        <w:t>30-7=   </w:t>
      </w:r>
      <w:r>
        <w:rPr/>
        <w:t xml:space="preserve">   5×4</w:t>
      </w:r>
      <w:r>
        <w:rPr/>
        <w:t>－</w:t>
      </w:r>
      <w:r>
        <w:rPr/>
        <w:t>8</w:t>
      </w:r>
      <w:r>
        <w:rPr/>
        <w:t>＝</w:t>
      </w:r>
      <w:r>
        <w:rPr/>
        <w:t>18+3= </w:t>
      </w:r>
      <w:r>
        <w:rPr/>
        <w:t xml:space="preserve">      36÷6=</w:t>
      </w:r>
      <w:r>
        <w:rPr/>
        <w:t>   </w:t>
      </w:r>
      <w:r>
        <w:rPr/>
        <w:t xml:space="preserve">  </w:t>
      </w:r>
      <w:r>
        <w:rPr/>
        <w:t>64-9=   </w:t>
      </w:r>
      <w:r>
        <w:rPr/>
        <w:t xml:space="preserve">    </w:t>
      </w:r>
      <w:r>
        <w:rPr/>
        <w:t>40+10=    </w:t>
      </w:r>
      <w:r>
        <w:rPr/>
        <w:t>6×6</w:t>
      </w:r>
      <w:r>
        <w:rPr/>
        <w:t>＋</w:t>
      </w:r>
      <w:r>
        <w:rPr/>
        <w:t>5</w:t>
      </w:r>
      <w:r>
        <w:rPr/>
        <w:t>＝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×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÷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8+10=    </w:t>
      </w:r>
      <w:r>
        <w:rPr>
          <w:rFonts w:cs="宋体;SimSun" w:ascii="宋体;SimSun" w:hAnsi="宋体;SimSun"/>
          <w:sz w:val="24"/>
        </w:rPr>
        <w:t xml:space="preserve">    2×4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3×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4÷4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76-20=</w:t>
      </w:r>
      <w:r>
        <w:rPr>
          <w:rFonts w:cs="宋体;SimSun" w:ascii="宋体;SimSun" w:hAnsi="宋体;SimSun"/>
          <w:sz w:val="24"/>
        </w:rPr>
        <w:t xml:space="preserve">        6÷2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3×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×5 + 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用竖式计算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35+18+27      </w:t>
      </w:r>
      <w:r>
        <w:rPr>
          <w:rFonts w:cs="宋体;SimSun" w:ascii="宋体;SimSun" w:hAnsi="宋体;SimSun"/>
          <w:sz w:val="24"/>
        </w:rPr>
        <w:t> </w:t>
      </w:r>
      <w:r>
        <w:rPr>
          <w:rFonts w:cs="Arial" w:ascii="宋体;SimSun" w:hAnsi="宋体;SimSun"/>
          <w:color w:val="333333"/>
          <w:sz w:val="24"/>
        </w:rPr>
        <w:t xml:space="preserve">71-28-37=         </w:t>
      </w:r>
      <w:r>
        <w:rPr>
          <w:rFonts w:cs="宋体;SimSun" w:ascii="宋体;SimSun" w:hAnsi="宋体;SimSun"/>
          <w:sz w:val="24"/>
        </w:rPr>
        <w:t>24+38-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=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   53-36+25=   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填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8"/>
          <w:szCs w:val="28"/>
        </w:rPr>
        <w:t>6+6+6=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 ，所用的口诀是（            ）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4+4+4+4+4+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40"/>
          <w:szCs w:val="40"/>
        </w:rPr>
        <w:t>□○□○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相加得（     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相乘得（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数是（      ）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里面有（     ）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长方形、正方形和平行四边形都是（     ）边形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芳拍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下球，小军拍的比小芳少，小强拍的比小芳多。小军最多拍了（    ）下，小强最少拍了（    ）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第一行：◆◆◆◆◆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行：◆◆◆◆◆◆◆◆◆◆◆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行去掉（    ）个◆后就与第一行一样多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行</w:t>
      </w:r>
      <w:r>
        <w:rPr>
          <w:rFonts w:ascii="宋体;SimSun" w:hAnsi="宋体;SimSun" w:cs="宋体;SimSun"/>
          <w:sz w:val="28"/>
          <w:szCs w:val="32"/>
        </w:rPr>
        <w:t>拿（   ）个</w:t>
      </w:r>
      <w:r>
        <w:rPr>
          <w:rFonts w:ascii="宋体;SimSun" w:hAnsi="宋体;SimSun" w:cs="宋体;SimSun"/>
          <w:sz w:val="24"/>
        </w:rPr>
        <w:t>◆</w:t>
      </w:r>
      <w:r>
        <w:rPr>
          <w:rFonts w:ascii="宋体;SimSun" w:hAnsi="宋体;SimSun" w:cs="宋体;SimSun"/>
          <w:sz w:val="28"/>
          <w:szCs w:val="32"/>
        </w:rPr>
        <w:t>摆到第一行，两行</w:t>
      </w:r>
      <w:r>
        <w:rPr>
          <w:rFonts w:ascii="宋体;SimSun" w:hAnsi="宋体;SimSun" w:cs="宋体;SimSun"/>
          <w:sz w:val="24"/>
        </w:rPr>
        <w:t>◆</w:t>
      </w:r>
      <w:r>
        <w:rPr>
          <w:rFonts w:ascii="宋体;SimSun" w:hAnsi="宋体;SimSun" w:cs="宋体;SimSun"/>
          <w:sz w:val="28"/>
          <w:szCs w:val="32"/>
        </w:rPr>
        <w:t>就同样多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在○里填上“＞”、“＜”或“＝”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4×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3×5          2×1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2÷1         3+3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3×3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6×6        4--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4÷4         12÷2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12÷3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在○里填上＋、－、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、或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</w:t>
        <w:tab/>
        <w:t xml:space="preserve">    2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     3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5      5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1=30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中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数写出四个算式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84455</wp:posOffset>
                </wp:positionV>
                <wp:extent cx="161925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×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2.7pt;mso-wrap-distance-left:9.05pt;mso-wrap-distance-right:9.05pt;mso-wrap-distance-top:0pt;mso-wrap-distance-bottom:0pt;margin-top:6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×□</w:t>
                      </w:r>
                      <w:r>
                        <w:rPr>
                          <w:sz w:val="48"/>
                          <w:szCs w:val="48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84455</wp:posOffset>
                </wp:positionV>
                <wp:extent cx="16192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÷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2.7pt;mso-wrap-distance-left:9.05pt;mso-wrap-distance-right:9.05pt;mso-wrap-distance-top:0pt;mso-wrap-distance-bottom:0pt;margin-top:6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÷□</w:t>
                      </w:r>
                      <w:r>
                        <w:rPr>
                          <w:sz w:val="48"/>
                          <w:szCs w:val="48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63195</wp:posOffset>
                </wp:positionV>
                <wp:extent cx="16192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×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2.7pt;mso-wrap-distance-left:9.05pt;mso-wrap-distance-right:9.05pt;mso-wrap-distance-top:0pt;mso-wrap-distance-bottom:0pt;margin-top:1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×□</w:t>
                      </w:r>
                      <w:r>
                        <w:rPr>
                          <w:sz w:val="48"/>
                          <w:szCs w:val="48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163195</wp:posOffset>
                </wp:positionV>
                <wp:extent cx="16192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÷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sz w:val="48"/>
                                <w:szCs w:val="4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2.7pt;mso-wrap-distance-left:9.05pt;mso-wrap-distance-right:9.05pt;mso-wrap-distance-top:0pt;mso-wrap-distance-bottom:0pt;margin-top:12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÷□</w:t>
                      </w:r>
                      <w:r>
                        <w:rPr>
                          <w:sz w:val="48"/>
                          <w:szCs w:val="48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sz w:val="48"/>
                          <w:szCs w:val="4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 △△△△△   △△△△△   △△△△△    △△△</w:t>
      </w:r>
      <w:r>
        <w:rPr>
          <w:rFonts w:ascii="宋体;SimSun" w:hAnsi="宋体;SimSun" w:cs="宋体;SimSun"/>
          <w:sz w:val="24"/>
        </w:rPr>
        <mc:AlternateContent>
          <mc:Choice Requires="wpg">
            <w:drawing>
              <wp:inline distT="0" distB="0" distL="0" distR="0">
                <wp:extent cx="4799965" cy="1188085"/>
                <wp:effectExtent l="0" t="0" r="0" b="0"/>
                <wp:docPr id="5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188000"/>
                          <a:chOff x="0" y="0"/>
                          <a:chExt cx="4799880" cy="118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550240" y="-1029960"/>
                            <a:ext cx="156240" cy="4114800"/>
                          </a:xfrm>
                          <a:custGeom>
                            <a:avLst/>
                            <a:gdLst>
                              <a:gd name="textAreaLeft" fmla="*/ 56520 w 88560"/>
                              <a:gd name="textAreaRight" fmla="*/ 88920 w 88560"/>
                              <a:gd name="textAreaTop" fmla="*/ 60840 h 2332800"/>
                              <a:gd name="textAreaBottom" fmla="*/ 2271960 h 233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3" style="position:absolute;margin-left:0pt;margin-top:-81.15pt;width:377.95pt;height:324pt" coordorigin="0,-1623" coordsize="7559,6480">
                <v:rect id="shape_0" stroked="f" o:allowincell="f" style="position:absolute;left:0;top:0;width:7558;height:1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54" stroked="t" o:allowincell="f" style="position:absolute;left:4016;top:-1622;width:245;height:6479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491490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＋□＝□</w:t>
                            </w: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□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－□＝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9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sz w:val="44"/>
                          <w:szCs w:val="44"/>
                        </w:rPr>
                        <w:t>×</w:t>
                      </w: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sz w:val="44"/>
                          <w:szCs w:val="44"/>
                        </w:rPr>
                        <w:t>＋□＝□</w:t>
                      </w:r>
                      <w:r>
                        <w:rPr>
                          <w:rFonts w:eastAsia="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sz w:val="44"/>
                          <w:szCs w:val="44"/>
                        </w:rPr>
                        <w:t>×</w:t>
                      </w: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□</w:t>
                      </w:r>
                      <w:r>
                        <w:rPr>
                          <w:sz w:val="44"/>
                          <w:szCs w:val="44"/>
                        </w:rPr>
                        <w:t>－□＝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inline distT="0" distB="0" distL="0" distR="0">
                <wp:extent cx="4572000" cy="1607820"/>
                <wp:effectExtent l="0" t="0" r="0" b="0"/>
                <wp:docPr id="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607760"/>
                          <a:chOff x="0" y="0"/>
                          <a:chExt cx="4572000" cy="160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6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4720" y="850320"/>
                            <a:ext cx="65268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6" style="position:absolute;margin-left:0pt;margin-top:0pt;width:360pt;height:126.6pt" coordorigin="0,0" coordsize="7200,2532">
                <v:rect id="shape_0" stroked="f" o:allowincell="f" style="position:absolute;left:0;top:0;width:7199;height:2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1;top:1339;width:1027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猴妈妈摘了一些桃，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多，比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少。把它们平均分给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只小猴，每只猴分得一样多，正好分完。猴妈妈摘了（    ）个桃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×○ = 9        ○ + △ = 10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（    ）     △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8"/>
          <w:szCs w:val="32"/>
        </w:rPr>
        <w:t>按要求分一分，画一画，填一填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请把下面各图形分成两个图形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265430</wp:posOffset>
                </wp:positionV>
                <wp:extent cx="932180" cy="508000"/>
                <wp:effectExtent l="8255" t="5715" r="7620" b="508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32040" cy="507960"/>
                        </a:xfrm>
                        <a:custGeom>
                          <a:avLst/>
                          <a:gdLst>
                            <a:gd name="textAreaLeft" fmla="*/ 116280 w 528480"/>
                            <a:gd name="textAreaRight" fmla="*/ 412200 w 528480"/>
                            <a:gd name="textAreaTop" fmla="*/ 63360 h 288000"/>
                            <a:gd name="textAreaBottom" fmla="*/ 22464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AutoShape 2" fillcolor="white" stroked="t" o:allowincell="f" style="position:absolute;margin-left:31.8pt;margin-top:20.9pt;width:73.35pt;height:39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5">
                <wp:simplePos x="0" y="0"/>
                <wp:positionH relativeFrom="column">
                  <wp:posOffset>2143760</wp:posOffset>
                </wp:positionH>
                <wp:positionV relativeFrom="paragraph">
                  <wp:posOffset>207010</wp:posOffset>
                </wp:positionV>
                <wp:extent cx="730885" cy="671195"/>
                <wp:effectExtent l="66040" t="15240" r="0" b="0"/>
                <wp:wrapNone/>
                <wp:docPr id="9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6400">
                          <a:off x="0" y="0"/>
                          <a:ext cx="730800" cy="6710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AutoShape 3" fillcolor="white" stroked="t" o:allowincell="f" style="position:absolute;margin-left:168.8pt;margin-top:16.3pt;width:57.5pt;height:52.8pt;mso-wrap-style:none;v-text-anchor:middle;rotation:70" type="_x0000_t5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94640</wp:posOffset>
                </wp:positionV>
                <wp:extent cx="694690" cy="565785"/>
                <wp:effectExtent l="5715" t="5715" r="6350" b="5080"/>
                <wp:wrapNone/>
                <wp:docPr id="10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65920"/>
                        </a:xfrm>
                        <a:prstGeom prst="hexagon">
                          <a:avLst>
                            <a:gd name="adj" fmla="val 3069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AutoShape 4" fillcolor="white" stroked="t" o:allowincell="f" style="position:absolute;margin-left:297pt;margin-top:23.2pt;width:54.65pt;height:44.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和四边形         三角形和六边形         两个四边形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从正方形中剪去一个三角形，剩下的是一个什么图形？先画一画，再填一填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685800" cy="693420"/>
                <wp:effectExtent l="5080" t="5080" r="5080" b="5080"/>
                <wp:wrapNone/>
                <wp:docPr id="1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27pt;margin-top:10.4pt;width:53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685800" cy="693420"/>
                <wp:effectExtent l="5080" t="5080" r="5080" b="5080"/>
                <wp:wrapNone/>
                <wp:docPr id="1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71pt;margin-top:10.4pt;width:53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685800" cy="693420"/>
                <wp:effectExtent l="5080" t="5080" r="5080" b="5080"/>
                <wp:wrapNone/>
                <wp:docPr id="1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06pt;margin-top:10.4pt;width:53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剩下（     ）形         剩下（     ）形       剩下（     ）形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四、解决实际问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明上午写了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大字，下午写了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大字，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这一天一共写了多少个大字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80975</wp:posOffset>
                </wp:positionV>
                <wp:extent cx="2647950" cy="4851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8.2pt;mso-wrap-distance-left:9.05pt;mso-wrap-distance-right:9.05pt;mso-wrap-distance-top:0pt;mso-wrap-distance-bottom:0pt;margin-top:1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明计划要写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个大字，还剩下多少个大字没有写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2647950" cy="4851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8.2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贝贝和他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好朋友要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朵花，平均每人做几朵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187325</wp:posOffset>
                </wp:positionV>
                <wp:extent cx="2647950" cy="4851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8.2pt;mso-wrap-distance-left:9.05pt;mso-wrap-distance-right:9.05pt;mso-wrap-distance-top:0pt;mso-wrap-distance-bottom:0pt;margin-top:14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 薯片          牛奶         饼干         巧克力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每包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      每盒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     每包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       每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妈妈买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包薯片，一共要多少钱？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9685</wp:posOffset>
                </wp:positionV>
                <wp:extent cx="2647950" cy="3860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1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包饼干和一盒牛奶一共多少钱？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52705</wp:posOffset>
                </wp:positionV>
                <wp:extent cx="2647950" cy="3860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4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元钱可以买几块巧克力？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-13335</wp:posOffset>
                </wp:positionV>
                <wp:extent cx="2647950" cy="3860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-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小文得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颗★，他再得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颗★就和小芳同样多。小芳已经得了多少颗★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85725</wp:posOffset>
                </wp:positionV>
                <wp:extent cx="2647950" cy="3860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6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幼儿园里有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个苹果，平均分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小朋友，每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够不够？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在正确答案后面的括号里打“√” 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23495</wp:posOffset>
                </wp:positionV>
                <wp:extent cx="2647950" cy="386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1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够（   ）   不够（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冬冬浇了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盆花，小华比冬冬少浇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盆，小华浇了多少盆花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122555</wp:posOffset>
                </wp:positionV>
                <wp:extent cx="2647950" cy="3860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9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南比小华多浇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盆，南南浇了多少盆花？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22555</wp:posOffset>
                </wp:positionV>
                <wp:extent cx="2647950" cy="3860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○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sz w:val="56"/>
                                <w:szCs w:val="56"/>
                              </w:rPr>
                              <w:t>=□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30.4pt;mso-wrap-distance-left:9.05pt;mso-wrap-distance-right:9.05pt;mso-wrap-distance-top:0pt;mso-wrap-distance-bottom:0pt;margin-top:9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○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□</w:t>
                      </w:r>
                      <w:r>
                        <w:rPr>
                          <w:rFonts w:cs="宋体;SimSun" w:ascii="宋体;SimSun" w:hAnsi="宋体;SimSun"/>
                          <w:sz w:val="56"/>
                          <w:szCs w:val="56"/>
                        </w:rPr>
                        <w:t>=□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readerwords131">
    <w:name w:val="reader-word-layer reader-word-s1-18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14:00Z</dcterms:created>
  <dc:creator/>
  <dc:description/>
  <cp:keywords/>
  <dc:language>en-US</dc:language>
  <cp:lastModifiedBy/>
  <cp:lastPrinted>2014-11-07T16:31:00Z</cp:lastPrinted>
  <dcterms:modified xsi:type="dcterms:W3CDTF">2018-10-22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