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drawing>
          <wp:inline distT="0" distB="0" distL="0" distR="0">
            <wp:extent cx="501967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133975" cy="788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4943475" cy="768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5019675" cy="719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03T11:53:00Z</dcterms:modified>
  <cp:revision>4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