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7"/>
        <w:rPr/>
      </w:pPr>
      <w:r>
        <w:rPr>
          <w:rFonts w:cs="宋体;SimSun" w:ascii="宋体;SimSun" w:hAnsi="宋体;SimSun"/>
          <w:b/>
          <w:sz w:val="24"/>
        </w:rPr>
        <w:t>§5.2.2</w:t>
      </w:r>
      <w:r>
        <w:rPr>
          <w:rFonts w:ascii="宋体;SimSun" w:hAnsi="宋体;SimSun" w:cs="宋体;SimSun"/>
          <w:b/>
          <w:sz w:val="24"/>
        </w:rPr>
        <w:t>平行线的判定</w:t>
      </w:r>
      <w:r>
        <w:rPr>
          <w:rFonts w:ascii="宋体;SimSun" w:hAnsi="宋体;SimSun" w:cs="宋体;SimSun"/>
          <w:b/>
          <w:sz w:val="24"/>
        </w:rPr>
        <w:t>（巩固案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填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如图</w:t>
      </w:r>
      <w:r>
        <w:rPr>
          <w:rFonts w:ascii="宋体;SimSun" w:hAnsi="宋体;SimSun" w:cs="宋体;SimSun"/>
          <w:szCs w:val="21"/>
        </w:rPr>
        <w:t>１</w:t>
      </w:r>
      <w:r>
        <w:rPr>
          <w:rFonts w:ascii="宋体;SimSun" w:hAnsi="宋体;SimSun" w:cs="宋体;SimSun"/>
          <w:szCs w:val="21"/>
        </w:rPr>
        <w:t>，若</w:t>
      </w:r>
      <w:r>
        <w:rPr>
          <w:rFonts w:ascii="宋体;SimSun" w:hAnsi="宋体;SimSun" w:cs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A=</w:t>
      </w:r>
      <w:r>
        <w:rPr>
          <w:rFonts w:cs="宋体;SimSun" w:ascii="宋体;SimSun" w:hAnsi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∥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；          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2=</w:t>
      </w:r>
      <w:r>
        <w:rPr>
          <w:rFonts w:cs="宋体;SimSun" w:ascii="宋体;SimSun" w:hAnsi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∥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firstLine="30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object w:dxaOrig="26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2pt" filled="f" o:ole="">
            <v:imagedata r:id="rId3" o:title=""/>
          </v:shape>
          <o:OLEObject Type="Embed" ProgID="" ShapeID="ole_rId2" DrawAspect="Content" ObjectID="_939018614" r:id="rId2"/>
        </w:objec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object w:dxaOrig="26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2pt" filled="f" o:ole="">
            <v:imagedata r:id="rId5" o:title=""/>
          </v:shape>
          <o:OLEObject Type="Embed" ProgID="" ShapeID="ole_rId4" DrawAspect="Content" ObjectID="_1507333820" r:id="rId4"/>
        </w:object>
      </w:r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</w:rPr>
        <w:t>= 180°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∥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98425</wp:posOffset>
                </wp:positionV>
                <wp:extent cx="1257300" cy="1089660"/>
                <wp:effectExtent l="0" t="190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089720"/>
                          <a:chOff x="0" y="0"/>
                          <a:chExt cx="1257480" cy="1089720"/>
                        </a:xfrm>
                      </wpg:grpSpPr>
                      <wps:wsp>
                        <wps:cNvSpPr/>
                        <wps:spPr>
                          <a:xfrm rot="17970000">
                            <a:off x="782280" y="410760"/>
                            <a:ext cx="10620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4076" h="10800">
                                <a:moveTo>
                                  <a:pt x="7057" y="669"/>
                                </a:moveTo>
                                <a:arcTo wR="10800" hR="10800" stAng="-6616802" swAng="132275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4076" h="10800">
                                <a:moveTo>
                                  <a:pt x="7057" y="669"/>
                                </a:moveTo>
                                <a:arcTo wR="10800" hR="10800" stAng="-6616802" swAng="132275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03000">
                            <a:off x="821520" y="453240"/>
                            <a:ext cx="1868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458" h="10800">
                                <a:moveTo>
                                  <a:pt x="7644" y="472"/>
                                </a:moveTo>
                                <a:arcTo wR="10800" hR="10800" stAng="-6419620" swAng="357215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458" h="10800">
                                <a:moveTo>
                                  <a:pt x="7644" y="472"/>
                                </a:moveTo>
                                <a:arcTo wR="10800" hR="10800" stAng="-6419620" swAng="357215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720" y="720"/>
                            <a:ext cx="38664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69840"/>
                            <a:ext cx="773280" cy="60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516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600" y="0"/>
                            <a:ext cx="2894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760" y="451440"/>
                            <a:ext cx="2894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840" y="469440"/>
                            <a:ext cx="2894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1371800">
                            <a:off x="805680" y="403920"/>
                            <a:ext cx="1868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458" h="10800">
                                <a:moveTo>
                                  <a:pt x="7644" y="472"/>
                                </a:moveTo>
                                <a:arcTo wR="10800" hR="10800" stAng="-6419620" swAng="357215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458" h="10800">
                                <a:moveTo>
                                  <a:pt x="7644" y="472"/>
                                </a:moveTo>
                                <a:arcTo wR="10800" hR="10800" stAng="-6419620" swAng="357215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566400">
                            <a:off x="371160" y="167040"/>
                            <a:ext cx="13536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567" h="10800">
                                <a:moveTo>
                                  <a:pt x="10535" y="3"/>
                                </a:moveTo>
                                <a:arcTo wR="10800" hR="10800" stAng="-5484356" swAng="263688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567" h="10800">
                                <a:moveTo>
                                  <a:pt x="10535" y="3"/>
                                </a:moveTo>
                                <a:arcTo wR="10800" hR="10800" stAng="-5484356" swAng="263688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50600">
                            <a:off x="213120" y="441360"/>
                            <a:ext cx="9720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5328" h="10800">
                                <a:moveTo>
                                  <a:pt x="10246" y="14"/>
                                </a:moveTo>
                                <a:arcTo wR="10800" hR="10800" stAng="-5576398" swAng="17505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5328" h="10800">
                                <a:moveTo>
                                  <a:pt x="10246" y="14"/>
                                </a:moveTo>
                                <a:arcTo wR="10800" hR="10800" stAng="-5576398" swAng="175050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320" y="318240"/>
                            <a:ext cx="1929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920" y="270000"/>
                            <a:ext cx="1929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600" y="318240"/>
                            <a:ext cx="1929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517680"/>
                            <a:ext cx="1929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195480"/>
                            <a:ext cx="1929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400" y="832320"/>
                            <a:ext cx="6768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7.75pt;width:98.95pt;height:85.8pt" coordorigin="6300,155" coordsize="1979,1716">
                <v:rect id="shape_0" coordsize="4076,10800" path="l0,21600xee" stroked="t" o:allowincell="f" style="position:absolute;left:7532;top:802;width:166;height:329;mso-wrap-style:none;v-text-anchor:middle;rotation:299">
                  <v:fill o:detectmouseclick="t" on="false"/>
                  <v:stroke color="black" weight="9360" joinstyle="miter" endcap="flat"/>
                  <w10:wrap type="none"/>
                </v:rect>
                <v:rect id="shape_0" coordsize="10458,10800" path="l0,21600xee" stroked="t" o:allowincell="f" style="position:absolute;left:7594;top:869;width:293;height:269;mso-wrap-style:none;v-text-anchor:middle;rotation:5">
                  <v:fill o:detectmouseclick="t" on="false"/>
                  <v:stroke color="black" weight="9360" joinstyle="miter" endcap="flat"/>
                  <w10:wrap type="none"/>
                </v:rect>
                <v:line id="shape_0" from="6514,156" to="7122,12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07,265" to="8024,1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966" to="8279,9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72;top:155;width:455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8;top:866;width:455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6;top:894;width:455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458,10800" path="l0,21600xee" stroked="t" o:allowincell="f" style="position:absolute;left:7569;top:791;width:293;height:269;mso-wrap-style:none;v-text-anchor:middle;rotation:189">
                  <v:fill o:detectmouseclick="t" on="false"/>
                  <v:stroke color="black" weight="9360" joinstyle="miter" endcap="flat"/>
                  <w10:wrap type="none"/>
                </v:rect>
                <v:rect id="shape_0" coordsize="7567,10800" path="l0,21600xee" stroked="t" o:allowincell="f" style="position:absolute;left:6884;top:418;width:212;height:134;mso-wrap-style:none;v-text-anchor:middle;rotation:159">
                  <v:fill o:detectmouseclick="t" on="false"/>
                  <v:stroke color="black" weight="9360" joinstyle="miter" endcap="flat"/>
                  <w10:wrap type="none"/>
                </v:rect>
                <v:rect id="shape_0" coordsize="5328,10800" path="l0,21600xee" stroked="t" o:allowincell="f" style="position:absolute;left:6635;top:850;width:152;height:263;mso-wrap-style:none;v-text-anchor:middle;rotation:47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718;top:656;width:303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5;top:580;width:303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3;top:656;width:303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5;top:970;width:303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1;top:463;width:303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3;top:1466;width:1065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256665" cy="1188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188000"/>
                          <a:chOff x="0" y="0"/>
                          <a:chExt cx="1256760" cy="118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896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08440"/>
                              <a:ext cx="1083960" cy="687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8280" y="152280"/>
                                <a:ext cx="98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8280"/>
                                <a:ext cx="98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7200" y="0"/>
                                <a:ext cx="394200" cy="68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2120" y="0"/>
                                <a:ext cx="394920" cy="68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59840" y="236160"/>
                              <a:ext cx="19692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1560" y="547200"/>
                              <a:ext cx="19692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280" y="0"/>
                              <a:ext cx="19692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5320" y="6480"/>
                              <a:ext cx="19692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7356200">
                              <a:off x="338760" y="319320"/>
                              <a:ext cx="8496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519" h="10339">
                                  <a:moveTo>
                                    <a:pt x="1280" y="5700"/>
                                  </a:moveTo>
                                  <a:arcTo wR="10800" hR="10800" stAng="-9109263" swAng="270212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519" h="10339">
                                  <a:moveTo>
                                    <a:pt x="1280" y="5700"/>
                                  </a:moveTo>
                                  <a:arcTo wR="10800" hR="10800" stAng="-9109263" swAng="270212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15200">
                              <a:off x="710640" y="264240"/>
                              <a:ext cx="13572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7466" h="10800">
                                  <a:moveTo>
                                    <a:pt x="9918" y="36"/>
                                  </a:moveTo>
                                  <a:arcTo wR="10800" hR="10800" stAng="-5680928" swAng="253517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7466" h="10800">
                                  <a:moveTo>
                                    <a:pt x="9918" y="36"/>
                                  </a:moveTo>
                                  <a:arcTo wR="10800" hR="10800" stAng="-5680928" swAng="253517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356200">
                              <a:off x="338040" y="319320"/>
                              <a:ext cx="8496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519" h="10339">
                                  <a:moveTo>
                                    <a:pt x="1280" y="5700"/>
                                  </a:moveTo>
                                  <a:arcTo wR="10800" hR="10800" stAng="-9109263" swAng="270212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519" h="10339">
                                  <a:moveTo>
                                    <a:pt x="1280" y="5700"/>
                                  </a:moveTo>
                                  <a:arcTo wR="10800" hR="10800" stAng="-9109263" swAng="270212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356200">
                              <a:off x="555120" y="630720"/>
                              <a:ext cx="8496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519" h="10339">
                                  <a:moveTo>
                                    <a:pt x="1280" y="5700"/>
                                  </a:moveTo>
                                  <a:arcTo wR="10800" hR="10800" stAng="-9109263" swAng="270212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519" h="10339">
                                  <a:moveTo>
                                    <a:pt x="1280" y="5700"/>
                                  </a:moveTo>
                                  <a:arcTo wR="10800" hR="10800" stAng="-9109263" swAng="270212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800" y="326880"/>
                              <a:ext cx="19692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3920" y="355680"/>
                              <a:ext cx="19692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280" y="621720"/>
                              <a:ext cx="19692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7920" y="930240"/>
                            <a:ext cx="6901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0pt;width:98.95pt;height:93.55pt" coordorigin="4320,0" coordsize="1979,1871">
                <v:group id="shape_0" style="position:absolute;left:4320;top:0;width:1979;height:1410">
                  <v:group id="shape_0" style="position:absolute;left:4320;top:328;width:1706;height:1082">
                    <v:line id="shape_0" from="4475,568" to="6026,5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20,1050" to="5870,10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73,328" to="5093,141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95,328" to="5716,141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989;top:372;width:309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34;top:862;width:309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14;top:0;width:309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88;top:10;width:309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coordorigin="1280,460" coordsize="9519,10339" path="l0,21600xee" stroked="t" o:allowincell="f" style="position:absolute;left:4853;top:504;width:133;height:237;mso-wrap-style:none;v-text-anchor:middle;rotation:289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7466,10800" path="l0,21600xee" stroked="t" o:allowincell="f" style="position:absolute;left:5439;top:416;width:213;height:269;mso-wrap-style:none;v-text-anchor:middle;rotation:137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280,460" coordsize="9519,10339" path="l0,21600xee" stroked="t" o:allowincell="f" style="position:absolute;left:4852;top:504;width:133;height:237;mso-wrap-style:none;v-text-anchor:middle;rotation:289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280,460" coordsize="9519,10339" path="l0,21600xee" stroked="t" o:allowincell="f" style="position:absolute;left:5194;top:994;width:133;height:237;mso-wrap-style:none;v-text-anchor:middle;rotation:289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4578;top:515;width:309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3;top:560;width:309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14;top:979;width:309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616;top:1465;width:1086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1256030" cy="11341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040" cy="1134000"/>
                          <a:chOff x="0" y="0"/>
                          <a:chExt cx="1256040" cy="1134000"/>
                        </a:xfrm>
                      </wpg:grpSpPr>
                      <wpg:grpSp>
                        <wpg:cNvGrpSpPr/>
                        <wpg:grpSpPr>
                          <a:xfrm>
                            <a:off x="105480" y="185400"/>
                            <a:ext cx="979200" cy="506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91680" cy="50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0"/>
                              <a:ext cx="195120" cy="50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06160"/>
                              <a:ext cx="978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7160" y="167760"/>
                              <a:ext cx="293400" cy="33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168120"/>
                              <a:ext cx="97920" cy="33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48360"/>
                            <a:ext cx="1954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520" y="659880"/>
                            <a:ext cx="2934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645120"/>
                            <a:ext cx="2941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840" y="160560"/>
                            <a:ext cx="2934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880" y="0"/>
                            <a:ext cx="2926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5636600">
                            <a:off x="541080" y="691920"/>
                            <a:ext cx="3913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890">
                                <a:moveTo>
                                  <a:pt x="21532" y="9590"/>
                                </a:moveTo>
                                <a:arcTo wR="10800" hR="10800" stAng="-386084" swAng="19267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890">
                                <a:moveTo>
                                  <a:pt x="21532" y="9590"/>
                                </a:moveTo>
                                <a:arcTo wR="10800" hR="10800" stAng="-386084" swAng="192674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64480" y="552600"/>
                            <a:ext cx="39240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9" h="6421">
                                <a:moveTo>
                                  <a:pt x="21600" y="10891"/>
                                </a:moveTo>
                                <a:arcTo wR="10800" hR="10800" stAng="28902" swAng="216024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9" h="6421">
                                <a:moveTo>
                                  <a:pt x="21600" y="10891"/>
                                </a:moveTo>
                                <a:arcTo wR="10800" hR="10800" stAng="28902" swAng="216024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56000">
                            <a:off x="505800" y="692640"/>
                            <a:ext cx="3924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890">
                                <a:moveTo>
                                  <a:pt x="21532" y="9590"/>
                                </a:moveTo>
                                <a:arcTo wR="10800" hR="10800" stAng="-386084" swAng="19267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890">
                                <a:moveTo>
                                  <a:pt x="21532" y="9590"/>
                                </a:moveTo>
                                <a:arcTo wR="10800" hR="10800" stAng="-386084" swAng="192674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360" y="462960"/>
                            <a:ext cx="2934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800" y="354240"/>
                            <a:ext cx="2934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471240"/>
                            <a:ext cx="2934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240" y="880920"/>
                            <a:ext cx="6850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2pt;width:98.9pt;height:89.3pt" coordorigin="0,84" coordsize="1978,1786">
                <v:group id="shape_0" style="position:absolute;left:166;top:376;width:1541;height:797">
                  <v:line id="shape_0" from="166,376" to="782,11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4,376" to="1090,11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7,1173" to="1707,1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1,640" to="1552,11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54,641" to="1707,1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0;top:1105;width:30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;top:1123;width:46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5;top:1100;width:46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0;top:337;width:46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;top:84;width:46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9589" coordsize="10800,5890" path="l0,21600xee" stroked="t" o:allowincell="f" style="position:absolute;left:853;top:1173;width:615;height:196;mso-wrap-style:none;v-text-anchor:middle;rotation:260">
                  <v:fill o:detectmouseclick="t" on="false"/>
                  <v:stroke color="black" weight="9360" joinstyle="miter" endcap="flat"/>
                  <w10:wrap type="none"/>
                </v:rect>
                <v:rect id="shape_0" coordorigin="10800,10800" coordsize="10799,6421" path="l0,21600xee" stroked="t" o:allowincell="f" style="position:absolute;left:889;top:954;width:617;height:213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coordorigin="10800,9589" coordsize="10800,5890" path="l0,21600xee" stroked="t" o:allowincell="f" style="position:absolute;left:797;top:1174;width:617;height:195;mso-wrap-style:none;v-text-anchor:middle;rotation:317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81;top:813;width:46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;top:642;width:46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6;top:826;width:46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;top:1471;width:107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10490</wp:posOffset>
                </wp:positionV>
                <wp:extent cx="1256665" cy="10775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077480"/>
                          <a:chOff x="0" y="0"/>
                          <a:chExt cx="1256760" cy="1077480"/>
                        </a:xfrm>
                      </wpg:grpSpPr>
                      <wps:wsp>
                        <wps:cNvSpPr txBox="1"/>
                        <wps:spPr>
                          <a:xfrm>
                            <a:off x="207000" y="844560"/>
                            <a:ext cx="69912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56760" cy="778680"/>
                          </a:xfrm>
                        </wpg:grpSpPr>
                        <wps:wsp>
                          <wps:cNvSpPr/>
                          <wps:spPr>
                            <a:xfrm rot="15636600">
                              <a:off x="606600" y="160920"/>
                              <a:ext cx="1537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8287">
                                  <a:moveTo>
                                    <a:pt x="18691" y="3426"/>
                                  </a:moveTo>
                                  <a:arcTo wR="10800" hR="10800" stAng="-2583452" swAng="287470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8287">
                                  <a:moveTo>
                                    <a:pt x="18691" y="3426"/>
                                  </a:moveTo>
                                  <a:arcTo wR="10800" hR="10800" stAng="-2583452" swAng="287470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3760"/>
                              <a:ext cx="109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920"/>
                              <a:ext cx="109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78120"/>
                              <a:ext cx="798840" cy="70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440" y="78120"/>
                              <a:ext cx="599400" cy="70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636600">
                              <a:off x="227520" y="603720"/>
                              <a:ext cx="1537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8287">
                                  <a:moveTo>
                                    <a:pt x="18691" y="3426"/>
                                  </a:moveTo>
                                  <a:arcTo wR="10800" hR="10800" stAng="-2583452" swAng="287470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8287">
                                  <a:moveTo>
                                    <a:pt x="18691" y="3426"/>
                                  </a:moveTo>
                                  <a:arcTo wR="10800" hR="10800" stAng="-2583452" swAng="287470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388400">
                              <a:off x="638640" y="569520"/>
                              <a:ext cx="11736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7421" h="10646">
                                  <a:moveTo>
                                    <a:pt x="3379" y="2954"/>
                                  </a:moveTo>
                                  <a:arcTo wR="10800" hR="10800" stAng="-8004337" swAng="20248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7421" h="10646">
                                  <a:moveTo>
                                    <a:pt x="3379" y="2954"/>
                                  </a:moveTo>
                                  <a:arcTo wR="10800" hR="10800" stAng="-8004337" swAng="202486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889200">
                              <a:off x="190440" y="166320"/>
                              <a:ext cx="1627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229" h="7420">
                                  <a:moveTo>
                                    <a:pt x="571" y="7336"/>
                                  </a:moveTo>
                                  <a:arcTo wR="10800" hR="10800" stAng="-9677570" swAng="14815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229" h="7420">
                                  <a:moveTo>
                                    <a:pt x="571" y="7336"/>
                                  </a:moveTo>
                                  <a:arcTo wR="10800" hR="10800" stAng="-9677570" swAng="14815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388400">
                              <a:off x="565560" y="169200"/>
                              <a:ext cx="1713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5480">
                                  <a:moveTo>
                                    <a:pt x="13" y="11326"/>
                                  </a:moveTo>
                                  <a:arcTo wR="10800" hR="10800" stAng="10632528" swAng="180583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5480">
                                  <a:moveTo>
                                    <a:pt x="13" y="11326"/>
                                  </a:moveTo>
                                  <a:arcTo wR="10800" hR="10800" stAng="10632528" swAng="180583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8040" y="437040"/>
                              <a:ext cx="19944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200" y="482040"/>
                              <a:ext cx="19944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4080" y="163080"/>
                              <a:ext cx="19944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2600" y="140400"/>
                              <a:ext cx="19944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6240" y="0"/>
                              <a:ext cx="19944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7320" y="77400"/>
                              <a:ext cx="19944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9040" y="544680"/>
                              <a:ext cx="19944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8.7pt;width:98.95pt;height:84.85pt" coordorigin="2160,174" coordsize="1979,1697">
                <v:shape id="shape_0" stroked="f" o:allowincell="f" style="position:absolute;left:2486;top:1504;width:1100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60;top:174;width:1979;height:1225">
                  <v:rect id="shape_0" coordorigin="10800,3426" coordsize="10800,8287" path="l0,21600xee" stroked="t" o:allowincell="f" style="position:absolute;left:3115;top:427;width:241;height:223;mso-wrap-style:none;v-text-anchor:middle;rotation:260">
                    <v:fill o:detectmouseclick="t" on="false"/>
                    <v:stroke color="black" weight="9360" joinstyle="miter" endcap="flat"/>
                    <w10:wrap type="none"/>
                  </v:rect>
                  <v:line id="shape_0" from="2160,495" to="3889,4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0,1207" to="3889,12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17,297" to="3574,13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74,297" to="3417,13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coordorigin="10800,3426" coordsize="10800,8287" path="l0,21600xee" stroked="t" o:allowincell="f" style="position:absolute;left:2518;top:1124;width:241;height:223;mso-wrap-style:none;v-text-anchor:middle;rotation:260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3378,153" coordsize="7421,10646" path="l0,21600xee" stroked="t" o:allowincell="f" style="position:absolute;left:3165;top:1071;width:184;height:259;mso-wrap-style:none;v-text-anchor:middle;rotation:323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570,3379" coordsize="10229,7420" path="l0,21600xee" stroked="t" o:allowincell="f" style="position:absolute;left:2460;top:436;width:255;height:180;mso-wrap-style:none;v-text-anchor:middle;rotation:165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5480" path="l0,21600xee" stroked="t" o:allowincell="f" style="position:absolute;left:3050;top:440;width:269;height:132;mso-wrap-style:none;v-text-anchor:middle;rotation:323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2409;top:862;width:313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94;top:933;width:313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28;top:431;width:313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05;top:395;width:313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73;top:174;width:313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5;top:296;width:313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032;width:313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若</w:t>
      </w:r>
      <w:r>
        <w:rPr>
          <w:rFonts w:cs="宋体;SimSun" w:ascii="宋体;SimSun" w:hAnsi="宋体;SimSun"/>
          <w:szCs w:val="21"/>
        </w:rPr>
        <w:t>a⊥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⊥c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如图</w:t>
      </w:r>
      <w:r>
        <w:rPr>
          <w:rFonts w:ascii="宋体;SimSun" w:hAnsi="宋体;SimSun" w:cs="宋体;SimSun"/>
          <w:szCs w:val="21"/>
        </w:rPr>
        <w:t>２</w:t>
      </w:r>
      <w:r>
        <w:rPr>
          <w:rFonts w:ascii="宋体;SimSun" w:hAnsi="宋体;SimSun" w:cs="宋体;SimSun"/>
          <w:szCs w:val="21"/>
        </w:rPr>
        <w:t>，写出一个能判定直线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∥l</w:t>
        <w:softHyphen/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条件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在四边形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中，∠</w:t>
      </w:r>
      <w:r>
        <w:rPr>
          <w:rFonts w:cs="宋体;SimSun" w:ascii="宋体;SimSun" w:hAnsi="宋体;SimSun"/>
          <w:szCs w:val="21"/>
        </w:rPr>
        <w:t>A +∠B = 180°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∥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（                   ）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如图</w:t>
      </w:r>
      <w:r>
        <w:rPr>
          <w:rFonts w:ascii="宋体;SimSun" w:hAnsi="宋体;SimSun" w:cs="宋体;SimSun"/>
          <w:szCs w:val="21"/>
        </w:rPr>
        <w:t>３</w:t>
      </w:r>
      <w:r>
        <w:rPr>
          <w:rFonts w:ascii="宋体;SimSun" w:hAnsi="宋体;SimSun" w:cs="宋体;SimSun"/>
          <w:szCs w:val="21"/>
        </w:rPr>
        <w:t>，若∠</w:t>
      </w:r>
      <w:r>
        <w:rPr>
          <w:rFonts w:cs="宋体;SimSun" w:ascii="宋体;SimSun" w:hAnsi="宋体;SimSun"/>
          <w:szCs w:val="21"/>
        </w:rPr>
        <w:t>1 +∠2 = 180°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∥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如图</w:t>
      </w:r>
      <w:r>
        <w:rPr>
          <w:rFonts w:ascii="宋体;SimSun" w:hAnsi="宋体;SimSun" w:cs="宋体;SimSun"/>
          <w:szCs w:val="21"/>
        </w:rPr>
        <w:t>４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∠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∠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∠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∠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中， 同位角有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内错角有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；同旁内角有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如图</w:t>
      </w:r>
      <w:r>
        <w:rPr>
          <w:rFonts w:ascii="宋体;SimSun" w:hAnsi="宋体;SimSun" w:cs="宋体;SimSun"/>
          <w:szCs w:val="21"/>
        </w:rPr>
        <w:t>５</w:t>
      </w:r>
      <w:r>
        <w:rPr>
          <w:rFonts w:ascii="宋体;SimSun" w:hAnsi="宋体;SimSun" w:cs="宋体;SimSun"/>
          <w:szCs w:val="21"/>
        </w:rPr>
        <w:t>，填空并在括号中填理由：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由∠</w:t>
      </w:r>
      <w:r>
        <w:rPr>
          <w:rFonts w:cs="宋体;SimSun" w:ascii="宋体;SimSun" w:hAnsi="宋体;SimSun"/>
          <w:szCs w:val="21"/>
        </w:rPr>
        <w:t>ABD =∠CDB</w:t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∥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    ）；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由∠</w:t>
      </w:r>
      <w:r>
        <w:rPr>
          <w:rFonts w:cs="宋体;SimSun" w:ascii="宋体;SimSun" w:hAnsi="宋体;SimSun"/>
          <w:szCs w:val="21"/>
        </w:rPr>
        <w:t>CAD =∠ACB</w:t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∥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 xml:space="preserve">（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    ）；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由∠</w:t>
      </w:r>
      <w:r>
        <w:rPr>
          <w:rFonts w:cs="宋体;SimSun" w:ascii="宋体;SimSun" w:hAnsi="宋体;SimSun"/>
          <w:szCs w:val="21"/>
        </w:rPr>
        <w:t>CBA +∠BAD = 180°</w:t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∥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（     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    ）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7145</wp:posOffset>
                </wp:positionV>
                <wp:extent cx="4904740" cy="1207770"/>
                <wp:effectExtent l="0" t="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4640" cy="1207800"/>
                          <a:chOff x="0" y="0"/>
                          <a:chExt cx="4904640" cy="1207800"/>
                        </a:xfrm>
                      </wpg:grpSpPr>
                      <wpg:grpSp>
                        <wpg:cNvGrpSpPr/>
                        <wpg:grpSpPr>
                          <a:xfrm>
                            <a:off x="0" y="34200"/>
                            <a:ext cx="1580400" cy="1163880"/>
                          </a:xfrm>
                        </wpg:grpSpPr>
                        <wps:wsp>
                          <wps:cNvSpPr/>
                          <wps:spPr>
                            <a:xfrm>
                              <a:off x="494640" y="141120"/>
                              <a:ext cx="92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735480"/>
                              <a:ext cx="923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920" y="141120"/>
                              <a:ext cx="30672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1320" y="141120"/>
                              <a:ext cx="30600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920" y="141120"/>
                              <a:ext cx="123048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4640" y="141120"/>
                              <a:ext cx="61596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2520" y="0"/>
                              <a:ext cx="205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5560" y="9720"/>
                              <a:ext cx="205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8840" y="617400"/>
                              <a:ext cx="2044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01920"/>
                              <a:ext cx="2044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000" y="390600"/>
                              <a:ext cx="2044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3120" y="866880"/>
                              <a:ext cx="7174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图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62000" y="11520"/>
                            <a:ext cx="1333440" cy="1196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1720" y="898920"/>
                              <a:ext cx="8002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图６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74160"/>
                              <a:ext cx="1028880" cy="69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480" y="19800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9336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" y="0"/>
                                <a:ext cx="571680" cy="69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198000"/>
                                <a:ext cx="68580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5400" y="278640"/>
                              <a:ext cx="1713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6230">
                                  <a:moveTo>
                                    <a:pt x="21591" y="10360"/>
                                  </a:moveTo>
                                  <a:arcTo wR="10800" hR="10800" stAng="-139960" swAng="208535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6230">
                                  <a:moveTo>
                                    <a:pt x="21591" y="10360"/>
                                  </a:moveTo>
                                  <a:arcTo wR="10800" hR="10800" stAng="-139960" swAng="208535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272880"/>
                              <a:ext cx="1713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7601">
                                  <a:moveTo>
                                    <a:pt x="1860" y="16860"/>
                                  </a:moveTo>
                                  <a:arcTo wR="10800" hR="10800" stAng="8752083" swAng="254027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7601">
                                  <a:moveTo>
                                    <a:pt x="1860" y="16860"/>
                                  </a:moveTo>
                                  <a:arcTo wR="10800" hR="10800" stAng="8752083" swAng="254027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343400">
                              <a:off x="496080" y="151200"/>
                              <a:ext cx="21204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312" h="10800">
                                  <a:moveTo>
                                    <a:pt x="13362" y="21292"/>
                                  </a:moveTo>
                                  <a:arcTo wR="10800" hR="10800" stAng="4576642" swAng="589316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312" h="10800">
                                  <a:moveTo>
                                    <a:pt x="13362" y="21292"/>
                                  </a:moveTo>
                                  <a:arcTo wR="10800" hR="10800" stAng="4576642" swAng="589316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631200">
                              <a:off x="122040" y="651600"/>
                              <a:ext cx="17136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9" h="10750">
                                  <a:moveTo>
                                    <a:pt x="9765" y="21550"/>
                                  </a:moveTo>
                                  <a:arcTo wR="10800" hR="10800" stAng="5730043" swAng="502384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9" h="10750">
                                  <a:moveTo>
                                    <a:pt x="9765" y="21550"/>
                                  </a:moveTo>
                                  <a:arcTo wR="10800" hR="10800" stAng="5730043" swAng="502384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080" y="681840"/>
                              <a:ext cx="1713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6305">
                                  <a:moveTo>
                                    <a:pt x="113" y="12358"/>
                                  </a:moveTo>
                                  <a:arcTo wR="10800" hR="10800" stAng="10302466" swAng="206215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6305">
                                  <a:moveTo>
                                    <a:pt x="113" y="12358"/>
                                  </a:moveTo>
                                  <a:arcTo wR="10800" hR="10800" stAng="10302466" swAng="206215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0320" y="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240" y="21132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23040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00" y="47052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56016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1540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6303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38360" y="0"/>
                            <a:ext cx="1466280" cy="118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8480" y="891720"/>
                              <a:ext cx="8002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图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66280" cy="977400"/>
                            </a:xfrm>
                          </wpg:grpSpPr>
                          <wps:wsp>
                            <wps:cNvSpPr/>
                            <wps:spPr>
                              <a:xfrm rot="7163400">
                                <a:off x="793800" y="603000"/>
                                <a:ext cx="145440" cy="14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9162" h="10800">
                                    <a:moveTo>
                                      <a:pt x="18282" y="18589"/>
                                    </a:moveTo>
                                    <a:arcTo wR="10800" hR="10800" stAng="2769143" swAng="316823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9162" h="10800">
                                    <a:moveTo>
                                      <a:pt x="18282" y="18589"/>
                                    </a:moveTo>
                                    <a:arcTo wR="10800" hR="10800" stAng="2769143" swAng="316823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5400" y="226800"/>
                                <a:ext cx="1370880" cy="49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4200" y="0"/>
                                  <a:ext cx="913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5360"/>
                                  <a:ext cx="13708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30420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3680" y="0"/>
                                  <a:ext cx="30420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200" y="0"/>
                                  <a:ext cx="60912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6200000">
                                <a:off x="1057320" y="588600"/>
                                <a:ext cx="167040" cy="14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524" h="10567">
                                    <a:moveTo>
                                      <a:pt x="21324" y="13224"/>
                                    </a:moveTo>
                                    <a:arcTo wR="10800" hR="10800" stAng="778311" swAng="390709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524" h="10567">
                                    <a:moveTo>
                                      <a:pt x="21324" y="13224"/>
                                    </a:moveTo>
                                    <a:arcTo wR="10800" hR="10800" stAng="778311" swAng="390709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490400">
                                <a:off x="907920" y="603360"/>
                                <a:ext cx="178920" cy="14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285" h="10800">
                                    <a:moveTo>
                                      <a:pt x="16803" y="19778"/>
                                    </a:moveTo>
                                    <a:arcTo wR="10800" hR="10800" stAng="3373820" swAng="378315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285" h="10800">
                                    <a:moveTo>
                                      <a:pt x="16803" y="19778"/>
                                    </a:moveTo>
                                    <a:arcTo wR="10800" hR="10800" stAng="3373820" swAng="378315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457920" y="202680"/>
                                <a:ext cx="126360" cy="14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7954" h="10772">
                                    <a:moveTo>
                                      <a:pt x="10029" y="21572"/>
                                    </a:moveTo>
                                    <a:arcTo wR="10800" hR="10800" stAng="5645521" swAng="260071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7954" h="10772">
                                    <a:moveTo>
                                      <a:pt x="10029" y="21572"/>
                                    </a:moveTo>
                                    <a:arcTo wR="10800" hR="10800" stAng="5645521" swAng="260071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38760" y="191160"/>
                                <a:ext cx="171360" cy="18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3371">
                                    <a:moveTo>
                                      <a:pt x="2104" y="17205"/>
                                    </a:moveTo>
                                    <a:arcTo wR="10800" hR="10800" stAng="8617494" swAng="459238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3371">
                                    <a:moveTo>
                                      <a:pt x="2104" y="17205"/>
                                    </a:moveTo>
                                    <a:arcTo wR="10800" hR="10800" stAng="8617494" swAng="459238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24280" y="462960"/>
                                <a:ext cx="2286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76600" y="377280"/>
                                <a:ext cx="2286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00120" y="491400"/>
                                <a:ext cx="2286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4160" y="175320"/>
                                <a:ext cx="2286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4000" y="306720"/>
                                <a:ext cx="2286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6480" y="0"/>
                                <a:ext cx="2286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2080" y="0"/>
                                <a:ext cx="2286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85960" y="680040"/>
                                <a:ext cx="2286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80040"/>
                                <a:ext cx="2286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.35pt;width:386.15pt;height:95.1pt" coordorigin="180,27" coordsize="7723,1902">
                <v:group id="shape_0" style="position:absolute;left:180;top:81;width:2490;height:1833">
                  <v:line id="shape_0" from="959,303" to="2412,3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6,1239" to="1929,1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6,303" to="958,12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30,303" to="2411,12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6,303" to="2413,12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59,303" to="1928,123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09;top:81;width:322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7;top:96;width:322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63;top:1053;width:321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;top:1029;width:321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29;top:696;width:321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9;top:1446;width:112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图５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70;top:45;width:2100;height:1883">
                  <v:shape id="shape_0" stroked="f" o:allowincell="f" style="position:absolute;left:3540;top:1461;width:12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图６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270;top:162;width:1620;height:1091">
                    <v:line id="shape_0" from="3450,474" to="4889,4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70,1254" to="4889,12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30,162" to="4529,125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50,474" to="4529,12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coordorigin="10800,10360" coordsize="10800,6230" path="l0,21600xee" stroked="t" o:allowincell="f" style="position:absolute;left:3420;top:484;width:269;height:13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7601" path="l0,21600xee" stroked="t" o:allowincell="f" style="position:absolute;left:4080;top:475;width:269;height:16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49,10800" coordsize="13312,10800" path="l0,21600xee" stroked="t" o:allowincell="f" style="position:absolute;left:4051;top:283;width:333;height:233;mso-wrap-style:none;v-text-anchor:middle;rotation:122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799,10750" path="l0,21600xee" stroked="t" o:allowincell="f" style="position:absolute;left:3462;top:1071;width:269;height:232;mso-wrap-style:none;v-text-anchor:middle;rotation:11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6305" path="l0,21600xee" stroked="t" o:allowincell="f" style="position:absolute;left:4321;top:1119;width:269;height:13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3900;top:45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5;top:378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0;top:408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15;top:786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90;top:927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30;top:288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30;top:1038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95;top:27;width:2308;height:1873">
                  <v:shape id="shape_0" stroked="f" o:allowincell="f" style="position:absolute;left:6286;top:1431;width:12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图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595;top:27;width:2308;height:1539">
                    <v:rect id="shape_0" coordorigin="9118,10800" coordsize="9162,10800" path="l0,21600xee" stroked="t" o:allowincell="f" style="position:absolute;left:6844;top:977;width:228;height:233;mso-wrap-style:none;v-text-anchor:middle;rotation:119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5745;top:384;width:2158;height:780">
                      <v:line id="shape_0" from="6224,384" to="7662,38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45,1164" to="7903,11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45,384" to="6223,116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84,384" to="7662,116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24,384" to="7182,11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rect id="shape_0" coordorigin="10800,10800" coordsize="10524,10567" path="l0,21600xee" stroked="t" o:allowincell="f" style="position:absolute;left:7261;top:954;width:262;height:228;mso-wrap-style:none;v-text-anchor:middle;rotation:27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5517,10800" coordsize="11285,10800" path="l0,21600xee" stroked="t" o:allowincell="f" style="position:absolute;left:7024;top:977;width:281;height:233;mso-wrap-style:none;v-text-anchor:middle;rotation:175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2845,10800" coordsize="7954,10772" path="l0,21600xee" stroked="t" o:allowincell="f" style="position:absolute;left:6316;top:347;width:198;height:232;mso-wrap-style:none;v-text-anchor:middle;rotation:27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3371" path="l0,21600xee" stroked="t" o:allowincell="f" style="position:absolute;left:6128;top:329;width:269;height:290;mso-wrap-style:none;v-text-anchor:middle;rotation:270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7366;top:756;width:3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75;top:621;width:3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540;top:801;width:3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420;top:303;width:3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105;top:510;width:3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030;top:27;width:3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25;top:27;width:3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90;top:1098;width:3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95;top:1098;width:3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如图</w:t>
      </w:r>
      <w:r>
        <w:rPr>
          <w:rFonts w:ascii="宋体;SimSun" w:hAnsi="宋体;SimSun" w:cs="宋体;SimSun"/>
          <w:szCs w:val="21"/>
        </w:rPr>
        <w:t>６</w:t>
      </w:r>
      <w:r>
        <w:rPr>
          <w:rFonts w:ascii="宋体;SimSun" w:hAnsi="宋体;SimSun" w:cs="宋体;SimSun"/>
          <w:szCs w:val="21"/>
        </w:rPr>
        <w:t>，尽可能多地写出直线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∥l</w:t>
        <w:softHyphen/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条件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如图</w:t>
      </w:r>
      <w:r>
        <w:rPr>
          <w:rFonts w:ascii="宋体;SimSun" w:hAnsi="宋体;SimSun" w:cs="宋体;SimSun"/>
          <w:szCs w:val="21"/>
        </w:rPr>
        <w:t>７</w:t>
      </w:r>
      <w:r>
        <w:rPr>
          <w:rFonts w:ascii="宋体;SimSun" w:hAnsi="宋体;SimSun" w:cs="宋体;SimSun"/>
          <w:szCs w:val="21"/>
        </w:rPr>
        <w:t>，尽可能地写出能判定</w:t>
      </w:r>
      <w:r>
        <w:rPr>
          <w:rFonts w:cs="宋体;SimSun" w:ascii="宋体;SimSun" w:hAnsi="宋体;SimSun"/>
          <w:szCs w:val="21"/>
        </w:rPr>
        <w:t>AB∥CD</w:t>
      </w:r>
      <w:r>
        <w:rPr>
          <w:rFonts w:ascii="宋体;SimSun" w:hAnsi="宋体;SimSun" w:cs="宋体;SimSun"/>
          <w:szCs w:val="21"/>
        </w:rPr>
        <w:t>的条件来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如图</w:t>
      </w:r>
      <w:r>
        <w:rPr>
          <w:rFonts w:ascii="宋体;SimSun" w:hAnsi="宋体;SimSun" w:cs="宋体;SimSun"/>
          <w:szCs w:val="21"/>
        </w:rPr>
        <w:t>８</w:t>
      </w:r>
      <w:r>
        <w:rPr>
          <w:rFonts w:ascii="宋体;SimSun" w:hAnsi="宋体;SimSun" w:cs="宋体;SimSun"/>
          <w:szCs w:val="21"/>
        </w:rPr>
        <w:t>，推理填空：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∵∠</w:t>
      </w:r>
      <w:r>
        <w:rPr>
          <w:rFonts w:cs="宋体;SimSun" w:ascii="宋体;SimSun" w:hAnsi="宋体;SimSun"/>
          <w:szCs w:val="21"/>
        </w:rPr>
        <w:t>A =∠</w:t>
      </w:r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（已知），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AC∥ED</w:t>
      </w:r>
      <w:r>
        <w:rPr>
          <w:rFonts w:ascii="宋体;SimSun" w:hAnsi="宋体;SimSun" w:cs="宋体;SimSun"/>
          <w:szCs w:val="21"/>
        </w:rPr>
        <w:t>（                     ）；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∵∠</w:t>
      </w:r>
      <w:r>
        <w:rPr>
          <w:rFonts w:cs="宋体;SimSun" w:ascii="宋体;SimSun" w:hAnsi="宋体;SimSun"/>
          <w:szCs w:val="21"/>
        </w:rPr>
        <w:t>2 =∠</w:t>
      </w:r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（已知），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22320</wp:posOffset>
                </wp:positionH>
                <wp:positionV relativeFrom="paragraph">
                  <wp:posOffset>635</wp:posOffset>
                </wp:positionV>
                <wp:extent cx="1438275" cy="13487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8200" cy="1348920"/>
                          <a:chOff x="0" y="0"/>
                          <a:chExt cx="1438200" cy="1348920"/>
                        </a:xfrm>
                      </wpg:grpSpPr>
                      <wpg:grpSp>
                        <wpg:cNvGrpSpPr/>
                        <wpg:grpSpPr>
                          <a:xfrm>
                            <a:off x="95400" y="226800"/>
                            <a:ext cx="1257840" cy="594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0028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360"/>
                              <a:ext cx="125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080" y="237240"/>
                              <a:ext cx="457200" cy="34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9920" y="0"/>
                              <a:ext cx="45720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2920" y="354240"/>
                              <a:ext cx="18468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1577600">
                            <a:off x="527400" y="734040"/>
                            <a:ext cx="1303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6143" h="10800">
                                <a:moveTo>
                                  <a:pt x="15225" y="20652"/>
                                </a:moveTo>
                                <a:arcTo wR="10800" hR="10800" stAng="3948791" swAng="200046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6143" h="10800">
                                <a:moveTo>
                                  <a:pt x="15225" y="20652"/>
                                </a:moveTo>
                                <a:arcTo wR="10800" hR="10800" stAng="3948791" swAng="200046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467400">
                            <a:off x="519840" y="690120"/>
                            <a:ext cx="1123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5308" h="10800">
                                <a:moveTo>
                                  <a:pt x="13361" y="21292"/>
                                </a:moveTo>
                                <a:arcTo wR="10800" hR="10800" stAng="4576892" swAng="170719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5308" h="10800">
                                <a:moveTo>
                                  <a:pt x="13361" y="21292"/>
                                </a:moveTo>
                                <a:arcTo wR="10800" hR="10800" stAng="4576892" swAng="170719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651800">
                            <a:off x="591480" y="693360"/>
                            <a:ext cx="14616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6912" h="10532">
                                <a:moveTo>
                                  <a:pt x="17712" y="19098"/>
                                </a:moveTo>
                                <a:arcTo wR="10800" hR="10800" stAng="3012490" swAng="16214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6912" h="10532">
                                <a:moveTo>
                                  <a:pt x="17712" y="19098"/>
                                </a:moveTo>
                                <a:arcTo wR="10800" hR="10800" stAng="3012490" swAng="162147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920" y="59040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" y="5144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160" y="60372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32580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9600" y="7790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7790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90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36396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105156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6pt;margin-top:0pt;width:113.25pt;height:106.2pt" coordorigin="5232,0" coordsize="2265,2124">
                <v:group id="shape_0" style="position:absolute;left:5382;top:357;width:1980;height:935">
                  <v:line id="shape_0" from="5382,357" to="6641,12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82,1293" to="7362,12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92,731" to="6911,12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42,357" to="7361,129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891,915" to="6181,129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coordorigin="9081,10800" coordsize="6143,10800" path="l0,21600xee" stroked="t" o:allowincell="f" style="position:absolute;left:6062;top:1156;width:204;height:311;mso-wrap-style:none;v-text-anchor:middle;rotation:193">
                  <v:fill o:detectmouseclick="t" on="false"/>
                  <v:stroke color="black" weight="9360" joinstyle="miter" endcap="flat"/>
                  <w10:wrap type="none"/>
                </v:rect>
                <v:rect id="shape_0" coordorigin="8053,10800" coordsize="5308,10800" path="l0,21600xee" stroked="t" o:allowincell="f" style="position:absolute;left:6051;top:1087;width:176;height:311;mso-wrap-style:none;v-text-anchor:middle;rotation:108">
                  <v:fill o:detectmouseclick="t" on="false"/>
                  <v:stroke color="black" weight="9360" joinstyle="miter" endcap="flat"/>
                  <w10:wrap type="none"/>
                </v:rect>
                <v:rect id="shape_0" coordorigin="10800,10800" coordsize="6912,10532" path="l0,21600xee" stroked="t" o:allowincell="f" style="position:absolute;left:6163;top:1092;width:229;height:303;mso-wrap-style:none;v-text-anchor:middle;rotation:277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712;top:930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7;top:810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7;top:951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2;top:0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2;top:513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7;top:1227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2;top:1227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2;top:1227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2;top:573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2;top:1656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AC∥ED</w:t>
      </w:r>
      <w:r>
        <w:rPr>
          <w:rFonts w:ascii="宋体;SimSun" w:hAnsi="宋体;SimSun" w:cs="宋体;SimSun"/>
          <w:szCs w:val="21"/>
        </w:rPr>
        <w:t>（                     ）；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∵∠</w:t>
      </w:r>
      <w:r>
        <w:rPr>
          <w:rFonts w:cs="宋体;SimSun" w:ascii="宋体;SimSun" w:hAnsi="宋体;SimSun"/>
          <w:szCs w:val="21"/>
        </w:rPr>
        <w:t>A +∠</w:t>
      </w: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= 180°</w:t>
      </w:r>
      <w:r>
        <w:rPr>
          <w:rFonts w:ascii="宋体;SimSun" w:hAnsi="宋体;SimSun" w:cs="宋体;SimSun"/>
          <w:szCs w:val="21"/>
        </w:rPr>
        <w:t>（已知），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∴</w:t>
      </w:r>
      <w:r>
        <w:rPr>
          <w:rFonts w:cs="宋体;SimSun" w:ascii="宋体;SimSun" w:hAnsi="宋体;SimSun"/>
          <w:szCs w:val="21"/>
        </w:rPr>
        <w:t>AB∥FD</w:t>
      </w:r>
      <w:r>
        <w:rPr>
          <w:rFonts w:ascii="宋体;SimSun" w:hAnsi="宋体;SimSun" w:cs="宋体;SimSun"/>
          <w:szCs w:val="21"/>
        </w:rPr>
        <w:t>（                     ）；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∵∠</w:t>
      </w:r>
      <w:r>
        <w:rPr>
          <w:rFonts w:cs="宋体;SimSun" w:ascii="宋体;SimSun" w:hAnsi="宋体;SimSun"/>
          <w:szCs w:val="21"/>
        </w:rPr>
        <w:t>2 +∠</w:t>
      </w: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= 180°</w:t>
      </w:r>
      <w:r>
        <w:rPr>
          <w:rFonts w:ascii="宋体;SimSun" w:hAnsi="宋体;SimSun" w:cs="宋体;SimSun"/>
          <w:szCs w:val="21"/>
        </w:rPr>
        <w:t>（已知），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AC∥ED</w:t>
      </w:r>
      <w:r>
        <w:rPr>
          <w:rFonts w:ascii="宋体;SimSun" w:hAnsi="宋体;SimSun" w:cs="宋体;SimSun"/>
          <w:szCs w:val="21"/>
        </w:rPr>
        <w:t>（                     ）；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解答下列各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50920</wp:posOffset>
                </wp:positionH>
                <wp:positionV relativeFrom="paragraph">
                  <wp:posOffset>163830</wp:posOffset>
                </wp:positionV>
                <wp:extent cx="1496060" cy="10248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6160" cy="1024920"/>
                          <a:chOff x="0" y="0"/>
                          <a:chExt cx="1496160" cy="1024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96160" cy="796320"/>
                          </a:xfrm>
                        </wpg:grpSpPr>
                        <wps:wsp>
                          <wps:cNvSpPr/>
                          <wps:spPr>
                            <a:xfrm>
                              <a:off x="638640" y="1314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62676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440" y="131400"/>
                              <a:ext cx="114300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131400"/>
                              <a:ext cx="34308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360" y="367560"/>
                              <a:ext cx="4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7400" y="13320"/>
                              <a:ext cx="2293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3760" y="480240"/>
                              <a:ext cx="2293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98960"/>
                              <a:ext cx="2293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1440" y="234360"/>
                              <a:ext cx="2293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6840" y="0"/>
                              <a:ext cx="2293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2600" y="192240"/>
                              <a:ext cx="2293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2520" y="72756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6pt;margin-top:12.9pt;width:117.8pt;height:80.7pt" coordorigin="5592,258" coordsize="2356,1614">
                <v:group id="shape_0" style="position:absolute;left:5592;top:258;width:2356;height:1254">
                  <v:line id="shape_0" from="6598,465" to="7677,4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78,1245" to="7137,1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78,465" to="7677,12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98,465" to="7137,1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68,837" to="7512,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281;top:279;width:360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47;top:1014;width:360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92;top:1044;width:360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37;top:627;width:360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87;top:258;width:360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62;top:561;width:360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163;top:1404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如图</w:t>
      </w:r>
      <w:r>
        <w:rPr>
          <w:rFonts w:ascii="宋体;SimSun" w:hAnsi="宋体;SimSun" w:cs="宋体;SimSun"/>
          <w:szCs w:val="21"/>
        </w:rPr>
        <w:t>９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D =∠A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B =∠FCB</w:t>
      </w:r>
      <w:r>
        <w:rPr>
          <w:rFonts w:ascii="宋体;SimSun" w:hAnsi="宋体;SimSun" w:cs="宋体;SimSun"/>
          <w:szCs w:val="21"/>
        </w:rPr>
        <w:t>，求证：</w:t>
      </w:r>
      <w:r>
        <w:rPr>
          <w:rFonts w:cs="宋体;SimSun" w:ascii="宋体;SimSun" w:hAnsi="宋体;SimSun"/>
          <w:szCs w:val="21"/>
        </w:rPr>
        <w:t>ED∥CF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12" w:hanging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12" w:hanging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12" w:hanging="412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65220</wp:posOffset>
                </wp:positionH>
                <wp:positionV relativeFrom="paragraph">
                  <wp:posOffset>297180</wp:posOffset>
                </wp:positionV>
                <wp:extent cx="1428750" cy="14897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840" cy="1489680"/>
                          <a:chOff x="0" y="0"/>
                          <a:chExt cx="1428840" cy="1489680"/>
                        </a:xfrm>
                      </wpg:grpSpPr>
                      <wpg:grpSp>
                        <wpg:cNvGrpSpPr/>
                        <wpg:grpSpPr>
                          <a:xfrm>
                            <a:off x="94680" y="216360"/>
                            <a:ext cx="1257480" cy="792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20"/>
                              <a:ext cx="502200" cy="7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92720"/>
                              <a:ext cx="125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2200" y="0"/>
                              <a:ext cx="753840" cy="7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396360"/>
                              <a:ext cx="62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840" y="396360"/>
                              <a:ext cx="25092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38800" y="603720"/>
                            <a:ext cx="2278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70" h="7053">
                                <a:moveTo>
                                  <a:pt x="2621" y="17853"/>
                                </a:moveTo>
                                <a:arcTo wR="10800" hR="10800" stAng="8353651" swAng="219015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70" h="7053">
                                <a:moveTo>
                                  <a:pt x="2621" y="17853"/>
                                </a:moveTo>
                                <a:arcTo wR="10800" hR="10800" stAng="8353651" swAng="219015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579240"/>
                            <a:ext cx="21780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345" h="10800">
                                <a:moveTo>
                                  <a:pt x="16433" y="20015"/>
                                </a:moveTo>
                                <a:arcTo wR="10800" hR="10800" stAng="3513743" swAng="34384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345" h="10800">
                                <a:moveTo>
                                  <a:pt x="16433" y="20015"/>
                                </a:moveTo>
                                <a:arcTo wR="10800" hR="10800" stAng="3513743" swAng="343849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88880"/>
                            <a:ext cx="2286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1" h="6781">
                                <a:moveTo>
                                  <a:pt x="9" y="10367"/>
                                </a:moveTo>
                                <a:arcTo wR="10800" hR="10800" stAng="-10662067" swAng="21959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1" h="6781">
                                <a:moveTo>
                                  <a:pt x="9" y="10367"/>
                                </a:moveTo>
                                <a:arcTo wR="10800" hR="10800" stAng="-10662067" swAng="21959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560" y="3866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320" y="7124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59436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4532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95436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120" y="94500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500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4856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119268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6pt;margin-top:23.4pt;width:112.5pt;height:117.35pt" coordorigin="5772,468" coordsize="2250,2347">
                <v:group id="shape_0" style="position:absolute;left:5921;top:809;width:1979;height:1247">
                  <v:line id="shape_0" from="5921,810" to="6711,20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22,2057" to="7900,20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12,809" to="7898,205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17,1433" to="7305,14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10,1433" to="7304,20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coordorigin="29,10800" coordsize="10770,7053" path="l0,21600xee" stroked="t" o:allowincell="f" style="position:absolute;left:7093;top:1419;width:358;height:20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6087,10800" coordsize="10345,10800" path="l0,21600xee" stroked="t" o:allowincell="f" style="position:absolute;left:7163;top:1380;width:342;height:3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8,4018" coordsize="10791,6781" path="l0,21600xee" stroked="t" o:allowincell="f" style="position:absolute;left:7032;top:1238;width:359;height:19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762;top:1077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2;top:1590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2;top:1404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2;top:468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2;top:1182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2;top:1971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7;top:1956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2;top:1956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2;top:1233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2;top:2347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如图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1∶∠2∶∠3 = 2∶3∶4</w:t>
      </w:r>
      <w:r>
        <w:rPr>
          <w:rFonts w:ascii="宋体;SimSun" w:hAnsi="宋体;SimSun" w:cs="宋体;SimSun"/>
          <w:szCs w:val="21"/>
        </w:rPr>
        <w:t>， ∠</w:t>
      </w:r>
      <w:r>
        <w:rPr>
          <w:rFonts w:cs="宋体;SimSun" w:ascii="宋体;SimSun" w:hAnsi="宋体;SimSun"/>
          <w:szCs w:val="21"/>
        </w:rPr>
        <w:t>AFE =  60°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BDE =120°</w:t>
      </w:r>
      <w:r>
        <w:rPr>
          <w:rFonts w:ascii="宋体;SimSun" w:hAnsi="宋体;SimSun" w:cs="宋体;SimSun"/>
          <w:szCs w:val="21"/>
        </w:rPr>
        <w:t>，写出图中平行的直线，并说明理由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412" w:hanging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ind w:left="412" w:hanging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12" w:hanging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12" w:hanging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12" w:hanging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12" w:hanging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12" w:hanging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如图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，直线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被</w:t>
      </w:r>
      <w:r>
        <w:rPr>
          <w:rFonts w:cs="宋体;SimSun" w:ascii="宋体;SimSun" w:hAnsi="宋体;SimSun"/>
          <w:szCs w:val="21"/>
        </w:rPr>
        <w:t>EF</w:t>
      </w:r>
      <w:r>
        <w:rPr>
          <w:rFonts w:ascii="宋体;SimSun" w:hAnsi="宋体;SimSun" w:cs="宋体;SimSun"/>
          <w:szCs w:val="21"/>
        </w:rPr>
        <w:t>所截，∠</w:t>
      </w:r>
      <w:r>
        <w:rPr>
          <w:rFonts w:cs="宋体;SimSun" w:ascii="宋体;SimSun" w:hAnsi="宋体;SimSun"/>
          <w:szCs w:val="21"/>
        </w:rPr>
        <w:t>1 =∠2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CNF =∠BME</w:t>
      </w:r>
      <w:r>
        <w:rPr>
          <w:rFonts w:ascii="宋体;SimSun" w:hAnsi="宋体;SimSun" w:cs="宋体;SimSun"/>
          <w:szCs w:val="21"/>
        </w:rPr>
        <w:t>。求证：</w:t>
      </w:r>
      <w:r>
        <w:rPr>
          <w:rFonts w:cs="宋体;SimSun" w:ascii="宋体;SimSun" w:hAnsi="宋体;SimSun"/>
          <w:szCs w:val="21"/>
        </w:rPr>
        <w:t>AB∥C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P∥NQ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412" w:hanging="412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65220</wp:posOffset>
                </wp:positionH>
                <wp:positionV relativeFrom="paragraph">
                  <wp:posOffset>99060</wp:posOffset>
                </wp:positionV>
                <wp:extent cx="1524000" cy="14649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1464840"/>
                          <a:chOff x="0" y="0"/>
                          <a:chExt cx="1523880" cy="1464840"/>
                        </a:xfrm>
                      </wpg:grpSpPr>
                      <wps:wsp>
                        <wps:cNvSpPr/>
                        <wps:spPr>
                          <a:xfrm>
                            <a:off x="237960" y="37512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836280"/>
                            <a:ext cx="114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000" y="177120"/>
                            <a:ext cx="51552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375120"/>
                            <a:ext cx="4572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846000"/>
                            <a:ext cx="4564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45280"/>
                            <a:ext cx="2286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3655">
                                <a:moveTo>
                                  <a:pt x="21593" y="10402"/>
                                </a:moveTo>
                                <a:arcTo wR="10800" hR="10800" stAng="-126790" swAng="118011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3655">
                                <a:moveTo>
                                  <a:pt x="21593" y="10402"/>
                                </a:moveTo>
                                <a:arcTo wR="10800" hR="10800" stAng="-126790" swAng="118011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374040"/>
                            <a:ext cx="22860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4254">
                                <a:moveTo>
                                  <a:pt x="21593" y="10418"/>
                                </a:moveTo>
                                <a:arcTo wR="10800" hR="10800" stAng="-121722" swAng="138221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4254">
                                <a:moveTo>
                                  <a:pt x="21593" y="10418"/>
                                </a:moveTo>
                                <a:arcTo wR="10800" hR="10800" stAng="-121722" swAng="138221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94500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40" y="76212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24192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8680" y="23796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516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69516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5960" y="93168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9640" y="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29520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47448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14868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62100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116784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6pt;margin-top:7.8pt;width:119.95pt;height:115.35pt" coordorigin="5772,156" coordsize="2399,2307">
                <v:line id="shape_0" from="6147,747" to="7766,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1,1473" to="7901,1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25,435" to="7136,18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57,747" to="7676,1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2,1488" to="7270,1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origin="10800,10401" coordsize="10800,3655" path="l0,21600xee" stroked="t" o:allowincell="f" style="position:absolute;left:6492;top:1487;width:359;height:10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10417" coordsize="10800,4254" path="l0,21600xee" stroked="t" o:allowincell="f" style="position:absolute;left:6927;top:745;width:359;height:12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267;top:1644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7;top:1356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7;top:537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7;top:531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2;top:1251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2;top:1251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7;top:1623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7;top:156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2;top:621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7;top:903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2;top:390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2;top:1134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7;top:1995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</w:t>
      </w:r>
    </w:p>
    <w:p>
      <w:pPr>
        <w:pStyle w:val="Normal"/>
        <w:ind w:left="412" w:hanging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12" w:hanging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12" w:hanging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12" w:hanging="412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12" w:hanging="412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12" w:hanging="412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6"/>
      <w:footerReference w:type="default" r:id="rId7"/>
      <w:type w:val="nextPage"/>
      <w:pgSz w:orient="landscape" w:w="20072" w:h="14173"/>
      <w:pgMar w:left="1440" w:right="1440" w:gutter="0" w:header="851" w:top="1797" w:footer="992" w:bottom="179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4:37:00Z</dcterms:created>
  <dc:creator>User</dc:creator>
  <dc:description/>
  <cp:keywords/>
  <dc:language>en-US</dc:language>
  <cp:lastModifiedBy>微软用户</cp:lastModifiedBy>
  <cp:lastPrinted>2014-02-21T15:01:00Z</cp:lastPrinted>
  <dcterms:modified xsi:type="dcterms:W3CDTF">2014-02-21T07:01:00Z</dcterms:modified>
  <cp:revision>4</cp:revision>
  <dc:subject/>
  <dc:title>§5</dc:title>
</cp:coreProperties>
</file>