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6.png" ContentType="image/png"/>
  <Override PartName="/word/media/image7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pacing w:lineRule="atLeast" w:line="315"/>
        <w:ind w:firstLine="422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  <w:lang w:eastAsia="zh-CN"/>
        </w:rPr>
        <w:t>第七单元测试卷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  <w:lang w:eastAsia="zh-CN"/>
        </w:rPr>
        <w:drawing>
          <wp:inline distT="0" distB="0" distL="0" distR="0">
            <wp:extent cx="20955" cy="222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color w:val="FFFFFF"/>
          <w:kern w:val="0"/>
          <w:sz w:val="4"/>
          <w:szCs w:val="44"/>
          <w:shd w:fill="FFFFFF" w:val="clear"/>
          <w:lang w:eastAsia="zh-CN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  <w:szCs w:val="4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b/>
          <w:bCs/>
          <w:color w:val="FFFFFF"/>
          <w:kern w:val="0"/>
          <w:sz w:val="4"/>
          <w:szCs w:val="44"/>
          <w:shd w:fill="FFFFFF" w:val="clear"/>
          <w:lang w:eastAsia="zh-CN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  <w:szCs w:val="44"/>
          <w:shd w:fill="FFFFFF" w:val="clear"/>
          <w:lang w:eastAsia="zh-CN"/>
        </w:rPr>
        <w:t>学科网</w:t>
      </w:r>
      <w:r>
        <w:rPr>
          <w:rFonts w:eastAsia="宋体" w:cs="宋体" w:ascii="宋体" w:hAnsi="宋体"/>
          <w:b/>
          <w:bCs/>
          <w:color w:val="FFFFFF"/>
          <w:kern w:val="0"/>
          <w:sz w:val="4"/>
          <w:szCs w:val="44"/>
          <w:shd w:fill="FFFFFF" w:val="clear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一、填空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学校有一条长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6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米的小道，计划在道路一旁栽树，每隔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米栽一棵，有（     ）个间隔。如果两端都各栽一棵树，那么共需（   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0320" cy="2413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   ）棵树苗；如果两端都不栽树，那么共需（      ）棵树苗；如果只有一端栽树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4130" cy="1397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，那么共需（      ）棵树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把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根橡皮筋连接成一个圈，需要打（      ）个结。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学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+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科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+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网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Z+X+X+K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在一个正方形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2860" cy="1397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的每条边上摆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枚棋子，四条边上最多能摆（     ）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9050" cy="2032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枚，最少能摆（    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5240" cy="1206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 ）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豆豆和玲玲同住一幢楼，每层楼之间有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0 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级台阶，豆豆住二楼，玲玲住五楼。豆豆要从自己家到玲玲家去找她玩，需要走（       ）级台阶。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学。科。网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Z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。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X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。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X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。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K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如下图，每两块正方形瓷砖中间贴一块长方形彩砖。像这样一共贴了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块长方形彩砖，那么正方形瓷砖有（      ）块（第一块和最后一块都是正方形瓷砖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1155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3629025" cy="36131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个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3970" cy="2413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同学在操场上围成一个圆圈做游戏，每相邻两个同学之间的距离都是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，这个圆圈的周长是（     ）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一座楼房每上一层要走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8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级台阶，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3495" cy="1524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王芳回家共上了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08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级台阶，她家住在（     ）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小东把一些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角的硬币平均排列在一张正方形纸的周边，每边的硬币数相等，这些硬币的总面值是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元。每边最多能放（     ）枚硬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6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二、选择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路公共汽车行驶路线全长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千米，每相邻两站的距离是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千米。一共有几个车站？正确的算式是（     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left="420" w:right="0" w:firstLine="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A. 7÷1+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1590" cy="20320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        B. 8÷1-1   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   C. 8÷1+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一根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9050" cy="1524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木头长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米，要把它平均分成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段。每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397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锯下一段需要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分钟，锯完一共要花多少分钟？这道题属于哪种类型？（     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不是植树问题    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两端都栽的植树问题    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C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两端都不栽的植树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工程队埋电线杆，每隔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40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埋一根，连两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3970" cy="1206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端在内，共埋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71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根。这段路全长（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1590" cy="1651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 ）米。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学科网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A. 40×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71+1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）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=2880    B. 40×71=2840      C. 40×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71-1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）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=28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小华和爷爷同时上楼，小华上楼的速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3970" cy="1397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度是爷爷的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倍，当爷爷到达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楼时，小华到了（   ）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A. 8          B. 7              C.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9050" cy="22225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 xml:space="preserve"> 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一根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0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长的长绳，可以剪成（    ）根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长的短绳，要剪（     ）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A. 1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 xml:space="preserve">9        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7780" cy="2032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B. 1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0         C. 9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  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三、解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星光小区车位不足，在小区路的一边每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安置一个车位，用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⊥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”标志隔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3970" cy="2222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开，在一段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00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长的路边最多可停放多少辆车？需要画多少个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⊥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”标志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84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628900" cy="72390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84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84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84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84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84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一条小道两旁，每隔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米种一棵树（两端都栽），共种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02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棵树，这条路长多少米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在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40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米的环形跑道四周每隔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米插一面红旗，两面黄旗，需要多少面红旗，多少面黄旗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color w:val="FFFFFF"/>
          <w:kern w:val="0"/>
          <w:sz w:val="4"/>
          <w:szCs w:val="24"/>
          <w:shd w:fill="FFFFFF" w:val="clear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学校的苗圃长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7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，宽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，平均每平方米种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株杜鹃花，一共可以种多少株杜鹃花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315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   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300605" cy="1294765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．学校六一庆祝会上，在一个长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9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、宽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3 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的长方形舞台外沿，每隔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 xml:space="preserve">1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3970" cy="2095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m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挂一束气球（一束气球有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个），靠墙的一面不挂，但四个角都要挂。一共需要多少个气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3970" cy="2032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球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628265" cy="93281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860" cy="16510"/>
            <wp:effectExtent l="0" t="0" r="0" b="0"/>
            <wp:docPr id="2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  <w:lang w:eastAsia="zh-CN"/>
        </w:rPr>
        <w:t>一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21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9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20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: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学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,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科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,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网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drawing>
          <wp:inline distT="0" distB="0" distL="0" distR="0">
            <wp:extent cx="12700" cy="15240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6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6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5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51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6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30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: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学科网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7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8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7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4130" cy="22225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  <w:lang w:eastAsia="zh-CN"/>
        </w:rPr>
        <w:t>二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C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4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B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:Zx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drawing>
          <wp:inline distT="0" distB="0" distL="0" distR="0">
            <wp:extent cx="21590" cy="1397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xk.Com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5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A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  <w:lang w:eastAsia="zh-CN"/>
        </w:rPr>
        <w:t>三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①100÷5=2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    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②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20-1=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9050" cy="1397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个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1590" cy="20955"/>
            <wp:effectExtent l="0" t="0" r="0" b="0"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答：最多可停放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辆车，需要画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个“⊥”标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202÷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0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棵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01-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段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5×1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5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315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答：这条小道长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5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400÷5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8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段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)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[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来源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: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学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#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科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#</w:t>
      </w:r>
      <w:r>
        <w:rPr>
          <w:rFonts w:ascii="宋体" w:hAnsi="宋体" w:cs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网</w:t>
      </w:r>
      <w:r>
        <w:rPr>
          <w:rFonts w:eastAsia="宋体" w:cs="宋体" w:ascii="宋体" w:hAnsi="宋体"/>
          <w:b w:val="false"/>
          <w:bCs w:val="false"/>
          <w:color w:val="FFFFFF"/>
          <w:kern w:val="0"/>
          <w:sz w:val="4"/>
          <w:szCs w:val="24"/>
          <w:shd w:fill="FFFFFF" w:val="clear"/>
          <w:lang w:eastAsia="zh-CN"/>
        </w:rPr>
        <w:t>Z#X#X#K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红旗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×8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8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面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黄旗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2×8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6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面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答：共需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8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面红旗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6510" cy="1397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6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面黄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7×5=85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20955" cy="24130"/>
            <wp:effectExtent l="0" t="0" r="0" b="0"/>
            <wp:docPr id="3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m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vertAlign w:val="superscript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）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85×2=17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株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  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答：一共可以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7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株杜鹃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>5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3×2+9=15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m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）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15÷1+1=1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束）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3×16=4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（个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 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答：一共需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4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shd w:fill="FFFFFF" w:val="clear"/>
        </w:rPr>
        <w:t>个气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drawing>
          <wp:inline distT="0" distB="0" distL="0" distR="0">
            <wp:extent cx="13970" cy="16510"/>
            <wp:effectExtent l="0" t="0" r="0" b="0"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6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eastAsia="zh-CN"/>
      </w:rPr>
    </w:pPr>
    <w:r>
      <w:rPr>
        <w:sz w:val="18"/>
        <w:lang w:eastAsia="zh-CN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06425" cy="732155"/>
          <wp:effectExtent l="0" t="0" r="0" b="0"/>
          <wp:wrapNone/>
          <wp:docPr id="3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1.gif"/><Relationship Id="rId8" Type="http://schemas.openxmlformats.org/officeDocument/2006/relationships/image" Target="media/image3.png"/><Relationship Id="rId9" Type="http://schemas.openxmlformats.org/officeDocument/2006/relationships/image" Target="media/image1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1.gif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2.gif"/><Relationship Id="rId23" Type="http://schemas.openxmlformats.org/officeDocument/2006/relationships/image" Target="media/image1.gif"/><Relationship Id="rId24" Type="http://schemas.openxmlformats.org/officeDocument/2006/relationships/image" Target="media/image6.png"/><Relationship Id="rId25" Type="http://schemas.openxmlformats.org/officeDocument/2006/relationships/image" Target="media/image2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2.gi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1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11-13T13:07:13Z</dcterms:modified>
  <cp:revision>1</cp:revision>
  <dc:subject>第7单元测试卷（2）.doc</dc:subject>
  <dc:title>第7单元测试卷（2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