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center"/>
        <w:textAlignment w:val="auto"/>
        <w:rPr>
          <w:rFonts w:ascii="Times New Roman" w:hAnsi="Times New Roman" w:cs="Times New Roman"/>
          <w:b/>
          <w:b/>
          <w:bCs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Unit 1-4</w:t>
      </w: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综合试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一．选择划线字母发音不同的一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)1.A.y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>ear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B.p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>ear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C.n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>ear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D.d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>ea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)2.A.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>ar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m       B.w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>ar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m       C.p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>ar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k       D.p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>ar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ty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singl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)3.A.h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>ere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 xml:space="preserve">       B.w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>ear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 xml:space="preserve">       C.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>ear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 xml:space="preserve">        D.n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>ea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(   )4.A.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>e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-book     B.cl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>e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ver      C.p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>e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n       D.w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>ea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the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singl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(   )5.A.want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>ed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 xml:space="preserve">    B.cook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>ed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 xml:space="preserve">     C.work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>ed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 xml:space="preserve">    D.jump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>e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(   )6.A.k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>i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te        B.f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>i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lm       C.g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>i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ve       D.th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>i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(   )7.A.climb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>ed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 xml:space="preserve">    B.talk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>ed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 xml:space="preserve">      C.pick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>ed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 xml:space="preserve">     D.work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>ed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singl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(   )8.A.h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>er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 xml:space="preserve">        B.broth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>er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 xml:space="preserve">     C.doct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>or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 xml:space="preserve">     D.work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>e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  <w:t>二．选择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My father _______ at home yesterday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24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A.isn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t        B.didn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t       C.wasn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2.He is writing an email _________ his mother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A.to          B.for         C.fro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3.______ great fun!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A.It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s          B.What a      C.Wha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4.-_____ is it?      -It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s Monday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A.What time    B.What day     C.What dat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5.Where did you go ______National Day?    A.at      B.for       C.o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6.It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s 2:30 in the afternoon. Tom _____ computer game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A.plays        B.is playing     C. playe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7._____ your mother see a film yesterday evening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A.Is           B.Did          C.Wa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8.I _____ an English song at the party last night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A.sang         B.singed        C.sing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9.It was wind,and we _____ in the sky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A.fly kites      B. flying kites    C.flew kite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10.Last year, my father and I _____ every Sunday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A.swim        B.swam         C.swimme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11.The British invented the ______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A.telephone    B.aeroplane      C.trai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12.We wanted ______ why he was sad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A.know       B.knew          C.to know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  <w:t>三．用所给词的适当形式填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1.I was ill yesterday.My friends ________(buy) some fruit for m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2.Tina is the only ______(children)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3.The lion was angry,because the old man picked a flower in his garden,so he _______(shout) to _______ (he)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4.Twenty years ago,my grandma ________(listen) to radio for news.Now she _______she (watch) news on the Internet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5.What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s the weather like today? There was heavy _______(rain)in the morning,but it isn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t _______(rain)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6.Thursday is the ______(five) day of the week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7.My shoes are too small.I would like _______(buy) a new pair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8.I like _______(sun) days very much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9.My father used some paper _________(make) a paper T-shirt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  <w:t>四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.</w:t>
      </w:r>
      <w:r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  <w:t>根据首字母提示及上下文完成填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1.There w________ a parrot s_______ in the zoo yesterday. We s_____ many interesting birds.We h_____ lunch in the zoo. We b______ some bread and honey and some drinks.But there w_______ ants on t______. We could not eat them.Then it rained.We were h_______ and wet.W______ a day!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2.Many years ago, there w______ not many cars in the city. I c______ only ride to school.Now I t______ the metro to school. I also have a c______.I can read an w_____ news on the Internet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  <w:t>五．根据中文完成句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1.Mike did his homework at home.(</w:t>
      </w:r>
      <w:r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  <w:t>改为否定句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Mike ________ _______ his homework at hom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2.Helen went to school by taxi this morning.(</w:t>
      </w:r>
      <w:r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  <w:t>对划线部分提问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_______ _______ Helen ______ to school by taxi this morning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 xml:space="preserve">3.Mike a sentence with 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“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egg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”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.(</w:t>
      </w:r>
      <w:r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  <w:t>改为否定句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 xml:space="preserve">_______ _______ make a sentence with 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“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egg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”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 xml:space="preserve">4.The weather in Nanjing is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>sunny.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(</w:t>
      </w:r>
      <w:r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  <w:t>对划线部分提问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______ is the weather in Nanjing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5.My mother likes doing shopping on the Internet too.(</w:t>
      </w:r>
      <w:r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  <w:t>同义句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My mother ______ _______ _______ _______ on the Internet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6.My grandpa read newspapers for news thirty years ago.(</w:t>
      </w:r>
      <w:r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  <w:t>用</w:t>
      </w:r>
      <w:r>
        <w:rPr>
          <w:rFonts w:ascii="Times New Roman" w:hAnsi="Times New Roman" w:cs="Times New Roman" w:eastAsia="Times New Roman"/>
          <w:sz w:val="24"/>
          <w:szCs w:val="24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at weekends</w:t>
      </w:r>
      <w:r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  <w:t>改写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My grandpa _______ newspapers for news at weekend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  <w:t>参考答案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BBBAA   AA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CACBC   BBACB  C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bought, child,shouted,him,listened,watches,rain,rainy,fifth,to buy,sunny,to mak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1.was,show,saw,had,brought,were,them,hungry,Wha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24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2.were,could,take,computer,watch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  <w:t>五．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1. didn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t do    2.How did go     3.Don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 xml:space="preserve">t make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4.How        5.also likes doing shopping    6.read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18-11-13T08:50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