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4390390</wp:posOffset>
                </wp:positionH>
                <wp:positionV relativeFrom="paragraph">
                  <wp:posOffset>-3248660</wp:posOffset>
                </wp:positionV>
                <wp:extent cx="7529195" cy="10293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529040" cy="102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学号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————————————装——————————————订————————————线——————————————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45.75pt;margin-top:-255.85pt;width:592.8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12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学号 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————————————装——————————————订————————————线——————————————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b/>
          <w:sz w:val="32"/>
          <w:szCs w:val="32"/>
        </w:rPr>
        <w:t>盱城镇中心小学一年级数学上册期中质量调研卷</w:t>
      </w:r>
    </w:p>
    <w:p>
      <w:pPr>
        <w:pStyle w:val="Normal"/>
        <w:ind w:firstLine="475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得分：</w:t>
      </w:r>
      <w:r>
        <w:rPr>
          <w:rFonts w:ascii="黑体;SimHei" w:hAnsi="黑体;SimHei" w:eastAsia="黑体;SimHei"/>
          <w:b/>
          <w:sz w:val="28"/>
          <w:szCs w:val="28"/>
          <w:u w:val="single"/>
        </w:rPr>
        <w:t xml:space="preserve">           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sz w:val="24"/>
        </w:rPr>
        <w:t>填空。（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4458335" cy="758190"/>
                <wp:effectExtent l="5080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8240" cy="758160"/>
                          <a:chOff x="0" y="0"/>
                          <a:chExt cx="4458240" cy="75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47360" cy="75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154440" y="0"/>
                              <a:ext cx="592920" cy="752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0640" y="0"/>
                                <a:ext cx="26676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57040"/>
                                <a:ext cx="412200" cy="205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5760"/>
                                  <a:ext cx="196200" cy="200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0"/>
                                  <a:ext cx="200160" cy="198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74680" y="455400"/>
                                <a:ext cx="31824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61160"/>
                              <a:ext cx="3182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14400" y="0"/>
                            <a:ext cx="747360" cy="75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154440" y="0"/>
                              <a:ext cx="592920" cy="752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0640" y="0"/>
                                <a:ext cx="26676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57040"/>
                                <a:ext cx="412200" cy="205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5760"/>
                                  <a:ext cx="196200" cy="200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0"/>
                                  <a:ext cx="200160" cy="198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74680" y="455400"/>
                                <a:ext cx="31824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61160"/>
                              <a:ext cx="3182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747360" cy="75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154440" y="0"/>
                              <a:ext cx="592920" cy="752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0640" y="0"/>
                                <a:ext cx="26676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57040"/>
                                <a:ext cx="412200" cy="205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5760"/>
                                  <a:ext cx="196200" cy="200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0"/>
                                  <a:ext cx="200160" cy="198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74680" y="455400"/>
                                <a:ext cx="31824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61160"/>
                              <a:ext cx="3182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96480" y="0"/>
                            <a:ext cx="747360" cy="75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154440" y="0"/>
                              <a:ext cx="592920" cy="752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0640" y="0"/>
                                <a:ext cx="26676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57040"/>
                                <a:ext cx="412200" cy="205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5760"/>
                                  <a:ext cx="196200" cy="200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0"/>
                                  <a:ext cx="200160" cy="198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75040" y="455400"/>
                                <a:ext cx="31824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61160"/>
                              <a:ext cx="3182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10880" y="0"/>
                            <a:ext cx="747360" cy="75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154440" y="0"/>
                              <a:ext cx="592920" cy="752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0640" y="0"/>
                                <a:ext cx="26676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57040"/>
                                <a:ext cx="412200" cy="205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5760"/>
                                  <a:ext cx="196200" cy="200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0"/>
                                  <a:ext cx="200160" cy="198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75040" y="455400"/>
                                <a:ext cx="31824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61160"/>
                              <a:ext cx="3182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pt;width:351.05pt;height:59.7pt" coordorigin="0,156" coordsize="7021,1194">
                <v:group id="shape_0" style="position:absolute;left:0;top:156;width:1177;height:1194">
                  <v:group id="shape_0" style="position:absolute;left:243;top:156;width:934;height:1185">
                    <v:shape id="shape_0" fillcolor="white" stroked="t" o:allowincell="f" style="position:absolute;left:370;top:156;width:419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243;top:561;width:648;height:323">
                      <v:line id="shape_0" from="243,570" to="551,884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77,561" to="891,87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rect id="shape_0" fillcolor="white" stroked="t" o:allowincell="f" style="position:absolute;left:676;top:873;width:500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0;top:882;width:500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440;top:156;width:1177;height:1194">
                  <v:group id="shape_0" style="position:absolute;left:1683;top:156;width:934;height:1185">
                    <v:shape id="shape_0" fillcolor="white" stroked="t" o:allowincell="f" style="position:absolute;left:1810;top:156;width:419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1683;top:561;width:648;height:323">
                      <v:line id="shape_0" from="1683,570" to="1991,884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017,561" to="2331,87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rect id="shape_0" fillcolor="white" stroked="t" o:allowincell="f" style="position:absolute;left:2116;top:873;width:500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1440;top:882;width:500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880;top:156;width:1177;height:1194">
                  <v:group id="shape_0" style="position:absolute;left:3123;top:156;width:934;height:1185">
                    <v:shape id="shape_0" fillcolor="white" stroked="t" o:allowincell="f" style="position:absolute;left:3250;top:156;width:419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3123;top:561;width:648;height:323">
                      <v:line id="shape_0" from="3123,570" to="3431,884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457,561" to="3771,87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rect id="shape_0" fillcolor="white" stroked="t" o:allowincell="f" style="position:absolute;left:3556;top:873;width:500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2880;top:882;width:500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404;top:156;width:1177;height:1194">
                  <v:group id="shape_0" style="position:absolute;left:4647;top:156;width:934;height:1185">
                    <v:shape id="shape_0" fillcolor="white" stroked="t" o:allowincell="f" style="position:absolute;left:4774;top:156;width:419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4647;top:561;width:648;height:323">
                      <v:line id="shape_0" from="4647,570" to="4955,884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981,561" to="5295,87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rect id="shape_0" fillcolor="white" stroked="t" o:allowincell="f" style="position:absolute;left:5080;top:873;width:500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4404;top:882;width:500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844;top:156;width:1177;height:1194">
                  <v:group id="shape_0" style="position:absolute;left:6087;top:156;width:934;height:1185">
                    <v:shape id="shape_0" fillcolor="white" stroked="t" o:allowincell="f" style="position:absolute;left:6214;top:156;width:419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6087;top:561;width:648;height:323">
                      <v:line id="shape_0" from="6087,570" to="6395,884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421,561" to="6735,87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rect id="shape_0" fillcolor="white" stroked="t" o:allowincell="f" style="position:absolute;left:6520;top:873;width:500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5844;top:882;width:500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在○里填上“＞”、“＜”或“＝”。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 xml:space="preserve">3○4    5○5    10○0     0○5      2○5     7○9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4229100" cy="99060"/>
                <wp:effectExtent l="635" t="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99000"/>
                          <a:chOff x="0" y="0"/>
                          <a:chExt cx="4229280" cy="990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422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8pt;width:332.95pt;height:7.75pt" coordorigin="360,156" coordsize="6659,155">
                <v:line id="shape_0" from="720,156" to="720,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156" to="1260,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156" to="1800,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156" to="2340,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156" to="5580,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156" to="5040,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156" to="4500,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156" to="2880,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156" to="3420,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312" to="7019,3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156" to="3960,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0,156" to="6120,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28600" cy="295275"/>
                <wp:effectExtent l="0" t="0" r="0" b="0"/>
                <wp:wrapNone/>
                <wp:docPr id="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25pt;mso-wrap-distance-left:9.05pt;mso-wrap-distance-right:9.05pt;mso-wrap-distance-top:0pt;mso-wrap-distance-bottom:0pt;margin-top:0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237490" cy="20701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6.3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228600" cy="295275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25pt;mso-wrap-distance-left:9.05pt;mso-wrap-distance-right:9.05pt;mso-wrap-distance-top:0pt;mso-wrap-distance-bottom:0pt;margin-top:0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228600" cy="29527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25pt;mso-wrap-distance-left:9.05pt;mso-wrap-distance-right:9.05pt;mso-wrap-distance-top:0pt;mso-wrap-distance-bottom:0pt;margin-top:0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67155</wp:posOffset>
                </wp:positionH>
                <wp:positionV relativeFrom="paragraph">
                  <wp:posOffset>94615</wp:posOffset>
                </wp:positionV>
                <wp:extent cx="237490" cy="20701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6.3pt;mso-wrap-distance-left:9.05pt;mso-wrap-distance-right:9.05pt;mso-wrap-distance-top:0pt;mso-wrap-distance-bottom:0pt;margin-top:7.4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10055</wp:posOffset>
                </wp:positionH>
                <wp:positionV relativeFrom="paragraph">
                  <wp:posOffset>94615</wp:posOffset>
                </wp:positionV>
                <wp:extent cx="237490" cy="2070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6.3pt;mso-wrap-distance-left:9.05pt;mso-wrap-distance-right:9.05pt;mso-wrap-distance-top:0pt;mso-wrap-distance-bottom:0pt;margin-top:7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95855</wp:posOffset>
                </wp:positionH>
                <wp:positionV relativeFrom="paragraph">
                  <wp:posOffset>94615</wp:posOffset>
                </wp:positionV>
                <wp:extent cx="237490" cy="2070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6.3pt;mso-wrap-distance-left:9.05pt;mso-wrap-distance-right:9.05pt;mso-wrap-distance-top:0pt;mso-wrap-distance-bottom:0pt;margin-top:7.4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81655</wp:posOffset>
                </wp:positionH>
                <wp:positionV relativeFrom="paragraph">
                  <wp:posOffset>94615</wp:posOffset>
                </wp:positionV>
                <wp:extent cx="237490" cy="2070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6.3pt;mso-wrap-distance-left:9.05pt;mso-wrap-distance-right:9.05pt;mso-wrap-distance-top:0pt;mso-wrap-distance-bottom:0pt;margin-top:7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67455</wp:posOffset>
                </wp:positionH>
                <wp:positionV relativeFrom="paragraph">
                  <wp:posOffset>94615</wp:posOffset>
                </wp:positionV>
                <wp:extent cx="237490" cy="20701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6.3pt;mso-wrap-distance-left:9.05pt;mso-wrap-distance-right:9.05pt;mso-wrap-distance-top:0pt;mso-wrap-distance-bottom:0pt;margin-top:7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28600" cy="29527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25pt;mso-wrap-distance-left:9.05pt;mso-wrap-distance-right:9.05pt;mso-wrap-distance-top:0pt;mso-wrap-distance-bottom:0pt;margin-top:0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228600" cy="29527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25pt;mso-wrap-distance-left:9.05pt;mso-wrap-distance-right:9.05pt;mso-wrap-distance-top:0pt;mso-wrap-distance-bottom:0pt;margin-top:0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重的画“√”，小的画“</w:t>
      </w:r>
      <w:r>
        <w:rPr>
          <w:rFonts w:ascii="宋体;SimSun" w:hAnsi="宋体;SimSun" w:cs="宋体;SimSun"/>
        </w:rPr>
        <w:t>○</w:t>
      </w:r>
      <w:r>
        <w:rPr>
          <w:rFonts w:ascii="宋体;SimSun" w:hAnsi="宋体;SimSun" w:cs="宋体;SimSun"/>
          <w:sz w:val="24"/>
        </w:rPr>
        <w:t xml:space="preserve">”。 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331595" cy="70612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407795" cy="74803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76225" cy="19050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448" t="-5000" r="-3448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66700" cy="24765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36" t="-146" r="-13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    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33375" cy="35242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09" t="-101" r="-10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71475" cy="16192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96" t="-219" r="-96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4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0" cy="17830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16pt,1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                              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）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83895</wp:posOffset>
                </wp:positionH>
                <wp:positionV relativeFrom="paragraph">
                  <wp:posOffset>635</wp:posOffset>
                </wp:positionV>
                <wp:extent cx="1600200" cy="59436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最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高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的画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“√”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最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矮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的画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○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6.8pt;mso-wrap-distance-left:9.05pt;mso-wrap-distance-right:9.05pt;mso-wrap-distance-top:0pt;mso-wrap-distance-bottom:0pt;margin-top:0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最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高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的画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“√”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，最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矮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的画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</w:rPr>
                        <w:t>○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371600" cy="69342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最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多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的画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“√”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最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少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的画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○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.6pt;mso-wrap-distance-left:9.05pt;mso-wrap-distance-right:9.05pt;mso-wrap-distance-top:0pt;mso-wrap-distance-bottom:0pt;margin-top:0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最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多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的画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“√”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，最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少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的画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</w:rPr>
                        <w:t>○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88010" cy="791845"/>
            <wp:effectExtent l="0" t="0" r="0" b="0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683260" cy="1068070"/>
            <wp:effectExtent l="0" t="0" r="0" b="0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49" t="-31" r="-4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440690" cy="546735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76" t="-61" r="-7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633095" cy="842010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12" t="-84" r="-1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75260" cy="527685"/>
            <wp:effectExtent l="0" t="0" r="0" b="0"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88" t="-64" r="-18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408940" cy="981075"/>
            <wp:effectExtent l="0" t="0" r="0" b="0"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64" t="-69" r="-16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ind w:firstLine="24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66065" cy="285115"/>
            <wp:effectExtent l="0" t="0" r="0" b="0"/>
            <wp:docPr id="4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55" t="-50" r="-5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66065" cy="285115"/>
            <wp:effectExtent l="0" t="0" r="0" b="0"/>
            <wp:docPr id="4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55" t="-50" r="-5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66065" cy="285115"/>
            <wp:effectExtent l="0" t="0" r="0" b="0"/>
            <wp:docPr id="4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55" t="-50" r="-5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66065" cy="285115"/>
            <wp:effectExtent l="0" t="0" r="0" b="0"/>
            <wp:docPr id="4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55" t="-50" r="-5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66065" cy="285115"/>
            <wp:effectExtent l="0" t="0" r="0" b="0"/>
            <wp:docPr id="4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55" t="-50" r="-5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66065" cy="285115"/>
            <wp:effectExtent l="0" t="0" r="0" b="0"/>
            <wp:docPr id="4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55" t="-50" r="-5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66065" cy="285115"/>
            <wp:effectExtent l="0" t="0" r="0" b="0"/>
            <wp:docPr id="4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55" t="-50" r="-5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00025" cy="323215"/>
            <wp:effectExtent l="0" t="0" r="0" b="0"/>
            <wp:docPr id="4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82" t="-50" r="-8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00025" cy="323215"/>
            <wp:effectExtent l="0" t="0" r="0" b="0"/>
            <wp:docPr id="4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82" t="-50" r="-8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00025" cy="323215"/>
            <wp:effectExtent l="0" t="0" r="0" b="0"/>
            <wp:docPr id="4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82" t="-50" r="-8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66065" cy="285115"/>
            <wp:effectExtent l="0" t="0" r="0" b="0"/>
            <wp:docPr id="5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55" t="-50" r="-5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比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00025" cy="323215"/>
            <wp:effectExtent l="0" t="0" r="0" b="0"/>
            <wp:docPr id="5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82" t="-50" r="-8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多（     ）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00025" cy="323215"/>
            <wp:effectExtent l="0" t="0" r="0" b="0"/>
            <wp:docPr id="5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grayscl/>
                    </a:blip>
                    <a:srcRect l="-82" t="-50" r="-8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比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66065" cy="285115"/>
            <wp:effectExtent l="0" t="0" r="0" b="0"/>
            <wp:docPr id="5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grayscl/>
                    </a:blip>
                    <a:srcRect l="-55" t="-50" r="-5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少（     ）个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568190" cy="1114425"/>
            <wp:effectExtent l="0" t="0" r="0" b="0"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grayscl/>
                    </a:blip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4"/>
        </w:rPr>
        <w:t>一共有（    ）个水果。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95275" cy="285750"/>
            <wp:effectExtent l="0" t="0" r="0" b="0"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grayscl/>
                    </a:blip>
                    <a:srcRect l="-123" t="-127" r="-123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是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00025" cy="323215"/>
            <wp:effectExtent l="0" t="0" r="0" b="0"/>
            <wp:docPr id="5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grayscl/>
                    </a:blip>
                    <a:srcRect l="-82" t="-50" r="-8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是第（    ）个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81000" cy="266700"/>
            <wp:effectExtent l="0" t="0" r="0" b="0"/>
            <wp:docPr id="5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grayscl/>
                    </a:blip>
                    <a:srcRect l="-94" t="-136" r="-94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是第（   ）个。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76225" cy="447675"/>
            <wp:effectExtent l="0" t="0" r="0" b="0"/>
            <wp:docPr id="5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grayscl/>
                    </a:blip>
                    <a:srcRect l="-131" t="-80" r="-13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前面有（     ）个水果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66065" cy="285115"/>
            <wp:effectExtent l="0" t="0" r="0" b="0"/>
            <wp:docPr id="5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grayscl/>
                    </a:blip>
                    <a:srcRect l="-55" t="-50" r="-5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后面有（    ）个水果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4"/>
        </w:rPr>
        <w:t>计算</w:t>
      </w:r>
      <w:r>
        <w:rPr>
          <w:rFonts w:cs="宋体;SimSun" w:ascii="宋体;SimSun" w:hAnsi="宋体;SimSun"/>
          <w:sz w:val="24"/>
        </w:rPr>
        <w:t>(2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 + 4=      6</w:t>
      </w:r>
      <w:r>
        <w:rPr>
          <w:rFonts w:ascii="宋体;SimSun" w:hAnsi="宋体;SimSun" w:cs="宋体;SimSun"/>
          <w:b/>
          <w:sz w:val="28"/>
          <w:szCs w:val="28"/>
        </w:rPr>
        <w:t>－</w:t>
      </w:r>
      <w:r>
        <w:rPr>
          <w:rFonts w:cs="宋体;SimSun" w:ascii="宋体;SimSun" w:hAnsi="宋体;SimSun"/>
          <w:b/>
          <w:sz w:val="28"/>
          <w:szCs w:val="28"/>
        </w:rPr>
        <w:t>5=      7</w:t>
      </w:r>
      <w:r>
        <w:rPr>
          <w:rFonts w:ascii="宋体;SimSun" w:hAnsi="宋体;SimSun" w:cs="宋体;SimSun"/>
          <w:b/>
          <w:sz w:val="28"/>
          <w:szCs w:val="28"/>
        </w:rPr>
        <w:t>－</w:t>
      </w:r>
      <w:r>
        <w:rPr>
          <w:rFonts w:cs="宋体;SimSun" w:ascii="宋体;SimSun" w:hAnsi="宋体;SimSun"/>
          <w:b/>
          <w:sz w:val="28"/>
          <w:szCs w:val="28"/>
        </w:rPr>
        <w:t>3=      5</w:t>
      </w:r>
      <w:r>
        <w:rPr>
          <w:rFonts w:ascii="宋体;SimSun" w:hAnsi="宋体;SimSun" w:cs="宋体;SimSun"/>
          <w:b/>
          <w:sz w:val="28"/>
          <w:szCs w:val="28"/>
        </w:rPr>
        <w:t>＋</w:t>
      </w:r>
      <w:r>
        <w:rPr>
          <w:rFonts w:cs="宋体;SimSun" w:ascii="宋体;SimSun" w:hAnsi="宋体;SimSun"/>
          <w:b/>
          <w:sz w:val="28"/>
          <w:szCs w:val="28"/>
        </w:rPr>
        <w:t>2=      3</w:t>
      </w:r>
      <w:r>
        <w:rPr>
          <w:rFonts w:ascii="宋体;SimSun" w:hAnsi="宋体;SimSun" w:cs="宋体;SimSun"/>
          <w:b/>
          <w:sz w:val="28"/>
          <w:szCs w:val="28"/>
        </w:rPr>
        <w:t>＋</w:t>
      </w:r>
      <w:r>
        <w:rPr>
          <w:rFonts w:cs="宋体;SimSun" w:ascii="宋体;SimSun" w:hAnsi="宋体;SimSun"/>
          <w:b/>
          <w:sz w:val="28"/>
          <w:szCs w:val="28"/>
        </w:rPr>
        <w:t>3=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 + 5=      3</w:t>
      </w:r>
      <w:r>
        <w:rPr>
          <w:rFonts w:ascii="宋体;SimSun" w:hAnsi="宋体;SimSun" w:cs="宋体;SimSun"/>
          <w:b/>
          <w:sz w:val="28"/>
          <w:szCs w:val="28"/>
        </w:rPr>
        <w:t>＋</w:t>
      </w:r>
      <w:r>
        <w:rPr>
          <w:rFonts w:cs="宋体;SimSun" w:ascii="宋体;SimSun" w:hAnsi="宋体;SimSun"/>
          <w:b/>
          <w:sz w:val="28"/>
          <w:szCs w:val="28"/>
        </w:rPr>
        <w:t>4=      4</w:t>
      </w:r>
      <w:r>
        <w:rPr>
          <w:rFonts w:ascii="宋体;SimSun" w:hAnsi="宋体;SimSun" w:cs="宋体;SimSun"/>
          <w:b/>
          <w:sz w:val="28"/>
          <w:szCs w:val="28"/>
        </w:rPr>
        <w:t>＋</w:t>
      </w:r>
      <w:r>
        <w:rPr>
          <w:rFonts w:cs="宋体;SimSun" w:ascii="宋体;SimSun" w:hAnsi="宋体;SimSun"/>
          <w:b/>
          <w:sz w:val="28"/>
          <w:szCs w:val="28"/>
        </w:rPr>
        <w:t>6=      7</w:t>
      </w:r>
      <w:r>
        <w:rPr>
          <w:rFonts w:ascii="宋体;SimSun" w:hAnsi="宋体;SimSun" w:cs="宋体;SimSun"/>
          <w:b/>
          <w:sz w:val="28"/>
          <w:szCs w:val="28"/>
        </w:rPr>
        <w:t>－</w:t>
      </w:r>
      <w:r>
        <w:rPr>
          <w:rFonts w:cs="宋体;SimSun" w:ascii="宋体;SimSun" w:hAnsi="宋体;SimSun"/>
          <w:b/>
          <w:sz w:val="28"/>
          <w:szCs w:val="28"/>
        </w:rPr>
        <w:t>5=      2</w:t>
      </w:r>
      <w:r>
        <w:rPr>
          <w:rFonts w:ascii="宋体;SimSun" w:hAnsi="宋体;SimSun" w:cs="宋体;SimSun"/>
          <w:b/>
          <w:sz w:val="28"/>
          <w:szCs w:val="28"/>
        </w:rPr>
        <w:t>＋</w:t>
      </w:r>
      <w:r>
        <w:rPr>
          <w:rFonts w:cs="宋体;SimSun" w:ascii="宋体;SimSun" w:hAnsi="宋体;SimSun"/>
          <w:b/>
          <w:sz w:val="28"/>
          <w:szCs w:val="28"/>
        </w:rPr>
        <w:t>4=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7</w:t>
      </w:r>
      <w:r>
        <w:rPr>
          <w:rFonts w:ascii="宋体;SimSun" w:hAnsi="宋体;SimSun" w:cs="宋体;SimSun"/>
          <w:b/>
          <w:sz w:val="28"/>
          <w:szCs w:val="28"/>
        </w:rPr>
        <w:t>－</w:t>
      </w:r>
      <w:r>
        <w:rPr>
          <w:rFonts w:cs="宋体;SimSun" w:ascii="宋体;SimSun" w:hAnsi="宋体;SimSun"/>
          <w:b/>
          <w:sz w:val="28"/>
          <w:szCs w:val="28"/>
        </w:rPr>
        <w:t>3=       2</w:t>
      </w:r>
      <w:r>
        <w:rPr>
          <w:rFonts w:ascii="宋体;SimSun" w:hAnsi="宋体;SimSun" w:cs="宋体;SimSun"/>
          <w:b/>
          <w:sz w:val="28"/>
          <w:szCs w:val="28"/>
        </w:rPr>
        <w:t>＋</w:t>
      </w:r>
      <w:r>
        <w:rPr>
          <w:rFonts w:cs="宋体;SimSun" w:ascii="宋体;SimSun" w:hAnsi="宋体;SimSun"/>
          <w:b/>
          <w:sz w:val="28"/>
          <w:szCs w:val="28"/>
        </w:rPr>
        <w:t>1=      3</w:t>
      </w:r>
      <w:r>
        <w:rPr>
          <w:rFonts w:ascii="宋体;SimSun" w:hAnsi="宋体;SimSun" w:cs="宋体;SimSun"/>
          <w:b/>
          <w:sz w:val="28"/>
          <w:szCs w:val="28"/>
        </w:rPr>
        <w:t>－</w:t>
      </w:r>
      <w:r>
        <w:rPr>
          <w:rFonts w:cs="宋体;SimSun" w:ascii="宋体;SimSun" w:hAnsi="宋体;SimSun"/>
          <w:b/>
          <w:sz w:val="28"/>
          <w:szCs w:val="28"/>
        </w:rPr>
        <w:t>3=      4</w:t>
      </w:r>
      <w:r>
        <w:rPr>
          <w:rFonts w:ascii="宋体;SimSun" w:hAnsi="宋体;SimSun" w:cs="宋体;SimSun"/>
          <w:b/>
          <w:sz w:val="28"/>
          <w:szCs w:val="28"/>
        </w:rPr>
        <w:t>－</w:t>
      </w:r>
      <w:r>
        <w:rPr>
          <w:rFonts w:cs="宋体;SimSun" w:ascii="宋体;SimSun" w:hAnsi="宋体;SimSun"/>
          <w:b/>
          <w:sz w:val="28"/>
          <w:szCs w:val="28"/>
        </w:rPr>
        <w:t>0=    7</w:t>
      </w:r>
      <w:r>
        <w:rPr>
          <w:rFonts w:ascii="宋体;SimSun" w:hAnsi="宋体;SimSun" w:cs="宋体;SimSun"/>
          <w:b/>
          <w:sz w:val="28"/>
          <w:szCs w:val="28"/>
        </w:rPr>
        <w:t>－</w:t>
      </w:r>
      <w:r>
        <w:rPr>
          <w:rFonts w:cs="宋体;SimSun" w:ascii="宋体;SimSun" w:hAnsi="宋体;SimSun"/>
          <w:b/>
          <w:sz w:val="28"/>
          <w:szCs w:val="28"/>
        </w:rPr>
        <w:t>7=</w:t>
      </w:r>
    </w:p>
    <w:p>
      <w:pPr>
        <w:pStyle w:val="Normal"/>
        <w:spacing w:lineRule="exact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－</w:t>
      </w:r>
      <w:r>
        <w:rPr>
          <w:rFonts w:cs="宋体;SimSun" w:ascii="宋体;SimSun" w:hAnsi="宋体;SimSun"/>
          <w:b/>
          <w:sz w:val="28"/>
          <w:szCs w:val="28"/>
        </w:rPr>
        <w:t>1=       0</w:t>
      </w:r>
      <w:r>
        <w:rPr>
          <w:rFonts w:ascii="宋体;SimSun" w:hAnsi="宋体;SimSun" w:cs="宋体;SimSun"/>
          <w:b/>
          <w:sz w:val="28"/>
          <w:szCs w:val="28"/>
        </w:rPr>
        <w:t>＋</w:t>
      </w:r>
      <w:r>
        <w:rPr>
          <w:rFonts w:cs="宋体;SimSun" w:ascii="宋体;SimSun" w:hAnsi="宋体;SimSun"/>
          <w:b/>
          <w:sz w:val="28"/>
          <w:szCs w:val="28"/>
        </w:rPr>
        <w:t>7=      2</w:t>
      </w:r>
      <w:r>
        <w:rPr>
          <w:rFonts w:ascii="宋体;SimSun" w:hAnsi="宋体;SimSun" w:cs="宋体;SimSun"/>
          <w:b/>
          <w:sz w:val="28"/>
          <w:szCs w:val="28"/>
        </w:rPr>
        <w:t>＋</w:t>
      </w:r>
      <w:r>
        <w:rPr>
          <w:rFonts w:cs="宋体;SimSun" w:ascii="宋体;SimSun" w:hAnsi="宋体;SimSun"/>
          <w:b/>
          <w:sz w:val="28"/>
          <w:szCs w:val="28"/>
        </w:rPr>
        <w:t>4=      1</w:t>
      </w:r>
      <w:r>
        <w:rPr>
          <w:rFonts w:ascii="宋体;SimSun" w:hAnsi="宋体;SimSun" w:cs="宋体;SimSun"/>
          <w:b/>
          <w:sz w:val="28"/>
          <w:szCs w:val="28"/>
        </w:rPr>
        <w:t>＋</w:t>
      </w:r>
      <w:r>
        <w:rPr>
          <w:rFonts w:cs="宋体;SimSun" w:ascii="宋体;SimSun" w:hAnsi="宋体;SimSun"/>
          <w:b/>
          <w:sz w:val="28"/>
          <w:szCs w:val="28"/>
        </w:rPr>
        <w:t>1=   5</w:t>
      </w:r>
      <w:r>
        <w:rPr>
          <w:rFonts w:ascii="宋体;SimSun" w:hAnsi="宋体;SimSun" w:cs="宋体;SimSun"/>
          <w:b/>
          <w:sz w:val="28"/>
          <w:szCs w:val="28"/>
        </w:rPr>
        <w:t>－</w:t>
      </w:r>
      <w:r>
        <w:rPr>
          <w:rFonts w:cs="宋体;SimSun" w:ascii="宋体;SimSun" w:hAnsi="宋体;SimSun"/>
          <w:b/>
          <w:sz w:val="28"/>
          <w:szCs w:val="28"/>
        </w:rPr>
        <w:t>3=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操作</w:t>
      </w:r>
      <w:r>
        <w:rPr>
          <w:rFonts w:cs="宋体;SimSun" w:ascii="宋体;SimSun" w:hAnsi="宋体;SimSun"/>
          <w:sz w:val="24"/>
        </w:rPr>
        <w:t>(25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把能在水中生活的动物圈出来。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70865" cy="285115"/>
            <wp:effectExtent l="0" t="0" r="0" b="0"/>
            <wp:docPr id="6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grayscl/>
                    </a:blip>
                    <a:srcRect l="-50" t="-98" r="-5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drawing>
          <wp:inline distT="0" distB="0" distL="0" distR="0">
            <wp:extent cx="438150" cy="342265"/>
            <wp:effectExtent l="0" t="0" r="0" b="0"/>
            <wp:docPr id="6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grayscl/>
                    </a:blip>
                    <a:srcRect l="-73" t="-92" r="-7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drawing>
          <wp:inline distT="0" distB="0" distL="0" distR="0">
            <wp:extent cx="408940" cy="400050"/>
            <wp:effectExtent l="0" t="0" r="0" b="0"/>
            <wp:docPr id="6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grayscl/>
                    </a:blip>
                    <a:srcRect l="-87" t="-90" r="-8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drawing>
          <wp:inline distT="0" distB="0" distL="0" distR="0">
            <wp:extent cx="447675" cy="704850"/>
            <wp:effectExtent l="0" t="0" r="0" b="0"/>
            <wp:docPr id="6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>
                      <a:grayscl/>
                    </a:blip>
                    <a:srcRect l="-65" t="-40" r="-6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drawing>
          <wp:inline distT="0" distB="0" distL="0" distR="0">
            <wp:extent cx="371475" cy="351790"/>
            <wp:effectExtent l="0" t="0" r="0" b="0"/>
            <wp:docPr id="6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>
                      <a:grayscl/>
                    </a:blip>
                    <a:srcRect l="-86" t="-90" r="-8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drawing>
          <wp:inline distT="0" distB="0" distL="0" distR="0">
            <wp:extent cx="723265" cy="419100"/>
            <wp:effectExtent l="0" t="0" r="0" b="0"/>
            <wp:docPr id="6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>
                      <a:grayscl/>
                    </a:blip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drawing>
          <wp:inline distT="0" distB="0" distL="0" distR="0">
            <wp:extent cx="409575" cy="609600"/>
            <wp:effectExtent l="0" t="0" r="0" b="0"/>
            <wp:docPr id="6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>
                      <a:grayscl/>
                    </a:blip>
                    <a:srcRect l="-77" t="-51" r="-7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drawing>
          <wp:inline distT="0" distB="0" distL="0" distR="0">
            <wp:extent cx="371475" cy="466090"/>
            <wp:effectExtent l="0" t="0" r="0" b="0"/>
            <wp:docPr id="6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>
                      <a:grayscl/>
                    </a:blip>
                    <a:srcRect l="-86" t="-69" r="-8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drawing>
          <wp:inline distT="0" distB="0" distL="0" distR="0">
            <wp:extent cx="380365" cy="570865"/>
            <wp:effectExtent l="0" t="0" r="0" b="0"/>
            <wp:docPr id="6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>
                      <a:grayscl/>
                    </a:blip>
                    <a:srcRect l="-86" t="-57" r="-8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drawing>
          <wp:inline distT="0" distB="0" distL="0" distR="0">
            <wp:extent cx="447040" cy="342265"/>
            <wp:effectExtent l="0" t="0" r="0" b="0"/>
            <wp:docPr id="6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>
                      <a:grayscl/>
                    </a:blip>
                    <a:srcRect l="-72" t="-92" r="-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drawing>
          <wp:inline distT="0" distB="0" distL="0" distR="0">
            <wp:extent cx="647065" cy="761365"/>
            <wp:effectExtent l="0" t="0" r="0" b="0"/>
            <wp:docPr id="7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>
                      <a:grayscl/>
                    </a:blip>
                    <a:srcRect l="-55" t="-47" r="-5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826895" cy="1388745"/>
            <wp:effectExtent l="0" t="0" r="0" b="0"/>
            <wp:docPr id="7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>
                      <a:grayscl/>
                    </a:blip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drawing>
          <wp:inline distT="0" distB="0" distL="0" distR="0">
            <wp:extent cx="1204595" cy="1455420"/>
            <wp:effectExtent l="0" t="0" r="0" b="0"/>
            <wp:docPr id="7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>
                      <a:grayscl/>
                    </a:blip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8"/>
          <w:szCs w:val="28"/>
        </w:rPr>
        <w:t>把</w:t>
      </w:r>
      <w:r>
        <w:rPr>
          <w:rFonts w:ascii="宋体;SimSun" w:hAnsi="宋体;SimSun" w:cs="宋体;SimSun"/>
          <w:bCs/>
          <w:sz w:val="24"/>
        </w:rPr>
        <w:t>上下同样多的用线连起来。（</w:t>
      </w: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996690" cy="1362710"/>
            <wp:effectExtent l="0" t="0" r="0" b="0"/>
            <wp:docPr id="7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画一画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43200</wp:posOffset>
                </wp:positionH>
                <wp:positionV relativeFrom="paragraph">
                  <wp:posOffset>100965</wp:posOffset>
                </wp:positionV>
                <wp:extent cx="1371600" cy="990600"/>
                <wp:effectExtent l="0" t="0" r="0" b="0"/>
                <wp:wrapNone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4"/>
                              <w:gridCol w:w="654"/>
                              <w:gridCol w:w="654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△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8pt;mso-wrap-distance-left:9.05pt;mso-wrap-distance-right:9.05pt;mso-wrap-distance-top:0pt;mso-wrap-distance-bottom:0pt;margin-top:7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4"/>
                        <w:gridCol w:w="654"/>
                        <w:gridCol w:w="654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△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△的左面画一个○，右面画一个●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上面画一个□，下面画一个■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4"/>
        </w:rPr>
        <w:t>解决实际问题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941195" cy="1517015"/>
            <wp:effectExtent l="0" t="0" r="0" b="0"/>
            <wp:docPr id="7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>
                      <a:grayscl/>
                    </a:blip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drawing>
          <wp:inline distT="0" distB="0" distL="0" distR="0">
            <wp:extent cx="2054860" cy="1588135"/>
            <wp:effectExtent l="0" t="0" r="0" b="0"/>
            <wp:docPr id="7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>
                      <a:grayscl/>
                    </a:blip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886200" cy="1285875"/>
            <wp:effectExtent l="0" t="0" r="0" b="0"/>
            <wp:docPr id="7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跑步的和踢球的一共有（    ）人。</w:t>
      </w:r>
    </w:p>
    <w:p>
      <w:pPr>
        <w:pStyle w:val="Normal"/>
        <w:ind w:firstLine="16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1371600" cy="198120"/>
                <wp:effectExtent l="5715" t="5080" r="4445" b="508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98000"/>
                          <a:chOff x="0" y="0"/>
                          <a:chExt cx="137160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7040" cy="19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0"/>
                            <a:ext cx="257040" cy="19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0"/>
                            <a:ext cx="257040" cy="19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3080" y="65880"/>
                            <a:ext cx="12816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49680"/>
                              <a:ext cx="12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0"/>
                              <a:ext cx="0" cy="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57160" y="65880"/>
                            <a:ext cx="171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132120"/>
                            <a:ext cx="171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7.8pt;width:108.05pt;height:15.6pt" coordorigin="1620,156" coordsize="2161,312">
                <v:rect id="shape_0" stroked="t" o:allowincell="f" style="position:absolute;left:1620;top:156;width:404;height:3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430;top:156;width:404;height:3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75;top:156;width:404;height:3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2161;top:260;width:201;height:155">
                  <v:line id="shape_0" from="2161,338" to="2362,3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59,260" to="2259,4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970,260" to="3239,2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70,364" to="3239,3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16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男生和女生一共有（    ）人。</w:t>
      </w:r>
    </w:p>
    <w:p>
      <w:pPr>
        <w:pStyle w:val="Normal"/>
        <w:ind w:firstLine="16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1371600" cy="198120"/>
                <wp:effectExtent l="5715" t="5080" r="4445" b="508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98000"/>
                          <a:chOff x="0" y="0"/>
                          <a:chExt cx="137160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7040" cy="19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0"/>
                            <a:ext cx="257040" cy="19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0"/>
                            <a:ext cx="257040" cy="19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3080" y="65880"/>
                            <a:ext cx="12816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49680"/>
                              <a:ext cx="12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0"/>
                              <a:ext cx="0" cy="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57160" y="65880"/>
                            <a:ext cx="171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132120"/>
                            <a:ext cx="171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7.8pt;width:108.05pt;height:15.6pt" coordorigin="1620,156" coordsize="2161,312">
                <v:rect id="shape_0" stroked="t" o:allowincell="f" style="position:absolute;left:1620;top:156;width:404;height:3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430;top:156;width:404;height:3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75;top:156;width:404;height:3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2161;top:260;width:201;height:155">
                  <v:line id="shape_0" from="2161,338" to="2362,3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59,260" to="2259,4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970,260" to="3239,2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70,364" to="3239,3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883660" cy="1249045"/>
            <wp:effectExtent l="0" t="0" r="0" b="0"/>
            <wp:docPr id="8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660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54660" cy="341630"/>
            <wp:effectExtent l="0" t="0" r="0" b="0"/>
            <wp:docPr id="8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>
                      <a:grayscl/>
                    </a:blip>
                    <a:srcRect l="-55" t="-73" r="-5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454660" cy="344170"/>
            <wp:effectExtent l="0" t="0" r="0" b="0"/>
            <wp:docPr id="8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>
                      <a:grayscl/>
                    </a:blip>
                    <a:srcRect l="-55" t="-73" r="-5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454660" cy="342265"/>
            <wp:effectExtent l="0" t="0" r="0" b="0"/>
            <wp:docPr id="8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>
                      <a:grayscl/>
                    </a:blip>
                    <a:srcRect l="-55" t="-73" r="-5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454660" cy="342265"/>
            <wp:effectExtent l="0" t="0" r="0" b="0"/>
            <wp:docPr id="8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>
                      <a:grayscl/>
                    </a:blip>
                    <a:srcRect l="-55" t="-73" r="-5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454660" cy="342265"/>
            <wp:effectExtent l="0" t="0" r="0" b="0"/>
            <wp:docPr id="8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>
                      <a:grayscl/>
                    </a:blip>
                    <a:srcRect l="-55" t="-73" r="-5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454660" cy="341630"/>
            <wp:effectExtent l="0" t="0" r="0" b="0"/>
            <wp:docPr id="8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>
                      <a:grayscl/>
                    </a:blip>
                    <a:srcRect l="-55" t="-73" r="-5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2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599565" cy="19812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98000"/>
                          <a:chOff x="0" y="0"/>
                          <a:chExt cx="159948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880" cy="19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0"/>
                            <a:ext cx="299880" cy="19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960" y="0"/>
                            <a:ext cx="299880" cy="19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9960" y="65880"/>
                            <a:ext cx="14976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49680"/>
                              <a:ext cx="149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0"/>
                              <a:ext cx="0" cy="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00080" y="65880"/>
                            <a:ext cx="200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132120"/>
                            <a:ext cx="200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26pt;height:15.6pt" coordorigin="180,0" coordsize="2520,312">
                <v:rect id="shape_0" stroked="t" o:allowincell="f" style="position:absolute;left:180;top:0;width:471;height:3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125;top:0;width:471;height:3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227;top:0;width:471;height:3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810;top:104;width:235;height:155">
                  <v:line id="shape_0" from="810,182" to="1045,1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26,104" to="926,25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1755,104" to="2069,1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55,208" to="2069,2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713865" cy="19812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98000"/>
                          <a:chOff x="0" y="0"/>
                          <a:chExt cx="171396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480" cy="19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0"/>
                            <a:ext cx="321480" cy="19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2480" y="0"/>
                            <a:ext cx="321480" cy="19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8760" y="65880"/>
                            <a:ext cx="16056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49680"/>
                              <a:ext cx="160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" y="0"/>
                              <a:ext cx="0" cy="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71360" y="65880"/>
                            <a:ext cx="213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132120"/>
                            <a:ext cx="213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0pt;width:134.95pt;height:15.6pt" coordorigin="3600,0" coordsize="2699,312">
                <v:rect id="shape_0" stroked="t" o:allowincell="f" style="position:absolute;left:3600;top:0;width:505;height:3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612;top:0;width:505;height:3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793;top:0;width:505;height:3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4275;top:104;width:252;height:155">
                  <v:line id="shape_0" from="4275,182" to="4527,1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99,104" to="4399,25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5287,104" to="5623,1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87,208" to="5623,2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240030" t="5080" r="5080" b="825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wedgeEllipseCallout">
                          <a:avLst>
                            <a:gd name="adj1" fmla="val -64879"/>
                            <a:gd name="adj2" fmla="val 50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我踢了4个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7.8pt;width:125.9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我踢了4个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17780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wedgeEllipseCallout">
                          <a:avLst>
                            <a:gd name="adj1" fmla="val -59523"/>
                            <a:gd name="adj2" fmla="val 335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我踢了3个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7.8pt;width:125.9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我踢了3个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37540" cy="1009650"/>
            <wp:effectExtent l="0" t="0" r="0" b="0"/>
            <wp:docPr id="9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>
                      <a:grayscl/>
                    </a:blip>
                    <a:srcRect l="-56" t="-36" r="-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        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971550" cy="1170940"/>
            <wp:effectExtent l="0" t="0" r="0" b="0"/>
            <wp:docPr id="9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>
                      <a:grayscl/>
                    </a:blip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6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1828800" cy="297180"/>
                <wp:effectExtent l="5080" t="5715" r="5080" b="571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97360"/>
                          <a:chOff x="0" y="0"/>
                          <a:chExt cx="182880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5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0"/>
                            <a:ext cx="304920" cy="25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0"/>
                            <a:ext cx="304920" cy="25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19320" y="85680"/>
                            <a:ext cx="203040" cy="85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3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680"/>
                              <a:ext cx="203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6440" y="0"/>
                            <a:ext cx="304920" cy="297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3.4pt;width:144pt;height:23.4pt" coordorigin="1080,468" coordsize="2880,468">
                <v:rect id="shape_0" stroked="t" o:allowincell="f" style="position:absolute;left:1080;top:468;width:479;height:40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360;top:468;width:479;height:40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480;top:468;width:479;height:40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3000;top:603;width:319;height:134">
                  <v:line id="shape_0" from="3000,603" to="3319,6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0,738" to="3319,7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oval id="shape_0" stroked="t" o:allowincell="f" style="position:absolute;left:1720;top:468;width:479;height:467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小红和小力一共踢了多少个？</w:t>
      </w:r>
    </w:p>
    <w:sectPr>
      <w:type w:val="nextPage"/>
      <w:pgSz w:w="10440" w:h="14740"/>
      <w:pgMar w:left="1797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3.png"/><Relationship Id="rId19" Type="http://schemas.openxmlformats.org/officeDocument/2006/relationships/image" Target="media/image13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4.png"/><Relationship Id="rId23" Type="http://schemas.openxmlformats.org/officeDocument/2006/relationships/image" Target="media/image14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image" Target="media/image13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4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3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image" Target="media/image29.png"/><Relationship Id="rId45" Type="http://schemas.openxmlformats.org/officeDocument/2006/relationships/image" Target="media/image30.png"/><Relationship Id="rId46" Type="http://schemas.openxmlformats.org/officeDocument/2006/relationships/image" Target="media/image31.png"/><Relationship Id="rId47" Type="http://schemas.openxmlformats.org/officeDocument/2006/relationships/image" Target="media/image32.png"/><Relationship Id="rId48" Type="http://schemas.openxmlformats.org/officeDocument/2006/relationships/image" Target="media/image33.png"/><Relationship Id="rId49" Type="http://schemas.openxmlformats.org/officeDocument/2006/relationships/image" Target="media/image34.png"/><Relationship Id="rId50" Type="http://schemas.openxmlformats.org/officeDocument/2006/relationships/image" Target="media/image35.png"/><Relationship Id="rId51" Type="http://schemas.openxmlformats.org/officeDocument/2006/relationships/image" Target="media/image36.png"/><Relationship Id="rId52" Type="http://schemas.openxmlformats.org/officeDocument/2006/relationships/image" Target="media/image37.png"/><Relationship Id="rId53" Type="http://schemas.openxmlformats.org/officeDocument/2006/relationships/image" Target="media/image37.png"/><Relationship Id="rId54" Type="http://schemas.openxmlformats.org/officeDocument/2006/relationships/image" Target="media/image37.png"/><Relationship Id="rId55" Type="http://schemas.openxmlformats.org/officeDocument/2006/relationships/image" Target="media/image37.png"/><Relationship Id="rId56" Type="http://schemas.openxmlformats.org/officeDocument/2006/relationships/image" Target="media/image37.png"/><Relationship Id="rId57" Type="http://schemas.openxmlformats.org/officeDocument/2006/relationships/image" Target="media/image37.png"/><Relationship Id="rId58" Type="http://schemas.openxmlformats.org/officeDocument/2006/relationships/image" Target="media/image38.png"/><Relationship Id="rId59" Type="http://schemas.openxmlformats.org/officeDocument/2006/relationships/image" Target="media/image39.png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2:53:00Z</dcterms:created>
  <dc:creator/>
  <dc:description/>
  <cp:keywords/>
  <dc:language>en-US</dc:language>
  <cp:lastModifiedBy>微软用户</cp:lastModifiedBy>
  <dcterms:modified xsi:type="dcterms:W3CDTF">2018-11-14T11:53:00Z</dcterms:modified>
  <cp:revision>16</cp:revision>
  <dc:subject/>
  <dc:title/>
</cp:coreProperties>
</file>