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Cs w:val="21"/>
        </w:rPr>
        <w:t>班级</w:t>
      </w:r>
      <w:r>
        <w:rPr>
          <w:rFonts w:cs="宋体;SimSun" w:ascii="宋体;SimSun" w:hAnsi="宋体;SimSun"/>
          <w:b/>
          <w:szCs w:val="21"/>
        </w:rPr>
        <w:t>_________</w:t>
      </w:r>
      <w:r>
        <w:rPr>
          <w:rFonts w:ascii="宋体;SimSun" w:hAnsi="宋体;SimSun" w:cs="宋体;SimSun"/>
          <w:b/>
          <w:szCs w:val="21"/>
        </w:rPr>
        <w:t>姓名</w:t>
      </w:r>
      <w:r>
        <w:rPr>
          <w:rFonts w:cs="宋体;SimSun" w:ascii="宋体;SimSun" w:hAnsi="宋体;SimSun"/>
          <w:b/>
          <w:sz w:val="32"/>
          <w:szCs w:val="32"/>
        </w:rPr>
        <w:t>______</w:t>
      </w:r>
      <w:r>
        <w:rPr>
          <w:rFonts w:ascii="宋体;SimSun" w:hAnsi="宋体;SimSun" w:cs="宋体;SimSun"/>
          <w:b/>
          <w:sz w:val="32"/>
          <w:szCs w:val="32"/>
        </w:rPr>
        <w:t>四年级上学期英语</w:t>
      </w:r>
      <w:r>
        <w:rPr>
          <w:rFonts w:cs="宋体;SimSun" w:ascii="宋体;SimSun" w:hAnsi="宋体;SimSun"/>
          <w:b/>
          <w:sz w:val="32"/>
          <w:szCs w:val="32"/>
        </w:rPr>
        <w:t>Mid-Test1-3</w:t>
      </w:r>
      <w:r>
        <w:rPr>
          <w:rFonts w:ascii="宋体;SimSun" w:hAnsi="宋体;SimSun" w:cs="宋体;SimSun"/>
          <w:b/>
          <w:sz w:val="32"/>
          <w:szCs w:val="32"/>
        </w:rPr>
        <w:t>测试题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将下列词组和短语进项配对。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五辆小汽车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十个鸡蛋</w:t>
      </w:r>
      <w:r>
        <w:rPr>
          <w:rFonts w:ascii="宋体;SimSun" w:hAnsi="宋体;SimSun" w:cs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四个苹果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八个书包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三个梨</w:t>
      </w:r>
      <w:r>
        <w:rPr>
          <w:rFonts w:ascii="宋体;SimSun" w:hAnsi="宋体;SimSun" w:cs="宋体;SimSun"/>
          <w:b/>
          <w:sz w:val="24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七支钢笔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seven pens        B.eight bags       C.three pears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D.four appls         E.five cars        F.ten eggs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写出他们的缩略形式。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I am_______________  2.He is_______________  3.She is______________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You are____________  5.They are____________  6.We are______________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Let us_____________  8.It is_______________  9.What is_____________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用英语写出答案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4+6=_______________  2.10+2=_______________  3.7+8=________________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1+6=_______________  5.18-9=_______________  6.5+11=________________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6+6=_______________  8.20-7=_______________  9.12-6=________________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请将正确答案的序号写在题前的括号里。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Where are you from?--__________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I`m Peter        B.Singapore       C.I`m a doctor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What`s_______ aunt?—She is a nurse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you           B.your         C.you are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What ______ eleven and five?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is            B.are          C.it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Which class are you_______?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in           B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at           C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from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I like_______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bread        B.breads          C.breades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This is______potato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a         B.an        C./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What_____this?—It`s book.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am         B.is        C.are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8.Let`s play_______ game.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a         B.an        C./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9.Do you like carrots?—Yes, ______.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I am        B.I can       C.I do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0.What`s that in English?—It`s a_____.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Carrots         B.carrot          C.carrots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你想知道现在几点钟，你会问：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What class are you in?        B.What time is it?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C.What`s your name?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你想询问朋友妈妈的职业，你会问：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Who`s your mother?          B.How old are you?</w:t>
      </w:r>
    </w:p>
    <w:p>
      <w:pPr>
        <w:pStyle w:val="Normal"/>
        <w:spacing w:lineRule="exact" w:line="520"/>
        <w:ind w:left="1205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C.What does your mother do?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你想告诉别人“我来自新加坡”，你会说：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I`m from Canada.       B.I come from America.</w:t>
      </w:r>
    </w:p>
    <w:p>
      <w:pPr>
        <w:pStyle w:val="Normal"/>
        <w:spacing w:lineRule="exact" w:line="520"/>
        <w:ind w:left="1205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C.I`m from Singapore.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算式“</w:t>
      </w:r>
      <w:r>
        <w:rPr>
          <w:rFonts w:cs="宋体;SimSun" w:ascii="宋体;SimSun" w:hAnsi="宋体;SimSun"/>
          <w:b/>
          <w:sz w:val="24"/>
        </w:rPr>
        <w:t>7+8=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宋体;SimSun" w:hAnsi="宋体;SimSun" w:cs="宋体;SimSun"/>
          <w:b/>
          <w:sz w:val="24"/>
        </w:rPr>
        <w:t>的提问方式是：</w:t>
      </w:r>
    </w:p>
    <w:p>
      <w:pPr>
        <w:pStyle w:val="Normal"/>
        <w:spacing w:lineRule="exact" w:line="520"/>
        <w:ind w:left="1205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Which seven and eight?      B.Who`s seven and eight?</w:t>
      </w:r>
    </w:p>
    <w:p>
      <w:pPr>
        <w:pStyle w:val="Normal"/>
        <w:spacing w:lineRule="exact" w:line="520"/>
        <w:ind w:left="1205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C.What`s seven and eight?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你想问“这个用英语怎么说？”你会问：</w:t>
      </w:r>
    </w:p>
    <w:p>
      <w:pPr>
        <w:pStyle w:val="Normal"/>
        <w:spacing w:lineRule="exact" w:line="520"/>
        <w:ind w:left="1205" w:hanging="1205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What`s this?        B.What`s this in English?</w:t>
      </w:r>
    </w:p>
    <w:p>
      <w:pPr>
        <w:pStyle w:val="Normal"/>
        <w:spacing w:lineRule="exact" w:line="520"/>
        <w:ind w:left="1205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C.What`s that in English?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你想问你的朋友从哪里来，你应该说：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What class are you in?      B.Where are you from?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你欢迎朋友到你家，应该说：</w:t>
      </w:r>
    </w:p>
    <w:p>
      <w:pPr>
        <w:pStyle w:val="Normal"/>
        <w:spacing w:lineRule="exact" w:line="520"/>
        <w:ind w:left="1205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Welcome to my home.         B.Let`s go to my home.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你想说自己在四年二班，你应该说：</w:t>
      </w:r>
    </w:p>
    <w:p>
      <w:pPr>
        <w:pStyle w:val="Normal"/>
        <w:spacing w:lineRule="exact" w:line="520"/>
        <w:ind w:left="1205" w:hanging="1205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A.I`m in Class Two,Grade Four.    B.I`m in Class Four,Grade Two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选择恰当的答语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at`s your number?              A.She`s my sister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ere are you from?              B.Nice to see you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at`s that in English?          C.I`m number thirteen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at time is it?            D.I`m in Class One,Grade Two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Do you like pineapples?          E.It`s five o`clock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Nice to meet you.                F.It`s an apple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o`s the girl?                  G.I`m from Canada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at`s that?                     H.It`s a carrot.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at class are you in?           I.She is a nurse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What does she do?               J.Yes, I do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阅读对话，每空填一词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: Do you _________ oranges?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: No, I like________________.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: Bananas? I _________ like them. I like oranges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: I eat ___________every day.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: Are they_____________?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: Yes,they are good for you.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3543300" cy="29718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9pt;margin-top:5.2pt;width:27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don`t     them    bananas     like     good</w:t>
      </w:r>
    </w:p>
    <w:p>
      <w:pPr>
        <w:pStyle w:val="Normal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请把对话补充完整。填序号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Hi,Bob.________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286000" cy="89154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98pt;margin-top:6.2pt;width:179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---It`s a carrot.                   A. Do you like carrots?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__________                       B. Can I see it?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Yes,I do.                        C. What`s this?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__________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Sure.Here you are.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阅读理解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I`m a student in Class Three,Grade Four.My name is Mary.I`m ten.My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rother`s name is Li Tao.And We`re in the same school,and in the same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Grade,but he is in Class Two.We are good students.I have a good friend.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sz w:val="24"/>
        </w:rPr>
        <w:t>I call</w:t>
      </w:r>
      <w:r>
        <w:rPr>
          <w:rFonts w:ascii="宋体;SimSun" w:hAnsi="宋体;SimSun" w:cs="宋体;SimSun"/>
          <w:b/>
          <w:sz w:val="24"/>
        </w:rPr>
        <w:t>（称呼）</w:t>
      </w:r>
      <w:r>
        <w:rPr>
          <w:rFonts w:cs="宋体;SimSun" w:ascii="宋体;SimSun" w:hAnsi="宋体;SimSun"/>
          <w:b/>
          <w:sz w:val="24"/>
        </w:rPr>
        <w:t>her Miss Ying Ying.Do you think</w:t>
      </w:r>
      <w:r>
        <w:rPr>
          <w:rFonts w:ascii="宋体;SimSun" w:hAnsi="宋体;SimSun" w:cs="宋体;SimSun"/>
          <w:b/>
          <w:sz w:val="24"/>
        </w:rPr>
        <w:t>（认为）</w:t>
      </w:r>
      <w:r>
        <w:rPr>
          <w:rFonts w:cs="宋体;SimSun" w:ascii="宋体;SimSun" w:hAnsi="宋体;SimSun"/>
          <w:b/>
          <w:sz w:val="24"/>
        </w:rPr>
        <w:t>Ying Ying is a good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girl? No,she isn`t a girl,but a cat.She is two years old.She is cate</w:t>
      </w:r>
      <w:r>
        <w:rPr>
          <w:rFonts w:ascii="宋体;SimSun" w:hAnsi="宋体;SimSun" w:cs="宋体;SimSun"/>
          <w:b/>
          <w:sz w:val="24"/>
        </w:rPr>
        <w:t>（可爱）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.I and my brother are in the same________and_________.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school;grade       B.class;grade      C.school;class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.I`m_________ years old.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two          B.nine         C.ten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3.Miss Ying Ying is a ________.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cat          B.boy          C.girl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4.My name`s _________.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Ying Ying         B.Mary          C.Li Tao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5.What class is Mary in?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  <w:t>A.Class Three,Grade Four.       B.Class Two,Grade Four.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0773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1:00Z</dcterms:created>
  <dc:creator/>
  <dc:description/>
  <cp:keywords/>
  <dc:language>en-US</dc:language>
  <cp:lastModifiedBy/>
  <dcterms:modified xsi:type="dcterms:W3CDTF">2018-11-15T10:02:00Z</dcterms:modified>
  <cp:revision>1</cp:revision>
  <dc:subject/>
  <dc:title/>
</cp:coreProperties>
</file>