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年级数学上册第六单元测试卷</w:t>
      </w:r>
    </w:p>
    <w:p>
      <w:pPr>
        <w:pStyle w:val="Normal"/>
        <w:ind w:firstLine="275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班别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姓名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等级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 xml:space="preserve">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家长签字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sz w:val="32"/>
          <w:szCs w:val="28"/>
        </w:rPr>
        <w:t>意见：</w:t>
      </w:r>
      <w:r>
        <w:rPr>
          <w:rFonts w:ascii="宋体;SimSun" w:hAnsi="宋体;SimSun" w:cs="宋体;SimSun"/>
          <w:b/>
          <w:sz w:val="32"/>
          <w:szCs w:val="28"/>
          <w:u w:val="single"/>
        </w:rPr>
        <w:t xml:space="preserve">                       </w:t>
      </w:r>
    </w:p>
    <w:p>
      <w:pPr>
        <w:pStyle w:val="Normal"/>
        <w:ind w:left="672" w:hanging="672"/>
        <w:rPr/>
      </w:pPr>
      <w:r>
        <w:rPr>
          <w:rFonts w:cs="宋体;SimSun" w:ascii="宋体;SimSun" w:hAnsi="宋体;SimSun"/>
          <w:sz w:val="24"/>
        </w:rPr>
        <w:t xml:space="preserve">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口算（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ind w:left="671" w:hanging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×6=        7×8=        9×5=        8×4=        9×5+5=</w:t>
      </w:r>
    </w:p>
    <w:p>
      <w:pPr>
        <w:pStyle w:val="Normal"/>
        <w:spacing w:lineRule="auto" w:line="360"/>
        <w:ind w:left="671" w:hanging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×3=        6×6=        7×6=        3×8=        8×7―20=</w:t>
      </w:r>
    </w:p>
    <w:p>
      <w:pPr>
        <w:pStyle w:val="Normal"/>
        <w:spacing w:lineRule="auto" w:line="360"/>
        <w:ind w:left="671" w:hanging="432"/>
        <w:rPr/>
      </w:pPr>
      <w:r>
        <w:rPr>
          <w:rFonts w:cs="宋体;SimSun" w:ascii="宋体;SimSun" w:hAnsi="宋体;SimSun"/>
          <w:sz w:val="24"/>
        </w:rPr>
        <w:t>8×6=        7×4=        6×5=        9×4=        6×9+9=</w:t>
      </w:r>
    </w:p>
    <w:p>
      <w:pPr>
        <w:pStyle w:val="Normal"/>
        <w:spacing w:lineRule="auto" w:line="360"/>
        <w:ind w:left="671" w:hanging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×2=        8×5=        7×1=        2×6=        7+7+7+7=</w:t>
      </w:r>
    </w:p>
    <w:p>
      <w:pPr>
        <w:pStyle w:val="Normal"/>
        <w:spacing w:lineRule="auto" w:line="360"/>
        <w:ind w:left="675" w:hanging="6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填一填（</w:t>
      </w:r>
      <w:r>
        <w:rPr>
          <w:rFonts w:cs="宋体;SimSun" w:ascii="宋体;SimSun" w:hAnsi="宋体;SimSun"/>
          <w:b/>
          <w:bCs/>
          <w:sz w:val="24"/>
        </w:rPr>
        <w:t>31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ind w:left="672" w:hanging="67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按要求补充算式</w:t>
      </w:r>
    </w:p>
    <w:p>
      <w:pPr>
        <w:pStyle w:val="Normal"/>
        <w:spacing w:lineRule="auto" w:line="360"/>
        <w:ind w:left="671" w:hanging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42       9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 xml:space="preserve">=63       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5=35</w:t>
      </w:r>
    </w:p>
    <w:p>
      <w:pPr>
        <w:pStyle w:val="Normal"/>
        <w:spacing w:lineRule="auto" w:line="360"/>
        <w:ind w:left="671" w:hanging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48       3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 xml:space="preserve">=27       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6=30</w:t>
      </w:r>
    </w:p>
    <w:p>
      <w:pPr>
        <w:pStyle w:val="Normal"/>
        <w:spacing w:lineRule="auto" w:line="360"/>
        <w:ind w:left="672" w:hanging="6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76200</wp:posOffset>
                </wp:positionV>
                <wp:extent cx="143510" cy="1536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5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8pt;margin-top:6pt;width:11.2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   里填上“</w:t>
      </w:r>
      <w:r>
        <w:rPr>
          <w:rFonts w:cs="宋体;SimSun" w:ascii="宋体;SimSun" w:hAnsi="宋体;SimSun"/>
          <w:sz w:val="24"/>
        </w:rPr>
        <w:t>&gt;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>“&lt;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或“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ind w:left="672" w:hanging="6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470</wp:posOffset>
                </wp:positionH>
                <wp:positionV relativeFrom="paragraph">
                  <wp:posOffset>78105</wp:posOffset>
                </wp:positionV>
                <wp:extent cx="143510" cy="1536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5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1pt;margin-top:6.15pt;width:11.2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740</wp:posOffset>
                </wp:positionH>
                <wp:positionV relativeFrom="paragraph">
                  <wp:posOffset>78105</wp:posOffset>
                </wp:positionV>
                <wp:extent cx="143510" cy="1536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5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2pt;margin-top:6.15pt;width:11.2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3470</wp:posOffset>
                </wp:positionH>
                <wp:positionV relativeFrom="paragraph">
                  <wp:posOffset>62865</wp:posOffset>
                </wp:positionV>
                <wp:extent cx="143510" cy="1536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5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1pt;margin-top:4.95pt;width:11.2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1120</wp:posOffset>
                </wp:positionH>
                <wp:positionV relativeFrom="paragraph">
                  <wp:posOffset>78105</wp:posOffset>
                </wp:positionV>
                <wp:extent cx="143510" cy="1536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5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6pt;margin-top:6.15pt;width:11.2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8×5   8+5   6×6   4×9    7×7   14     7×1   7+1</w:t>
      </w:r>
    </w:p>
    <w:p>
      <w:pPr>
        <w:pStyle w:val="Normal"/>
        <w:spacing w:lineRule="auto" w:line="360"/>
        <w:ind w:left="672" w:hanging="67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看谁填得对</w:t>
      </w:r>
    </w:p>
    <w:p>
      <w:pPr>
        <w:pStyle w:val="Normal"/>
        <w:spacing w:lineRule="auto" w:line="360"/>
        <w:ind w:left="671" w:hanging="43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（　 ）五十六　　　　三（　 ）二十四    （　　）九 十八　　　</w:t>
      </w:r>
    </w:p>
    <w:p>
      <w:pPr>
        <w:pStyle w:val="Normal"/>
        <w:spacing w:lineRule="auto" w:line="360"/>
        <w:ind w:left="671" w:hanging="43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（ 　）三十五        八（ 　）六十四　　六（ 　）五十四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7×8=(   ),</w:t>
      </w:r>
      <w:r>
        <w:rPr>
          <w:rFonts w:ascii="宋体;SimSun" w:hAnsi="宋体;SimSun" w:cs="宋体;SimSun"/>
          <w:sz w:val="24"/>
        </w:rPr>
        <w:t>可以表示求（  ）个（  ）连加的和是（    ）。计算</w:t>
      </w:r>
      <w:r>
        <w:rPr>
          <w:rFonts w:cs="宋体;SimSun" w:ascii="宋体;SimSun" w:hAnsi="宋体;SimSun"/>
          <w:sz w:val="24"/>
        </w:rPr>
        <w:t>7×8</w:t>
      </w:r>
      <w:r>
        <w:rPr>
          <w:rFonts w:ascii="宋体;SimSun" w:hAnsi="宋体;SimSun" w:cs="宋体;SimSun"/>
          <w:sz w:val="24"/>
        </w:rPr>
        <w:t>和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8×7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都可以用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这句口诀来求积。</w:t>
      </w:r>
    </w:p>
    <w:p>
      <w:pPr>
        <w:pStyle w:val="Normal"/>
        <w:spacing w:lineRule="auto" w:line="360"/>
        <w:ind w:left="672" w:hanging="67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3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倍是（    ）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倍是（     ）。</w:t>
      </w:r>
    </w:p>
    <w:p>
      <w:pPr>
        <w:pStyle w:val="Normal"/>
        <w:spacing w:lineRule="auto" w:line="360"/>
        <w:ind w:left="672" w:hanging="67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 ）里面最大能填几？</w:t>
      </w:r>
    </w:p>
    <w:p>
      <w:pPr>
        <w:pStyle w:val="Normal"/>
        <w:spacing w:lineRule="auto" w:line="360"/>
        <w:ind w:left="672" w:hanging="672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7×</w:t>
      </w:r>
      <w:r>
        <w:rPr>
          <w:rFonts w:ascii="宋体;SimSun" w:hAnsi="宋体;SimSun" w:cs="宋体;SimSun"/>
          <w:sz w:val="24"/>
        </w:rPr>
        <w:t>（  ）</w:t>
      </w:r>
      <w:r>
        <w:rPr>
          <w:rFonts w:cs="宋体;SimSun" w:ascii="宋体;SimSun" w:hAnsi="宋体;SimSun"/>
          <w:sz w:val="24"/>
        </w:rPr>
        <w:t>&lt;38    45&gt;8×</w:t>
      </w:r>
      <w:r>
        <w:rPr>
          <w:rFonts w:ascii="宋体;SimSun" w:hAnsi="宋体;SimSun" w:cs="宋体;SimSun"/>
          <w:sz w:val="24"/>
        </w:rPr>
        <w:t xml:space="preserve">（  ）   </w:t>
      </w:r>
      <w:r>
        <w:rPr>
          <w:rFonts w:cs="宋体;SimSun" w:ascii="宋体;SimSun" w:hAnsi="宋体;SimSun"/>
          <w:sz w:val="24"/>
        </w:rPr>
        <w:t>3×</w:t>
      </w:r>
      <w:r>
        <w:rPr>
          <w:rFonts w:ascii="宋体;SimSun" w:hAnsi="宋体;SimSun" w:cs="宋体;SimSun"/>
          <w:sz w:val="24"/>
        </w:rPr>
        <w:t>（  ）</w:t>
      </w:r>
      <w:r>
        <w:rPr>
          <w:rFonts w:cs="宋体;SimSun" w:ascii="宋体;SimSun" w:hAnsi="宋体;SimSun"/>
          <w:sz w:val="24"/>
        </w:rPr>
        <w:t>&lt;25    52&gt;9×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spacing w:lineRule="auto" w:line="360"/>
        <w:ind w:left="672" w:hanging="67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请你写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积是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的乘法算式</w:t>
      </w:r>
    </w:p>
    <w:p>
      <w:pPr>
        <w:pStyle w:val="Normal"/>
        <w:spacing w:lineRule="auto" w:line="360"/>
        <w:ind w:left="672" w:hanging="672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</w:t>
      </w:r>
    </w:p>
    <w:p>
      <w:pPr>
        <w:pStyle w:val="Normal"/>
        <w:spacing w:lineRule="auto" w:line="360"/>
        <w:ind w:left="560" w:hanging="5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1390</wp:posOffset>
                </wp:positionH>
                <wp:positionV relativeFrom="paragraph">
                  <wp:posOffset>403860</wp:posOffset>
                </wp:positionV>
                <wp:extent cx="863600" cy="3409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6.85pt;mso-wrap-distance-left:9.05pt;mso-wrap-distance-right:9.05pt;mso-wrap-distance-top:0pt;mso-wrap-distance-bottom:0pt;margin-top:31.8pt;mso-position-vertical-relative:text;margin-left:1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看图列式（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2535</wp:posOffset>
                </wp:positionH>
                <wp:positionV relativeFrom="paragraph">
                  <wp:posOffset>198120</wp:posOffset>
                </wp:positionV>
                <wp:extent cx="889000" cy="3524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7.75pt;mso-wrap-distance-left:9.05pt;mso-wrap-distance-right:9.05pt;mso-wrap-distance-top:0pt;mso-wrap-distance-bottom:0pt;margin-top:15.6pt;mso-position-vertical-relative:text;margin-left:1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共有多少个○？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○○○○○○○○○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○○○○○○○○○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○○○○○○○○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40</wp:posOffset>
                </wp:positionH>
                <wp:positionV relativeFrom="paragraph">
                  <wp:posOffset>40005</wp:posOffset>
                </wp:positionV>
                <wp:extent cx="1772920" cy="9391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939240"/>
                          <a:chOff x="0" y="0"/>
                          <a:chExt cx="1773000" cy="939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0160" y="0"/>
                            <a:ext cx="175248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498960"/>
                            <a:ext cx="38484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3.15pt;width:139.6pt;height:73.95pt" coordorigin="224,63" coordsize="2792,14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6;top:63;width:2759;height:6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4;top:849;width:605;height:69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0</wp:posOffset>
                </wp:positionH>
                <wp:positionV relativeFrom="paragraph">
                  <wp:posOffset>152400</wp:posOffset>
                </wp:positionV>
                <wp:extent cx="0" cy="76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2pt" to="148.5pt,17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080</wp:posOffset>
                </wp:positionH>
                <wp:positionV relativeFrom="paragraph">
                  <wp:posOffset>131445</wp:posOffset>
                </wp:positionV>
                <wp:extent cx="4181475" cy="74676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1400" cy="746640"/>
                          <a:chOff x="0" y="0"/>
                          <a:chExt cx="4181400" cy="74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1400" cy="9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0"/>
                              <a:ext cx="140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87840"/>
                                <a:ext cx="139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0680" y="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4000" y="0"/>
                              <a:ext cx="140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87480"/>
                                <a:ext cx="139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0680" y="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1360" y="2520"/>
                              <a:ext cx="140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87480"/>
                                <a:ext cx="139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0680" y="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369400">
                            <a:off x="1949760" y="-1798200"/>
                            <a:ext cx="259560" cy="4139640"/>
                          </a:xfrm>
                          <a:custGeom>
                            <a:avLst/>
                            <a:gdLst>
                              <a:gd name="textAreaLeft" fmla="*/ 0 w 147240"/>
                              <a:gd name="textAreaRight" fmla="*/ 53280 w 147240"/>
                              <a:gd name="textAreaTop" fmla="*/ 61200 h 2346840"/>
                              <a:gd name="textAreaBottom" fmla="*/ 2285640 h 234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2040" y="473760"/>
                            <a:ext cx="2161440" cy="27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几人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-131.25pt;width:329.2pt;height:325.95pt" coordorigin="808,-2625" coordsize="6584,6519">
                <v:group id="shape_0" style="position:absolute;left:808;top:207;width:6584;height:140">
                  <v:group id="shape_0" style="position:absolute;left:808;top:210;width:2204;height:137">
                    <v:line id="shape_0" from="809,348" to="3012,3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8,210" to="2998,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,210" to="808,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19;top:207;width:2204;height:136">
                    <v:line id="shape_0" from="3020,345" to="5223,3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9,207" to="5209,3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9,207" to="3019,3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88;top:211;width:2204;height:136">
                    <v:line id="shape_0" from="5189,349" to="7392,3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8,211" to="7378,3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8,211" to="5188,3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878;top:-2624;width:408;height:6518;mso-wrap-style:none;v-text-anchor:middle;rotation:89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01;top:953;width:340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几人？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七、他们分别拿到了什么礼物，请连线（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60</wp:posOffset>
                </wp:positionH>
                <wp:positionV relativeFrom="paragraph">
                  <wp:posOffset>97155</wp:posOffset>
                </wp:positionV>
                <wp:extent cx="4804410" cy="1390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4560" cy="1390680"/>
                          <a:chOff x="0" y="0"/>
                          <a:chExt cx="4804560" cy="139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4560" cy="139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4084200" cy="13525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>
                                <a:biLevel thresh="50000"/>
                                <a:lum bright="-6000"/>
                              </a:blip>
                              <a:stretch/>
                            </pic:blipFill>
                            <pic:spPr>
                              <a:xfrm>
                                <a:off x="705960" y="0"/>
                                <a:ext cx="3378240" cy="135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7">
                                <a:biLevel thresh="50000"/>
                                <a:lum bright="-6000"/>
                              </a:blip>
                              <a:stretch/>
                            </pic:blipFill>
                            <pic:spPr>
                              <a:xfrm>
                                <a:off x="0" y="11520"/>
                                <a:ext cx="733320" cy="48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70240" y="275400"/>
                                <a:ext cx="40896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>
                              <a:biLevel thresh="50000"/>
                              <a:lum bright="-12000"/>
                            </a:blip>
                            <a:stretch/>
                          </pic:blipFill>
                          <pic:spPr>
                            <a:xfrm>
                              <a:off x="4240440" y="0"/>
                              <a:ext cx="563760" cy="64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582080" y="468720"/>
                            <a:ext cx="1994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7.65pt;width:378.3pt;height:109.5pt" coordorigin="76,153" coordsize="7566,2190">
                <v:group id="shape_0" style="position:absolute;left:76;top:153;width:7566;height:2190">
                  <v:group id="shape_0" style="position:absolute;left:76;top:213;width:6431;height:2130">
                    <v:shape id="shape_0" stroked="f" o:allowincell="f" style="position:absolute;left:1188;top:213;width:5319;height:212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;top:231;width:1154;height:764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74;top:647;width:643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754;top:153;width:887;height:102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7292;top:891;width:313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八、用数学（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买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盒彩色粉笔，每盒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，老师买白粉笔一共用了多少元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女同学排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队。一行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，另一行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。一共有几个女同学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7130</wp:posOffset>
                </wp:positionH>
                <wp:positionV relativeFrom="paragraph">
                  <wp:posOffset>38100</wp:posOffset>
                </wp:positionV>
                <wp:extent cx="2904490" cy="3143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w w:val="9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w w:val="9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24.75pt;mso-wrap-distance-left:9.05pt;mso-wrap-distance-right:9.05pt;mso-wrap-distance-top:0pt;mso-wrap-distance-bottom:0pt;margin-top:3pt;mso-position-vertical-relative:text;margin-left:1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w w:val="90"/>
                        </w:rPr>
                      </w:pPr>
                      <w:r>
                        <w:rPr>
                          <w:rFonts w:cs="宋体;SimSun" w:ascii="宋体;SimSun" w:hAnsi="宋体;SimSun"/>
                          <w:w w:val="9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w w:val="90"/>
                        </w:rPr>
                      </w:pPr>
                      <w:r>
                        <w:rPr>
                          <w:rFonts w:cs="宋体;SimSun" w:ascii="宋体;SimSun" w:hAnsi="宋体;SimSun"/>
                          <w:w w:val="9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买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毽子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辆汽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共要给多少钱？</w:t>
      </w:r>
    </w:p>
    <w:p>
      <w:pPr>
        <w:pStyle w:val="Normal"/>
        <w:ind w:firstLine="36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625</wp:posOffset>
                </wp:positionH>
                <wp:positionV relativeFrom="paragraph">
                  <wp:posOffset>121920</wp:posOffset>
                </wp:positionV>
                <wp:extent cx="1821180" cy="84582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240" cy="846000"/>
                          <a:chOff x="0" y="0"/>
                          <a:chExt cx="1821240" cy="84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5600" cy="464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1276200" y="0"/>
                              <a:ext cx="41904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45720"/>
                              <a:ext cx="98100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95920" y="512280"/>
                            <a:ext cx="608400" cy="32400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9元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2840" y="522000"/>
                            <a:ext cx="608400" cy="32400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元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5pt;margin-top:9.6pt;width:143.4pt;height:66.6pt" coordorigin="275,192" coordsize="2868,1332">
                <v:group id="shape_0" style="position:absolute;left:275;top:192;width:2670;height:732">
                  <v:shape id="shape_0" stroked="f" o:allowincell="f" style="position:absolute;left:2285;top:192;width:659;height:71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5;top:264;width:1544;height:65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741;top:999;width:957;height:509;mso-wrap-style:square;v-text-anchor:top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9元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2185;top:1014;width:957;height:509;mso-wrap-style:square;v-text-anchor:top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2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655</wp:posOffset>
                </wp:positionH>
                <wp:positionV relativeFrom="paragraph">
                  <wp:posOffset>120015</wp:posOffset>
                </wp:positionV>
                <wp:extent cx="4192270" cy="1133475"/>
                <wp:effectExtent l="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2200" cy="1133640"/>
                          <a:chOff x="0" y="0"/>
                          <a:chExt cx="4192200" cy="113364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950840" cy="1019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>
                              <a:biLevel thresh="50000"/>
                              <a:lum bright="-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986040" cy="101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55080" y="27720"/>
                              <a:ext cx="995760" cy="352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裙子：48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1560" y="0"/>
                            <a:ext cx="179064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红有9张5元，要买这条裙子，够吗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5pt;margin-top:9.45pt;width:330.1pt;height:89.25pt" coordorigin="1053,189" coordsize="6602,1785">
                <v:group id="shape_0" style="position:absolute;left:1053;top:369;width:3072;height:1605">
                  <v:shape id="shape_0" stroked="f" o:allowincell="f" style="position:absolute;left:1053;top:369;width:1552;height:160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57;top:413;width:156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裙子：48元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835;top:189;width:28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张红有9张5元，要买这条裙子，够吗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4825</wp:posOffset>
                </wp:positionH>
                <wp:positionV relativeFrom="paragraph">
                  <wp:posOffset>-3283585</wp:posOffset>
                </wp:positionV>
                <wp:extent cx="7397115" cy="8674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97280" cy="86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75pt;margin-top:-258.6pt;width:582.4pt;height:6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4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</w:p>
    <w:p>
      <w:pPr>
        <w:pStyle w:val="Normal"/>
        <w:ind w:firstLine="4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2430</wp:posOffset>
            </wp:positionH>
            <wp:positionV relativeFrom="paragraph">
              <wp:posOffset>53340</wp:posOffset>
            </wp:positionV>
            <wp:extent cx="4391660" cy="104775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现在一共有多少人？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你还能提出其他数学问题吗？请解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975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sectPr>
      <w:headerReference w:type="default" r:id="rId19"/>
      <w:footerReference w:type="default" r:id="rId20"/>
      <w:type w:val="nextPage"/>
      <w:pgSz w:orient="landscape" w:w="20412" w:h="14740"/>
      <w:pgMar w:left="1134" w:right="1134" w:gutter="0" w:header="851" w:top="1418" w:footer="851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1:53:00Z</dcterms:created>
  <dc:creator/>
  <dc:description/>
  <cp:keywords/>
  <dc:language>en-US</dc:language>
  <cp:lastModifiedBy>微软用户</cp:lastModifiedBy>
  <cp:lastPrinted>2005-04-30T21:48:00Z</cp:lastPrinted>
  <dcterms:modified xsi:type="dcterms:W3CDTF">2018-10-06T10:21:00Z</dcterms:modified>
  <cp:revision>13</cp:revision>
  <dc:subject/>
  <dc:title/>
</cp:coreProperties>
</file>