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  <w:tab w:val="left" w:pos="1995" w:leader="none"/>
        </w:tabs>
        <w:bidi w:val="0"/>
        <w:snapToGrid w:val="false"/>
        <w:ind w:left="480" w:hanging="315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22100</wp:posOffset>
            </wp:positionH>
            <wp:positionV relativeFrom="page">
              <wp:posOffset>113411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韩集初中</w:t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17—2018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 xml:space="preserve">学年度第一学期第二次月考试卷 </w:t>
      </w:r>
    </w:p>
    <w:p>
      <w:pPr>
        <w:pStyle w:val="Normal"/>
        <w:tabs>
          <w:tab w:val="clear" w:pos="425"/>
          <w:tab w:val="left" w:pos="0" w:leader="none"/>
          <w:tab w:val="left" w:pos="1995" w:leader="none"/>
        </w:tabs>
        <w:bidi w:val="0"/>
        <w:snapToGrid w:val="false"/>
        <w:ind w:left="661" w:hanging="315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九年级 物理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34"/>
        <w:gridCol w:w="1334"/>
        <w:gridCol w:w="1335"/>
        <w:gridCol w:w="1335"/>
        <w:gridCol w:w="1335"/>
        <w:gridCol w:w="1443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题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  <w:szCs w:val="24"/>
              </w:rPr>
              <w:t>得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left" w:pos="1995" w:leader="none"/>
              </w:tabs>
              <w:snapToGrid w:val="false"/>
              <w:jc w:val="center"/>
              <w:rPr>
                <w:rFonts w:ascii="方正小标宋简体" w:hAnsi="方正小标宋简体" w:eastAsia="方正小标宋简体" w:cs="宋体;SimSun"/>
                <w:sz w:val="24"/>
                <w:szCs w:val="24"/>
              </w:rPr>
            </w:pPr>
            <w:r>
              <w:rPr>
                <w:rFonts w:eastAsia="方正小标宋简体" w:cs="宋体;SimSun" w:ascii="方正小标宋简体" w:hAnsi="方正小标宋简体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28185</wp:posOffset>
                </wp:positionH>
                <wp:positionV relativeFrom="paragraph">
                  <wp:posOffset>-4786630</wp:posOffset>
                </wp:positionV>
                <wp:extent cx="8024495" cy="784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78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考号：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密…………封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6.55pt;margin-top:-376.95pt;width:631.8pt;height:61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姓名：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考号：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密…………封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填空（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</w:rPr>
        <w:t>神舟六号”飞船返回降落时，飞船的机械能转化为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能。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热水袋使身体变暖，是利用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的方法使人身体的内能增加的；给自行车打气时，气筒壁会发热，这是通过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的方法使打气筒的内能增加的；反复弯折铁丝，弯折处会发烫，这是通过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的方法使铁丝的内能增加的．</w:t>
      </w:r>
    </w:p>
    <w:p>
      <w:pPr>
        <w:pStyle w:val="Normal"/>
        <w:bidi w:val="0"/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50995</wp:posOffset>
                </wp:positionH>
                <wp:positionV relativeFrom="paragraph">
                  <wp:posOffset>398780</wp:posOffset>
                </wp:positionV>
                <wp:extent cx="1238250" cy="1089660"/>
                <wp:effectExtent l="0" t="0" r="0" b="0"/>
                <wp:wrapSquare wrapText="bothSides"/>
                <wp:docPr id="3" name="Group 4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089720"/>
                          <a:chOff x="0" y="0"/>
                          <a:chExt cx="1238400" cy="1089720"/>
                        </a:xfrm>
                      </wpg:grpSpPr>
                      <pic:pic xmlns:pic="http://schemas.openxmlformats.org/drawingml/2006/picture">
                        <pic:nvPicPr>
                          <pic:cNvPr id="0" name="Picture 489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23840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3360" y="792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05" style="position:absolute;margin-left:326.85pt;margin-top:31.4pt;width:97.5pt;height:85.8pt" coordorigin="6537,628" coordsize="1950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898" stroked="f" o:allowincell="f" style="position:absolute;left:6537;top:628;width:1949;height:119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062;top:187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汽油机的一个工作循环是由四个冲程组成的，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中表示</w:t>
      </w:r>
      <w:r>
        <w:rPr>
          <w:rFonts w:cs="宋体;SimSun" w:ascii="宋体;SimSun" w:hAnsi="宋体;SimSun"/>
        </w:rPr>
        <w:t>______</w:t>
      </w:r>
      <w:r>
        <w:rPr>
          <w:rFonts w:ascii="宋体;SimSun" w:hAnsi="宋体;SimSun" w:cs="宋体;SimSun"/>
        </w:rPr>
        <w:t>冲程，在此冲程中汽油机实现了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能转化为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能。若飞轮转速是</w:t>
      </w:r>
      <w:r>
        <w:rPr>
          <w:rFonts w:cs="宋体;SimSun" w:ascii="宋体;SimSun" w:hAnsi="宋体;SimSun"/>
        </w:rPr>
        <w:t>1200r/min</w:t>
      </w:r>
      <w:r>
        <w:rPr>
          <w:rFonts w:ascii="宋体;SimSun" w:hAnsi="宋体;SimSun" w:cs="宋体;SimSun"/>
        </w:rPr>
        <w:t>，该汽油机每秒钟内完成</w:t>
      </w:r>
      <w:r>
        <w:rPr>
          <w:rFonts w:cs="宋体;SimSun" w:ascii="宋体;SimSun" w:hAnsi="宋体;SimSun"/>
        </w:rPr>
        <w:t>_______</w:t>
      </w:r>
      <w:r>
        <w:rPr>
          <w:rFonts w:ascii="宋体;SimSun" w:hAnsi="宋体;SimSun" w:cs="宋体;SimSun"/>
        </w:rPr>
        <w:t>个冲程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如图所示，仅闭合开关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组成串联电路；仅闭合开关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组成并联电路；若开关都闭合，则电路将</w:t>
      </w:r>
      <w:r>
        <w:rPr>
          <w:rFonts w:cs="宋体;SimSun" w:ascii="宋体;SimSun" w:hAnsi="宋体;SimSun"/>
        </w:rPr>
        <w:t>___________.</w:t>
      </w:r>
    </w:p>
    <w:p>
      <w:pPr>
        <w:pStyle w:val="Normal"/>
        <w:bidi w:val="0"/>
        <w:ind w:firstLine="3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00525</wp:posOffset>
                </wp:positionH>
                <wp:positionV relativeFrom="paragraph">
                  <wp:posOffset>429260</wp:posOffset>
                </wp:positionV>
                <wp:extent cx="1198245" cy="1163955"/>
                <wp:effectExtent l="5080" t="5080" r="5080" b="81915"/>
                <wp:wrapSquare wrapText="bothSides"/>
                <wp:docPr id="4" name="Group 49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080" cy="1163880"/>
                          <a:chOff x="0" y="0"/>
                          <a:chExt cx="1198080" cy="11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98080" cy="86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8080" cy="765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080" y="0"/>
                                <a:ext cx="1188000" cy="7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7400"/>
                                  <a:ext cx="1177920" cy="68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0"/>
                                  <a:ext cx="179640" cy="168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3640" y="0"/>
                                  <a:ext cx="179640" cy="1688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920"/>
                                  <a:ext cx="118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0400" y="298440"/>
                                  <a:ext cx="266040" cy="2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2560" cy="208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800" y="29160"/>
                                    <a:ext cx="192240" cy="187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9320" y="77400"/>
                                  <a:ext cx="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69640" y="385560"/>
                                <a:ext cx="2808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5560"/>
                                <a:ext cx="2808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385560"/>
                                <a:ext cx="2808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040" y="68760"/>
                                <a:ext cx="2808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0400" y="144000"/>
                              <a:ext cx="106200" cy="1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160" cy="1904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080" y="-1080"/>
                                  <a:ext cx="2592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7240" y="94680"/>
                                  <a:ext cx="153000" cy="3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9520" y="26640"/>
                                <a:ext cx="7668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9360" y="674280"/>
                              <a:ext cx="48240" cy="18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39600"/>
                                <a:ext cx="4752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240"/>
                                <a:ext cx="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1320" y="325800"/>
                              <a:ext cx="202680" cy="99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3000"/>
                                <a:ext cx="202680" cy="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40"/>
                                  <a:ext cx="2808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0"/>
                                  <a:ext cx="162720" cy="3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8800" y="0"/>
                                <a:ext cx="1054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7480" y="901080"/>
                            <a:ext cx="775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06" style="position:absolute;margin-left:330.75pt;margin-top:33.8pt;width:94.3pt;height:91.65pt" coordorigin="6615,676" coordsize="1886,1833">
                <v:group id="shape_0" alt="Group 4855" style="position:absolute;left:6615;top:676;width:1886;height:1356">
                  <v:group id="shape_0" alt="Group 4856" style="position:absolute;left:6615;top:676;width:1886;height:1205">
                    <v:group id="shape_0" alt="Group 4857" style="position:absolute;left:6631;top:676;width:1870;height:1205">
                      <v:rect id="shape_0" ID="Rectangle 4858" fillcolor="white" stroked="t" o:allowincell="f" style="position:absolute;left:6631;top:798;width:1854;height:108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ID="AutoShape 4859" fillcolor="white" stroked="t" o:allowincell="f" style="position:absolute;left:6967;top:676;width:282;height:26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ID="AutoShape 4860" fillcolor="white" stroked="t" o:allowincell="f" style="position:absolute;left:7849;top:676;width:282;height:265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631,1312" to="8501,1312" ID="Line 486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Group 4862" style="position:absolute;left:6852;top:1146;width:419;height:341">
                        <v:oval id="shape_0" ID="Oval 4863" fillcolor="white" stroked="t" o:allowincell="f" style="position:absolute;left:6852;top:1146;width:365;height:328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6968;top:1192;width:302;height:2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7559,798" to="7559,1310" ID="Line 486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ID="Oval 4866" fillcolor="black" stroked="t" o:allowincell="f" style="position:absolute;left:8457;top:1283;width:43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4867" fillcolor="black" stroked="t" o:allowincell="f" style="position:absolute;left:6615;top:1283;width:43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4868" fillcolor="black" stroked="t" o:allowincell="f" style="position:absolute;left:7543;top:1283;width:43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ID="Oval 4869" fillcolor="black" stroked="t" o:allowincell="f" style="position:absolute;left:7544;top:784;width:43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alt="Group 4870" style="position:absolute;left:7453;top:900;width:258;height:212">
                    <v:group id="shape_0" alt="Group 4871" style="position:absolute;left:7453;top:900;width:241;height:212">
                      <v:oval id="shape_0" ID="Oval 4872" fillcolor="white" stroked="t" o:allowincell="f" style="position:absolute;left:7547;top:901;width:40;height:44;mso-wrap-style:none;v-text-anchor:middle;rotation:90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ID="Rectangle 4873" fillcolor="white" stroked="f" o:allowincell="f" style="position:absolute;left:7455;top:1052;width:240;height:59;mso-wrap-style:none;v-text-anchor:middle;rotation:90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7591,945" to="7711,1099" ID="Line 487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Group 4875" style="position:absolute;left:7480;top:1738;width:76;height:295">
                    <v:rect id="shape_0" ID="Rectangle 4876" fillcolor="white" stroked="f" o:allowincell="f" style="position:absolute;left:7481;top:1800;width:74;height:181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480,1814" to="7480,1961" ID="Line 48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56,1738" to="7556,2033" ID="Line 487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Group 4879" style="position:absolute;left:7940;top:1189;width:319;height:156">
                    <v:group id="shape_0" alt="Group 4880" style="position:absolute;left:7940;top:1288;width:319;height:57">
                      <v:oval id="shape_0" ID="Oval 4881" fillcolor="white" stroked="t" o:allowincell="f" style="position:absolute;left:7940;top:1302;width:43;height:4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ID="Rectangle 4882" fillcolor="white" stroked="f" o:allowincell="f" style="position:absolute;left:8003;top:1288;width:255;height:5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  <v:line id="shape_0" from="7985,1189" to="8150,1302" ID="Line 48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178;top:2095;width:122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3875</wp:posOffset>
                </wp:positionH>
                <wp:positionV relativeFrom="paragraph">
                  <wp:posOffset>231140</wp:posOffset>
                </wp:positionV>
                <wp:extent cx="1055370" cy="965835"/>
                <wp:effectExtent l="0" t="0" r="0" b="0"/>
                <wp:wrapNone/>
                <wp:docPr id="5" name="Group 49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965880"/>
                          <a:chOff x="0" y="0"/>
                          <a:chExt cx="1055520" cy="965880"/>
                        </a:xfrm>
                      </wpg:grpSpPr>
                      <wps:wsp>
                        <wps:cNvSpPr txBox="1"/>
                        <wps:spPr>
                          <a:xfrm>
                            <a:off x="600120" y="720"/>
                            <a:ext cx="4554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77760" cy="96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55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694080"/>
                              <a:ext cx="37800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944" style="position:absolute;margin-left:341.25pt;margin-top:18.2pt;width:83.1pt;height:76.05pt" coordorigin="6825,364" coordsize="1662,1521">
                <v:shape id="shape_0" stroked="f" o:allowincell="f" style="position:absolute;left:7770;top:365;width:716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942" style="position:absolute;left:6825;top:364;width:1540;height:1521">
                  <v:shape id="shape_0" stroked="f" o:allowincell="f" style="position:absolute;left:6825;top:364;width:606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0;top:1457;width:59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21"/>
                              <w:kern w:val="2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将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串联在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的电源上，则通过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电流之比是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两端的电压之比是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；若并联后接在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的电源上，则电路的总电阻是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，通过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电流之比是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0575</wp:posOffset>
                </wp:positionH>
                <wp:positionV relativeFrom="paragraph">
                  <wp:posOffset>528320</wp:posOffset>
                </wp:positionV>
                <wp:extent cx="377825" cy="2813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22.15pt;mso-wrap-distance-left:9.05pt;mso-wrap-distance-right:9.05pt;mso-wrap-distance-top:0pt;mso-wrap-distance-bottom:0pt;margin-top:41.6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S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如图所示的</w:t>
      </w:r>
      <w:r>
        <w:rPr>
          <w:rFonts w:ascii="宋体;SimSun" w:hAnsi="宋体;SimSun" w:cs="宋体;SimSun"/>
        </w:rPr>
        <w:t>电路中，</w:t>
      </w:r>
      <w:r>
        <w:rPr>
          <w:rFonts w:ascii="宋体;SimSun" w:hAnsi="宋体;SimSun" w:cs="宋体;SimSun"/>
        </w:rPr>
        <w:t>电源电压保持</w:t>
      </w:r>
      <w:r>
        <w:rPr>
          <w:rFonts w:cs="宋体;SimSun" w:ascii="宋体;SimSun" w:hAnsi="宋体;SimSun"/>
        </w:rPr>
        <w:t>18V</w:t>
      </w:r>
      <w:r>
        <w:rPr>
          <w:rFonts w:ascii="宋体;SimSun" w:hAnsi="宋体;SimSun" w:cs="宋体;SimSun"/>
        </w:rPr>
        <w:t>不变，灯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电阻是灯</w:t>
      </w:r>
      <w:r>
        <w:rPr>
          <w:rFonts w:cs="宋体;SimSun" w:ascii="宋体;SimSun" w:hAnsi="宋体;SimSun"/>
        </w:rPr>
        <w:t>L2</w:t>
      </w:r>
      <w:r>
        <w:rPr>
          <w:rFonts w:ascii="宋体;SimSun" w:hAnsi="宋体;SimSun" w:cs="宋体;SimSun"/>
        </w:rPr>
        <w:t>电阻的二倍，</w:t>
      </w:r>
      <w:r>
        <w:rPr>
          <w:rFonts w:ascii="宋体;SimSun" w:hAnsi="宋体;SimSun" w:cs="宋体;SimSun"/>
        </w:rPr>
        <w:t>开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开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原来是断开的，如果只闭合开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则电压表</w:t>
      </w:r>
      <w:r>
        <w:rPr>
          <w:rFonts w:ascii="宋体;SimSun" w:hAnsi="宋体;SimSun" w:cs="宋体;SimSun"/>
        </w:rPr>
        <w:t>的读数是</w:t>
      </w:r>
      <w:r>
        <w:rPr>
          <w:rFonts w:cs="宋体;SimSun" w:ascii="宋体;SimSun" w:hAnsi="宋体;SimSun"/>
        </w:rPr>
        <w:t>_______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如果只闭合开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则电压表</w:t>
      </w:r>
      <w:r>
        <w:rPr>
          <w:rFonts w:ascii="宋体;SimSun" w:hAnsi="宋体;SimSun" w:cs="宋体;SimSun"/>
        </w:rPr>
        <w:t>的读数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_______</w:t>
      </w:r>
      <w:r>
        <w:rPr>
          <w:rFonts w:cs="宋体;SimSun" w:ascii="宋体;SimSun" w:hAnsi="宋体;SimSun"/>
        </w:rPr>
        <w:t>V.</w:t>
      </w:r>
      <w:r>
        <w:rPr>
          <w:rFonts w:ascii="宋体;SimSun" w:hAnsi="宋体;SimSun" w:cs="宋体;SimSun"/>
        </w:rPr>
        <w:t>（忽略温度对灯丝电阻的影响</w:t>
      </w:r>
      <w:r>
        <w:rPr>
          <w:rFonts w:ascii="宋体;SimSun" w:hAnsi="宋体;SimSun" w:cs="宋体;SimSun"/>
        </w:rPr>
        <w:t>）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某导体两端加</w:t>
      </w:r>
      <w:r>
        <w:rPr>
          <w:rFonts w:cs="宋体;SimSun" w:ascii="宋体;SimSun" w:hAnsi="宋体;SimSun"/>
        </w:rPr>
        <w:t>2V</w:t>
      </w:r>
      <w:r>
        <w:rPr>
          <w:rFonts w:ascii="宋体;SimSun" w:hAnsi="宋体;SimSun" w:cs="宋体;SimSun"/>
        </w:rPr>
        <w:t>电压时，通过的电流为</w:t>
      </w:r>
      <w:r>
        <w:rPr>
          <w:rFonts w:cs="宋体;SimSun" w:ascii="宋体;SimSun" w:hAnsi="宋体;SimSun"/>
        </w:rPr>
        <w:t>0.5A</w:t>
      </w:r>
      <w:r>
        <w:rPr>
          <w:rFonts w:ascii="宋体;SimSun" w:hAnsi="宋体;SimSun" w:cs="宋体;SimSun"/>
        </w:rPr>
        <w:t>，则这段导体的电阻为</w:t>
      </w:r>
      <w:r>
        <w:rPr>
          <w:rFonts w:cs="宋体;SimSun" w:ascii="宋体;SimSun" w:hAnsi="宋体;SimSun"/>
        </w:rPr>
        <w:t>_______Ω</w:t>
      </w:r>
      <w:r>
        <w:rPr>
          <w:rFonts w:ascii="宋体;SimSun" w:hAnsi="宋体;SimSun" w:cs="宋体;SimSun"/>
        </w:rPr>
        <w:t>．要使通过该导体的电流变为</w:t>
      </w:r>
      <w:r>
        <w:rPr>
          <w:rFonts w:cs="宋体;SimSun" w:ascii="宋体;SimSun" w:hAnsi="宋体;SimSun"/>
        </w:rPr>
        <w:t>1A</w:t>
      </w:r>
      <w:r>
        <w:rPr>
          <w:rFonts w:ascii="宋体;SimSun" w:hAnsi="宋体;SimSun" w:cs="宋体;SimSun"/>
        </w:rPr>
        <w:t>，应在该导体两端加</w:t>
      </w:r>
      <w:r>
        <w:rPr>
          <w:rFonts w:cs="宋体;SimSun" w:ascii="宋体;SimSun" w:hAnsi="宋体;SimSun"/>
        </w:rPr>
        <w:t>_______V</w:t>
      </w:r>
      <w:r>
        <w:rPr>
          <w:rFonts w:ascii="宋体;SimSun" w:hAnsi="宋体;SimSun" w:cs="宋体;SimSun"/>
        </w:rPr>
        <w:t>电压．当导体两端所加电压为</w:t>
      </w:r>
      <w:r>
        <w:rPr>
          <w:rFonts w:cs="宋体;SimSun" w:ascii="宋体;SimSun" w:hAnsi="宋体;SimSun"/>
        </w:rPr>
        <w:t>0V</w:t>
      </w:r>
      <w:r>
        <w:rPr>
          <w:rFonts w:ascii="宋体;SimSun" w:hAnsi="宋体;SimSun" w:cs="宋体;SimSun"/>
        </w:rPr>
        <w:t>时，导体电阻是</w:t>
      </w:r>
      <w:r>
        <w:rPr>
          <w:rFonts w:cs="宋体;SimSun" w:ascii="宋体;SimSun" w:hAnsi="宋体;SimSun"/>
        </w:rPr>
        <w:t>_______Ω.</w:t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</w:t>
      </w:r>
      <w:r>
        <w:rPr>
          <w:rFonts w:ascii="宋体;SimSun" w:hAnsi="宋体;SimSun" w:cs="宋体;SimSun"/>
          <w:b/>
        </w:rPr>
        <w:t>、选择题（</w:t>
      </w:r>
      <w:r>
        <w:rPr>
          <w:rFonts w:ascii="宋体;SimSun" w:hAnsi="宋体;SimSun" w:cs="宋体;SimSun"/>
          <w:b/>
        </w:rPr>
        <w:t>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计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分）</w:t>
      </w:r>
    </w:p>
    <w:p>
      <w:pPr>
        <w:pStyle w:val="Style13"/>
        <w:bidi w:val="0"/>
        <w:ind w:firstLine="315"/>
        <w:rPr/>
      </w:pPr>
      <w:r>
        <w:rPr>
          <w:rFonts w:cs="宋体;SimSun"/>
        </w:rPr>
        <w:t>8.</w:t>
      </w:r>
      <w:r>
        <w:rPr>
          <w:rFonts w:cs="宋体;SimSun"/>
        </w:rPr>
        <w:t>开启啤酒瓶盖时，常伴有“噗”的一声，同时瓶口有一股“白烟”生成。下列关于这个现象的说法中正确的是</w:t>
      </w:r>
      <w:r>
        <w:rPr>
          <w:rFonts w:cs="宋体;SimSun"/>
        </w:rPr>
        <w:t>(        )</w:t>
      </w:r>
      <w:r>
        <w:rPr>
          <w:rFonts w:cs="宋体;SimSun"/>
        </w:rPr>
        <w:t>。</w:t>
      </w:r>
    </w:p>
    <w:p>
      <w:pPr>
        <w:pStyle w:val="Style13"/>
        <w:bidi w:val="0"/>
        <w:ind w:left="210" w:firstLine="315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瓶内气体对外做功，啤酒内能增加   </w:t>
      </w:r>
      <w:r>
        <w:rPr>
          <w:rFonts w:cs="宋体;SimSun"/>
        </w:rPr>
        <w:t>B</w:t>
      </w:r>
      <w:r>
        <w:rPr>
          <w:rFonts w:cs="宋体;SimSun"/>
        </w:rPr>
        <w:t>．瓶外空气对啤酒做功，啤酒内能增加</w:t>
      </w:r>
    </w:p>
    <w:p>
      <w:pPr>
        <w:pStyle w:val="Style13"/>
        <w:bidi w:val="0"/>
        <w:ind w:left="210" w:firstLine="315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 xml:space="preserve">．“白烟”是瓶口水蒸气液化形成的   </w:t>
      </w:r>
      <w:r>
        <w:rPr>
          <w:rFonts w:cs="宋体;SimSun"/>
        </w:rPr>
        <w:t>D</w:t>
      </w:r>
      <w:r>
        <w:rPr>
          <w:rFonts w:cs="宋体;SimSun"/>
        </w:rPr>
        <w:t>．“白烟”是瓶内二氧化碳气体液化形成的</w:t>
      </w:r>
    </w:p>
    <w:p>
      <w:pPr>
        <w:pStyle w:val="Style13"/>
        <w:bidi w:val="0"/>
        <w:ind w:firstLine="315"/>
        <w:rPr/>
      </w:pPr>
      <w:r>
        <w:rPr>
          <w:rFonts w:cs="宋体;SimSun"/>
        </w:rPr>
        <w:t>9.</w:t>
      </w:r>
      <w:r>
        <w:rPr>
          <w:rFonts w:cs="宋体;SimSun"/>
        </w:rPr>
        <w:t>将一支有弹力后盖的圆珠笔按在桌面上，松开手，会发现圆珠笔将竖直向上跳起。下列是圆珠笔从松手到上升至最高点的过程中有关能量转化的分析，正确的是</w:t>
      </w:r>
      <w:r>
        <w:rPr>
          <w:rFonts w:cs="宋体;SimSun"/>
        </w:rPr>
        <w:t>(    )</w:t>
      </w:r>
      <w:r>
        <w:rPr>
          <w:rFonts w:cs="宋体;SimSun"/>
        </w:rPr>
        <w:t>。</w:t>
      </w:r>
    </w:p>
    <w:p>
      <w:pPr>
        <w:pStyle w:val="Style13"/>
        <w:bidi w:val="0"/>
        <w:ind w:firstLine="315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A</w:t>
      </w:r>
      <w:r>
        <w:rPr>
          <w:rFonts w:cs="宋体;SimSun"/>
        </w:rPr>
        <w:t xml:space="preserve">．动能→重力势能→弹性势能    </w:t>
      </w:r>
      <w:r>
        <w:rPr>
          <w:rFonts w:cs="宋体;SimSun"/>
        </w:rPr>
        <w:t>B</w:t>
      </w:r>
      <w:r>
        <w:rPr>
          <w:rFonts w:cs="宋体;SimSun"/>
        </w:rPr>
        <w:t>．内能→动能→重力势能</w:t>
      </w:r>
    </w:p>
    <w:p>
      <w:pPr>
        <w:pStyle w:val="Style13"/>
        <w:bidi w:val="0"/>
        <w:ind w:firstLine="315"/>
        <w:rPr>
          <w:rFonts w:cs="宋体;SimSun"/>
        </w:rPr>
      </w:pPr>
      <w:r>
        <w:rPr>
          <w:rFonts w:cs="宋体;SimSun"/>
        </w:rPr>
        <w:t xml:space="preserve">  </w:t>
      </w:r>
      <w:r>
        <w:rPr/>
        <w:t>C</w:t>
      </w:r>
      <w:r>
        <w:rPr/>
        <w:t xml:space="preserve">．弹性势能→动能→重力势能．  </w:t>
      </w:r>
      <w:r>
        <w:rPr/>
        <w:t>D</w:t>
      </w:r>
      <w:r>
        <w:rPr/>
        <w:t>．动能→重力势能→内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0955</wp:posOffset>
                </wp:positionH>
                <wp:positionV relativeFrom="paragraph">
                  <wp:posOffset>396240</wp:posOffset>
                </wp:positionV>
                <wp:extent cx="322580" cy="695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54.75pt;mso-wrap-distance-left:9.05pt;mso-wrap-distance-right:9.05pt;mso-wrap-distance-top:0pt;mso-wrap-distance-bottom:0pt;margin-top:31.2pt;mso-position-vertical-relative:text;margin-left:40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如下左所示的电路中，要想测出</w:t>
      </w:r>
      <w:r>
        <w:rPr>
          <w:rFonts w:cs="宋体;SimSun" w:ascii="宋体;SimSun" w:hAnsi="宋体;SimSun"/>
        </w:rPr>
        <w:t>L2</w:t>
      </w:r>
      <w:r>
        <w:rPr>
          <w:rFonts w:ascii="宋体;SimSun" w:hAnsi="宋体;SimSun" w:cs="宋体;SimSun"/>
        </w:rPr>
        <w:t>两端的电压，连接正确的是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(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 )</w:t>
      </w:r>
      <w:r>
        <w:rPr>
          <w:rFonts w:ascii="宋体;SimSun" w:hAnsi="宋体;SimSun" w:cs="宋体;SimSun"/>
        </w:rPr>
        <w:t>．</w:t>
      </w:r>
    </w:p>
    <w:p>
      <w:pPr>
        <w:pStyle w:val="Normal"/>
        <w:bidi w:val="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99060</wp:posOffset>
            </wp:positionV>
            <wp:extent cx="4000500" cy="908685"/>
            <wp:effectExtent l="0" t="0" r="0" b="0"/>
            <wp:wrapTight wrapText="bothSides">
              <wp:wrapPolygon edited="0">
                <wp:start x="-51" y="0"/>
                <wp:lineTo x="-51" y="21359"/>
                <wp:lineTo x="21597" y="21359"/>
                <wp:lineTo x="21597" y="0"/>
                <wp:lineTo x="-51" y="0"/>
              </wp:wrapPolygon>
            </wp:wrapTight>
            <wp:docPr id="8" name="Picture 4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9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72965</wp:posOffset>
            </wp:positionH>
            <wp:positionV relativeFrom="paragraph">
              <wp:posOffset>635</wp:posOffset>
            </wp:positionV>
            <wp:extent cx="1285875" cy="758825"/>
            <wp:effectExtent l="0" t="0" r="0" b="0"/>
            <wp:wrapSquare wrapText="bothSides"/>
            <wp:docPr id="9" name="Picture 4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2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4" r="-21" b="6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如右图所示，是一种自动测定油箱内油面高度的装置</w:t>
      </w:r>
      <w:r>
        <w:rPr>
          <w:rFonts w:cs="宋体;SimSun" w:ascii="宋体;SimSun" w:hAnsi="宋体;SimSun"/>
        </w:rPr>
        <w:t>.R</w:t>
      </w:r>
      <w:r>
        <w:rPr>
          <w:rFonts w:ascii="宋体;SimSun" w:hAnsi="宋体;SimSun" w:cs="宋体;SimSun"/>
        </w:rPr>
        <w:t>是转动式变阻器，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是它的转动臂，它与</w:t>
      </w:r>
      <w:r>
        <w:rPr>
          <w:rFonts w:cs="宋体;SimSun" w:ascii="宋体;SimSun" w:hAnsi="宋体;SimSun"/>
        </w:rPr>
        <w:t>OA</w:t>
      </w:r>
      <w:r>
        <w:rPr>
          <w:rFonts w:ascii="宋体;SimSun" w:hAnsi="宋体;SimSun" w:cs="宋体;SimSun"/>
        </w:rPr>
        <w:t>部分连接后可绕轴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转动．下列说法正确的是</w:t>
      </w:r>
      <w:r>
        <w:rPr>
          <w:rFonts w:cs="宋体;SimSun" w:ascii="宋体;SimSun" w:hAnsi="宋体;SimSun"/>
        </w:rPr>
        <w:tab/>
        <w:tab/>
        <w:t xml:space="preserve">(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)</w:t>
      </w:r>
      <w:r>
        <w:rPr>
          <w:rFonts w:ascii="宋体;SimSun" w:hAnsi="宋体;SimSun" w:cs="宋体;SimSun"/>
        </w:rPr>
        <w:t>．</w:t>
      </w:r>
    </w:p>
    <w:p>
      <w:pPr>
        <w:pStyle w:val="Normal"/>
        <w:bidi w:val="0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油量表是由电流表或电压表改装而成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9665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420" w:firstLine="105"/>
        <w:rPr>
          <w:rFonts w:ascii="宋体;SimSun" w:hAnsi="宋体;SimSun" w:cs="宋体;SimSu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6315</wp:posOffset>
            </wp:positionH>
            <wp:positionV relativeFrom="paragraph">
              <wp:posOffset>99060</wp:posOffset>
            </wp:positionV>
            <wp:extent cx="1257300" cy="960755"/>
            <wp:effectExtent l="0" t="0" r="0" b="0"/>
            <wp:wrapTight wrapText="bothSides">
              <wp:wrapPolygon edited="0">
                <wp:start x="-106" y="0"/>
                <wp:lineTo x="-106" y="21460"/>
                <wp:lineTo x="21600" y="21460"/>
                <wp:lineTo x="21600" y="0"/>
                <wp:lineTo x="-106" y="0"/>
              </wp:wrapPolygon>
            </wp:wrapTight>
            <wp:docPr id="11" name="Picture 4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9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转动臂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可能是由绝缘材料制成的</w:t>
      </w:r>
    </w:p>
    <w:p>
      <w:pPr>
        <w:pStyle w:val="Normal"/>
        <w:bidi w:val="0"/>
        <w:ind w:left="420" w:firstLine="105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在低油位状态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对电路起保护作用</w:t>
      </w:r>
    </w:p>
    <w:p>
      <w:pPr>
        <w:pStyle w:val="Normal"/>
        <w:bidi w:val="0"/>
        <w:ind w:left="420"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油位越高，流过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的电流越大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如图所示电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闭合开关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两只灯泡不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电流表和电压表的指针不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现将两灯泡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位置对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次闭合开关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发现两只灯泡仍不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电流表指针仍不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但电压表的指针却有了明显的偏转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该电路的故障可能是 </w:t>
      </w:r>
      <w:r>
        <w:rPr>
          <w:rFonts w:cs="宋体;SimSun" w:ascii="宋体;SimSun" w:hAnsi="宋体;SimSun"/>
        </w:rPr>
        <w:t>(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6340</wp:posOffset>
                </wp:positionH>
                <wp:positionV relativeFrom="paragraph">
                  <wp:posOffset>495300</wp:posOffset>
                </wp:positionV>
                <wp:extent cx="80010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39pt;mso-position-vertical-relative:text;margin-left:3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点经电流表到开关这段电路中出现断路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灯泡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灯丝断了</w:t>
      </w:r>
    </w:p>
    <w:p>
      <w:pPr>
        <w:pStyle w:val="Normal"/>
        <w:bidi w:val="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665</wp:posOffset>
                </wp:positionH>
                <wp:positionV relativeFrom="paragraph">
                  <wp:posOffset>99060</wp:posOffset>
                </wp:positionV>
                <wp:extent cx="1000125" cy="1089660"/>
                <wp:effectExtent l="0" t="0" r="0" b="0"/>
                <wp:wrapSquare wrapText="bothSides"/>
                <wp:docPr id="13" name="Group 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089720"/>
                          <a:chOff x="0" y="0"/>
                          <a:chExt cx="1000080" cy="1089720"/>
                        </a:xfrm>
                      </wpg:grpSpPr>
                      <pic:pic xmlns:pic="http://schemas.openxmlformats.org/drawingml/2006/picture">
                        <pic:nvPicPr>
                          <pic:cNvPr id="1" name="Picture 49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0008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838080"/>
                            <a:ext cx="6789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0" style="position:absolute;margin-left:388.95pt;margin-top:7.8pt;width:78.75pt;height:85.8pt" coordorigin="7779,156" coordsize="1575,1716">
                <v:shape id="shape_0" ID="Picture 491" stroked="f" o:allowincell="f" style="position:absolute;left:7779;top:156;width:1574;height:135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956;top:1476;width:106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灯泡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 xml:space="preserve">的灯丝断了          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电流表和两个灯泡都坏了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如右图所示，电源电压为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则电流表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读数之比为（　　　）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∶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3∶1      C.1∶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1∶2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b/>
        </w:rPr>
        <w:t>三、作图题（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4750</wp:posOffset>
                </wp:positionH>
                <wp:positionV relativeFrom="paragraph">
                  <wp:posOffset>-7620</wp:posOffset>
                </wp:positionV>
                <wp:extent cx="618490" cy="285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2.5pt;mso-wrap-distance-left:9.05pt;mso-wrap-distance-right:9.05pt;mso-wrap-distance-top:0pt;mso-wrap-distance-bottom:0pt;margin-top:-0.6pt;mso-position-vertical-relative:text;margin-left: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396240</wp:posOffset>
                </wp:positionV>
                <wp:extent cx="3692525" cy="1319530"/>
                <wp:effectExtent l="0" t="0" r="5080" b="0"/>
                <wp:wrapSquare wrapText="bothSides"/>
                <wp:docPr id="15" name="Group 44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1319400"/>
                          <a:chOff x="0" y="0"/>
                          <a:chExt cx="3692520" cy="131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2280" cy="1319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80640"/>
                              <a:ext cx="1762200" cy="123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560" y="0"/>
                                <a:ext cx="1659960" cy="1149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12320" y="894240"/>
                                  <a:ext cx="14472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144720" cy="15480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720" cy="15480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8280"/>
                                    <a:ext cx="1065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000" y="5400"/>
                                    <a:ext cx="3240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440"/>
                                      <a:ext cx="3240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3240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900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0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60" y="14148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5336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601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6012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6720" y="901080"/>
                                  <a:ext cx="144720" cy="24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144720" cy="15480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720" cy="15480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8280"/>
                                    <a:ext cx="1065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000" y="5760"/>
                                    <a:ext cx="3240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0080"/>
                                      <a:ext cx="3240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60"/>
                                      <a:ext cx="3240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14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900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40"/>
                                      <a:ext cx="0" cy="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320" y="14148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53720"/>
                                    <a:ext cx="0" cy="9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6048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60480"/>
                                    <a:ext cx="0" cy="8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9280"/>
                                  <a:ext cx="502920" cy="3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6040" y="0"/>
                                    <a:ext cx="24624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694400">
                                      <a:off x="-11520" y="68400"/>
                                      <a:ext cx="270000" cy="3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694400">
                                      <a:off x="163080" y="56520"/>
                                      <a:ext cx="3096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840" y="50040"/>
                                      <a:ext cx="1764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9640" y="34200"/>
                                      <a:ext cx="1764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9840" y="47520"/>
                                      <a:ext cx="2808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120" y="12600"/>
                                      <a:ext cx="4752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1160" y="19800"/>
                                      <a:ext cx="4752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880"/>
                                    <a:ext cx="50292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4000"/>
                                      <a:ext cx="502920" cy="13968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7400" y="38160"/>
                                      <a:ext cx="39240" cy="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29880" cy="597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80" y="1620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360"/>
                                        <a:ext cx="39240" cy="201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95200" y="0"/>
                                      <a:ext cx="34920" cy="110520"/>
                                    </a:xfrm>
                                    <a:custGeom>
                                      <a:avLst/>
                                      <a:gdLst>
                                        <a:gd name="textAreaLeft" fmla="*/ 1440 w 19800"/>
                                        <a:gd name="textAreaRight" fmla="*/ 18360 w 19800"/>
                                        <a:gd name="textAreaTop" fmla="*/ 5040 h 62640"/>
                                        <a:gd name="textAreaBottom" fmla="*/ 57600 h 62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320" y="0"/>
                                      <a:ext cx="34920" cy="110520"/>
                                    </a:xfrm>
                                    <a:custGeom>
                                      <a:avLst/>
                                      <a:gdLst>
                                        <a:gd name="textAreaLeft" fmla="*/ 1440 w 19800"/>
                                        <a:gd name="textAreaRight" fmla="*/ 18360 w 19800"/>
                                        <a:gd name="textAreaTop" fmla="*/ 5040 h 62640"/>
                                        <a:gd name="textAreaBottom" fmla="*/ 57600 h 62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6480" y="38160"/>
                                      <a:ext cx="39240" cy="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29880" cy="597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80" y="1620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360"/>
                                        <a:ext cx="39240" cy="201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79040" y="0"/>
                                  <a:ext cx="527040" cy="3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527040" cy="1414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20016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20016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60200"/>
                                    <a:ext cx="143640" cy="792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160" y="0"/>
                                    <a:ext cx="115560" cy="18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560" cy="17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5560" cy="10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79920"/>
                                        <a:ext cx="108000" cy="26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0" y="77400"/>
                                        <a:ext cx="10548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8840" y="1440"/>
                                          <a:ext cx="26640" cy="9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30600" cy="9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400" y="122040"/>
                                      <a:ext cx="67320" cy="5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320" cy="59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6840"/>
                                          <a:ext cx="67320" cy="52560"/>
                                        </a:xfrm>
                                        <a:prstGeom prst="can">
                                          <a:avLst>
                                            <a:gd name="adj" fmla="val 4143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0"/>
                                          <a:ext cx="51480" cy="20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8640"/>
                                          <a:ext cx="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840" y="8640"/>
                                          <a:ext cx="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4040" y="26640"/>
                                        <a:ext cx="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760" y="28440"/>
                                        <a:ext cx="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35080" y="54720"/>
                                    <a:ext cx="1728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360" y="76320"/>
                                    <a:ext cx="504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2520" y="78120"/>
                                    <a:ext cx="43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7560" y="54720"/>
                                    <a:ext cx="1728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080" y="44280"/>
                                    <a:ext cx="140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45000"/>
                                    <a:ext cx="93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480" y="39240"/>
                                    <a:ext cx="576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9960"/>
                                    <a:ext cx="75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240" y="43200"/>
                                    <a:ext cx="1152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4320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680" y="20016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20016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0908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0908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77280" y="139680"/>
                                    <a:ext cx="5076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38880" cy="67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560"/>
                                      <a:ext cx="5076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2960" y="139680"/>
                                    <a:ext cx="5076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38880" cy="67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560"/>
                                      <a:ext cx="5076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9600" y="205920"/>
                                  <a:ext cx="527760" cy="3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3800"/>
                                    <a:ext cx="527760" cy="1414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19980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" y="19980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159840"/>
                                    <a:ext cx="143640" cy="792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0" y="0"/>
                                    <a:ext cx="115560" cy="181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560" cy="176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15560" cy="1087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79920"/>
                                        <a:ext cx="108000" cy="26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0" y="77400"/>
                                        <a:ext cx="10548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8840" y="1080"/>
                                          <a:ext cx="26640" cy="9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30600" cy="979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60" y="121680"/>
                                      <a:ext cx="67320" cy="5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7320" cy="59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200"/>
                                          <a:ext cx="67320" cy="52560"/>
                                        </a:xfrm>
                                        <a:prstGeom prst="can">
                                          <a:avLst>
                                            <a:gd name="adj" fmla="val 4143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0"/>
                                          <a:ext cx="51480" cy="20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9000"/>
                                          <a:ext cx="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0840" y="9000"/>
                                          <a:ext cx="0" cy="165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3680" y="26640"/>
                                        <a:ext cx="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760" y="28800"/>
                                        <a:ext cx="0" cy="30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35080" y="54360"/>
                                    <a:ext cx="1728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75960"/>
                                    <a:ext cx="504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2880" y="77760"/>
                                    <a:ext cx="4320" cy="4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7560" y="54360"/>
                                    <a:ext cx="1728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080" y="44280"/>
                                    <a:ext cx="140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45000"/>
                                    <a:ext cx="93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9200" y="39240"/>
                                    <a:ext cx="576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320" y="39960"/>
                                    <a:ext cx="75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0" y="42840"/>
                                    <a:ext cx="1152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284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19980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880" y="19980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040" y="10908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109080"/>
                                    <a:ext cx="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77640" y="139680"/>
                                    <a:ext cx="5076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38880" cy="67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84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560"/>
                                      <a:ext cx="5076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2960" y="139680"/>
                                    <a:ext cx="50760" cy="84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840" y="0"/>
                                      <a:ext cx="38880" cy="673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18360"/>
                                      <a:ext cx="0" cy="4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1560"/>
                                      <a:ext cx="5076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57040" y="380880"/>
                                  <a:ext cx="502920" cy="3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5680" y="0"/>
                                    <a:ext cx="24624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9694400">
                                      <a:off x="-11520" y="68400"/>
                                      <a:ext cx="270000" cy="31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694400">
                                      <a:off x="163440" y="56520"/>
                                      <a:ext cx="3096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50400"/>
                                      <a:ext cx="1764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0" y="34560"/>
                                      <a:ext cx="1764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0200" y="47880"/>
                                      <a:ext cx="28080" cy="1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6120" y="12960"/>
                                      <a:ext cx="4752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1160" y="19800"/>
                                      <a:ext cx="47520" cy="2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880"/>
                                    <a:ext cx="502920" cy="193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4000"/>
                                      <a:ext cx="502920" cy="139680"/>
                                    </a:xfrm>
                                    <a:prstGeom prst="cube">
                                      <a:avLst>
                                        <a:gd name="adj" fmla="val 7706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77400" y="38160"/>
                                      <a:ext cx="39240" cy="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29880" cy="597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80" y="1656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720"/>
                                        <a:ext cx="39240" cy="201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95200" y="0"/>
                                      <a:ext cx="34920" cy="110520"/>
                                    </a:xfrm>
                                    <a:custGeom>
                                      <a:avLst/>
                                      <a:gdLst>
                                        <a:gd name="textAreaLeft" fmla="*/ 1440 w 19800"/>
                                        <a:gd name="textAreaRight" fmla="*/ 18360 w 19800"/>
                                        <a:gd name="textAreaTop" fmla="*/ 5040 h 62640"/>
                                        <a:gd name="textAreaBottom" fmla="*/ 57600 h 62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66320" y="0"/>
                                      <a:ext cx="34920" cy="110520"/>
                                    </a:xfrm>
                                    <a:custGeom>
                                      <a:avLst/>
                                      <a:gdLst>
                                        <a:gd name="textAreaLeft" fmla="*/ 1440 w 19800"/>
                                        <a:gd name="textAreaRight" fmla="*/ 18360 w 19800"/>
                                        <a:gd name="textAreaTop" fmla="*/ 5040 h 62640"/>
                                        <a:gd name="textAreaBottom" fmla="*/ 57600 h 626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21600" y="21600"/>
                                          </a:lnTo>
                                          <a:lnTo>
                                            <a:pt x="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66480" y="38160"/>
                                      <a:ext cx="39240" cy="74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29880" cy="597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080" y="16560"/>
                                        <a:ext cx="0" cy="41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720"/>
                                        <a:ext cx="39240" cy="201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60320" y="837000"/>
                                <a:ext cx="345600" cy="40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727">
                                    <a:moveTo>
                                      <a:pt x="0" y="125"/>
                                    </a:moveTo>
                                    <a:cubicBezTo>
                                      <a:pt x="12" y="78"/>
                                      <a:pt x="25" y="32"/>
                                      <a:pt x="60" y="20"/>
                                    </a:cubicBezTo>
                                    <a:cubicBezTo>
                                      <a:pt x="95" y="8"/>
                                      <a:pt x="177" y="0"/>
                                      <a:pt x="210" y="50"/>
                                    </a:cubicBezTo>
                                    <a:cubicBezTo>
                                      <a:pt x="243" y="100"/>
                                      <a:pt x="230" y="217"/>
                                      <a:pt x="255" y="320"/>
                                    </a:cubicBezTo>
                                    <a:cubicBezTo>
                                      <a:pt x="280" y="423"/>
                                      <a:pt x="313" y="603"/>
                                      <a:pt x="360" y="665"/>
                                    </a:cubicBezTo>
                                    <a:cubicBezTo>
                                      <a:pt x="407" y="727"/>
                                      <a:pt x="502" y="718"/>
                                      <a:pt x="540" y="695"/>
                                    </a:cubicBezTo>
                                    <a:cubicBezTo>
                                      <a:pt x="578" y="672"/>
                                      <a:pt x="581" y="601"/>
                                      <a:pt x="585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743040"/>
                                <a:ext cx="363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865">
                                    <a:moveTo>
                                      <a:pt x="0" y="160"/>
                                    </a:moveTo>
                                    <a:cubicBezTo>
                                      <a:pt x="27" y="105"/>
                                      <a:pt x="55" y="50"/>
                                      <a:pt x="105" y="40"/>
                                    </a:cubicBezTo>
                                    <a:cubicBezTo>
                                      <a:pt x="155" y="30"/>
                                      <a:pt x="263" y="0"/>
                                      <a:pt x="300" y="100"/>
                                    </a:cubicBezTo>
                                    <a:cubicBezTo>
                                      <a:pt x="337" y="200"/>
                                      <a:pt x="315" y="525"/>
                                      <a:pt x="330" y="640"/>
                                    </a:cubicBezTo>
                                    <a:cubicBezTo>
                                      <a:pt x="345" y="755"/>
                                      <a:pt x="355" y="755"/>
                                      <a:pt x="390" y="790"/>
                                    </a:cubicBezTo>
                                    <a:cubicBezTo>
                                      <a:pt x="425" y="825"/>
                                      <a:pt x="503" y="865"/>
                                      <a:pt x="540" y="850"/>
                                    </a:cubicBezTo>
                                    <a:cubicBezTo>
                                      <a:pt x="577" y="835"/>
                                      <a:pt x="596" y="767"/>
                                      <a:pt x="615" y="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0"/>
                                <a:ext cx="91944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245">
                                    <a:moveTo>
                                      <a:pt x="177" y="1245"/>
                                    </a:moveTo>
                                    <a:cubicBezTo>
                                      <a:pt x="144" y="1240"/>
                                      <a:pt x="112" y="1235"/>
                                      <a:pt x="87" y="1200"/>
                                    </a:cubicBezTo>
                                    <a:cubicBezTo>
                                      <a:pt x="62" y="1165"/>
                                      <a:pt x="37" y="1122"/>
                                      <a:pt x="27" y="1035"/>
                                    </a:cubicBezTo>
                                    <a:cubicBezTo>
                                      <a:pt x="17" y="948"/>
                                      <a:pt x="0" y="763"/>
                                      <a:pt x="27" y="675"/>
                                    </a:cubicBezTo>
                                    <a:cubicBezTo>
                                      <a:pt x="54" y="587"/>
                                      <a:pt x="125" y="550"/>
                                      <a:pt x="192" y="510"/>
                                    </a:cubicBezTo>
                                    <a:cubicBezTo>
                                      <a:pt x="259" y="470"/>
                                      <a:pt x="410" y="470"/>
                                      <a:pt x="432" y="435"/>
                                    </a:cubicBezTo>
                                    <a:cubicBezTo>
                                      <a:pt x="454" y="400"/>
                                      <a:pt x="332" y="352"/>
                                      <a:pt x="327" y="300"/>
                                    </a:cubicBezTo>
                                    <a:cubicBezTo>
                                      <a:pt x="322" y="248"/>
                                      <a:pt x="325" y="167"/>
                                      <a:pt x="402" y="120"/>
                                    </a:cubicBezTo>
                                    <a:cubicBezTo>
                                      <a:pt x="479" y="73"/>
                                      <a:pt x="652" y="30"/>
                                      <a:pt x="792" y="15"/>
                                    </a:cubicBezTo>
                                    <a:cubicBezTo>
                                      <a:pt x="932" y="0"/>
                                      <a:pt x="1115" y="20"/>
                                      <a:pt x="1242" y="30"/>
                                    </a:cubicBezTo>
                                    <a:cubicBezTo>
                                      <a:pt x="1369" y="40"/>
                                      <a:pt x="1463" y="57"/>
                                      <a:pt x="1557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200" y="313200"/>
                                <a:ext cx="69084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517">
                                    <a:moveTo>
                                      <a:pt x="0" y="127"/>
                                    </a:moveTo>
                                    <a:cubicBezTo>
                                      <a:pt x="21" y="63"/>
                                      <a:pt x="43" y="0"/>
                                      <a:pt x="105" y="7"/>
                                    </a:cubicBezTo>
                                    <a:cubicBezTo>
                                      <a:pt x="167" y="14"/>
                                      <a:pt x="305" y="102"/>
                                      <a:pt x="375" y="172"/>
                                    </a:cubicBezTo>
                                    <a:cubicBezTo>
                                      <a:pt x="445" y="242"/>
                                      <a:pt x="393" y="370"/>
                                      <a:pt x="525" y="427"/>
                                    </a:cubicBezTo>
                                    <a:cubicBezTo>
                                      <a:pt x="657" y="484"/>
                                      <a:pt x="913" y="500"/>
                                      <a:pt x="1170" y="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6480" y="112320"/>
                                <a:ext cx="6757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1435">
                                    <a:moveTo>
                                      <a:pt x="182" y="130"/>
                                    </a:moveTo>
                                    <a:cubicBezTo>
                                      <a:pt x="198" y="75"/>
                                      <a:pt x="215" y="20"/>
                                      <a:pt x="287" y="10"/>
                                    </a:cubicBezTo>
                                    <a:cubicBezTo>
                                      <a:pt x="359" y="0"/>
                                      <a:pt x="497" y="13"/>
                                      <a:pt x="617" y="70"/>
                                    </a:cubicBezTo>
                                    <a:cubicBezTo>
                                      <a:pt x="737" y="127"/>
                                      <a:pt x="925" y="225"/>
                                      <a:pt x="1007" y="355"/>
                                    </a:cubicBezTo>
                                    <a:cubicBezTo>
                                      <a:pt x="1089" y="485"/>
                                      <a:pt x="1144" y="763"/>
                                      <a:pt x="1112" y="850"/>
                                    </a:cubicBezTo>
                                    <a:cubicBezTo>
                                      <a:pt x="1080" y="937"/>
                                      <a:pt x="832" y="848"/>
                                      <a:pt x="812" y="880"/>
                                    </a:cubicBezTo>
                                    <a:cubicBezTo>
                                      <a:pt x="792" y="912"/>
                                      <a:pt x="977" y="978"/>
                                      <a:pt x="992" y="1045"/>
                                    </a:cubicBezTo>
                                    <a:cubicBezTo>
                                      <a:pt x="1007" y="1112"/>
                                      <a:pt x="1014" y="1250"/>
                                      <a:pt x="902" y="1285"/>
                                    </a:cubicBezTo>
                                    <a:cubicBezTo>
                                      <a:pt x="790" y="1320"/>
                                      <a:pt x="459" y="1245"/>
                                      <a:pt x="317" y="1255"/>
                                    </a:cubicBezTo>
                                    <a:cubicBezTo>
                                      <a:pt x="175" y="1265"/>
                                      <a:pt x="94" y="1315"/>
                                      <a:pt x="47" y="1345"/>
                                    </a:cubicBezTo>
                                    <a:cubicBezTo>
                                      <a:pt x="0" y="1375"/>
                                      <a:pt x="16" y="1405"/>
                                      <a:pt x="32" y="14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1120"/>
                              <a:ext cx="3186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480" y="0"/>
                              <a:ext cx="3186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389880"/>
                              <a:ext cx="3186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614160"/>
                              <a:ext cx="3186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24280" y="200160"/>
                            <a:ext cx="166824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436" style="position:absolute;margin-left:47.25pt;margin-top:31.2pt;width:290.75pt;height:103.9pt" coordorigin="945,624" coordsize="5815,2078">
                <v:group id="shape_0" alt="Group 4437" style="position:absolute;left:945;top:624;width:2791;height:2078">
                  <v:group id="shape_0" alt="Group 4438" style="position:absolute;left:961;top:751;width:2775;height:1952">
                    <v:group id="shape_0" alt="Group 4439" style="position:absolute;left:987;top:751;width:2614;height:1810">
                      <v:group id="shape_0" alt="Group 4440" style="position:absolute;left:2581;top:2159;width:228;height:390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ID="AutoShape 4441" fillcolor="black" stroked="t" o:allowincell="f" style="position:absolute;left:2581;top:2306;width:227;height:243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ID="AutoShape 4442" fillcolor="white" stroked="t" o:allowincell="f" style="position:absolute;left:2581;top:2159;width:227;height:24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ID="Oval 4443" fillcolor="white" stroked="t" o:allowincell="f" style="position:absolute;left:2612;top:2172;width:167;height:6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alt="Group 4444" style="position:absolute;left:2666;top:2168;width:51;height:40">
                          <v:oval id="shape_0" ID="Oval 4445" fillcolor="silver" stroked="t" o:allowincell="f" style="position:absolute;left:2666;top:2184;width:50;height:22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rect id="shape_0" ID="Rectangle 4446" fillcolor="silver" stroked="t" o:allowincell="f" style="position:absolute;left:2666;top:2183;width:50;height:9;mso-wrap-style:none;v-text-anchor:middle">
                            <v:fill o:detectmouseclick="t" type="solid" color2="#3f3f3f"/>
                            <v:stroke color="white" weight="9360" joinstyle="miter" endcap="flat"/>
                            <w10:wrap type="square"/>
                          </v:rect>
                          <v:oval id="shape_0" ID="Oval 4447" fillcolor="silver" stroked="t" o:allowincell="f" style="position:absolute;left:2666;top:2168;width:50;height:22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2717,2182" to="2717,2196" ID="Line 444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666,2179" to="2666,2193" ID="Line 444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616,2382" to="2616,2528" ID="Line 4450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2720,2401" to="2720,2547" ID="Line 4451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2638,2254" to="2638,2394" ID="Line 445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755,2254" to="2755,2394" ID="Line 445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Group 4454" style="position:absolute;left:2037;top:2170;width:228;height:391">
                        <v:shape id="shape_0" ID="AutoShape 4455" fillcolor="black" stroked="t" o:allowincell="f" style="position:absolute;left:2037;top:2317;width:227;height:243;mso-wrap-style:none;v-text-anchor:middle" type="_x0000_t22">
                          <v:fill o:detectmouseclick="t" type="solid" color2="white"/>
                          <v:stroke color="black" weight="9360" joinstyle="miter" endcap="flat"/>
                          <w10:wrap type="square"/>
                        </v:shape>
                        <v:shape id="shape_0" ID="AutoShape 4456" fillcolor="white" stroked="t" o:allowincell="f" style="position:absolute;left:2037;top:2170;width:227;height:24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oval id="shape_0" ID="Oval 4457" fillcolor="white" stroked="t" o:allowincell="f" style="position:absolute;left:2068;top:2183;width:167;height:6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group id="shape_0" alt="Group 4458" style="position:absolute;left:2122;top:2179;width:51;height:39">
                          <v:oval id="shape_0" ID="Oval 4459" fillcolor="silver" stroked="t" o:allowincell="f" style="position:absolute;left:2122;top:2195;width:50;height:22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rect id="shape_0" ID="Rectangle 4460" fillcolor="silver" stroked="t" o:allowincell="f" style="position:absolute;left:2122;top:2194;width:50;height:9;mso-wrap-style:none;v-text-anchor:middle">
                            <v:fill o:detectmouseclick="t" type="solid" color2="#3f3f3f"/>
                            <v:stroke color="white" weight="9360" joinstyle="miter" endcap="flat"/>
                            <w10:wrap type="square"/>
                          </v:rect>
                          <v:oval id="shape_0" ID="Oval 4461" fillcolor="silver" stroked="t" o:allowincell="f" style="position:absolute;left:2122;top:2179;width:50;height:22;mso-wrap-style:none;v-text-anchor:middle">
                            <v:fill o:detectmouseclick="t" type="solid" color2="#3f3f3f"/>
                            <v:stroke color="black" weight="9360" joinstyle="miter" endcap="flat"/>
                            <w10:wrap type="square"/>
                          </v:oval>
                          <v:line id="shape_0" from="2173,2193" to="2173,2207" ID="Line 446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122,2190" to="2122,2204" ID="Line 446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2072,2393" to="2072,2539" ID="Line 4464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2176,2412" to="2176,2558" ID="Line 4465" stroked="t" o:allowincell="f" style="position:absolute">
                          <v:stroke color="white" weight="19080" joinstyle="miter" endcap="flat"/>
                          <v:fill o:detectmouseclick="t" on="false"/>
                          <w10:wrap type="square"/>
                        </v:line>
                        <v:line id="shape_0" from="2094,2265" to="2094,2405" ID="Line 44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211,2265" to="2211,2405" ID="Line 4467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Group 4468" style="position:absolute;left:987;top:1763;width:792;height:502">
                        <v:group id="shape_0" alt="Group 4469" style="position:absolute;left:1246;top:1763;width:425;height:138">
                          <v:rect id="shape_0" ID="Rectangle 4470" fillcolor="white" stroked="t" o:allowincell="f" style="position:absolute;left:1246;top:1850;width:424;height:49;mso-wrap-style:none;v-text-anchor:middle;rotation:328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ID="Rectangle 4471" fillcolor="white" stroked="t" o:allowincell="f" style="position:absolute;left:1520;top:1831;width:48;height:24;mso-wrap-style:none;v-text-anchor:middle;rotation:328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line id="shape_0" from="1502,1821" to="1529,1864" ID="Line 4472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47,1796" to="1574,1839" ID="Line 447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16,1817" to="1559,1844" ID="Line 44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57,1762" to="1631,1808" ID="Line 44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565,1773" to="1639,1819" ID="Line 447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Group 4477" style="position:absolute;left:987;top:1959;width:792;height:305"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ID="AutoShape 4478" fillcolor="white" stroked="t" o:allowincell="f" style="position:absolute;left:987;top:2044;width:791;height:219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alt="Group 4479" style="position:absolute;left:1109;top:2019;width:62;height:117">
                            <v:shape id="shape_0" ID="AutoShape 4480" fillcolor="silver" stroked="t" o:allowincell="f" style="position:absolute;left:1117;top:2019;width:46;height:9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1139,2045" to="1139,2109" ID="Line 44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ID="AutoShape 4482" fillcolor="silver" stroked="t" o:allowincell="f" style="position:absolute;left:1109;top:2105;width:61;height:31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ID="AutoShape 4483" fillcolor="white" stroked="t" o:allowincell="f" style="position:absolute;left:1452;top:1959;width:54;height:173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ID="AutoShape 4484" fillcolor="white" stroked="t" o:allowincell="f" style="position:absolute;left:1249;top:1959;width:54;height:173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alt="Group 4485" style="position:absolute;left:1564;top:2019;width:62;height:117">
                            <v:shape id="shape_0" ID="AutoShape 4486" fillcolor="silver" stroked="t" o:allowincell="f" style="position:absolute;left:1572;top:2019;width:46;height:9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1594,2045" to="1594,2109" ID="Line 44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ID="AutoShape 4488" fillcolor="silver" stroked="t" o:allowincell="f" style="position:absolute;left:1564;top:2105;width:61;height:31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</v:group>
                      <v:group id="shape_0" alt="Group 4489" style="position:absolute;left:2214;top:751;width:830;height:481">
                        <v:shape id="shape_0" ID="AutoShape 4490" fillcolor="white" stroked="t" o:allowincell="f" style="position:absolute;left:2214;top:1009;width:829;height:222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2385,1066" to="2385,1079" ID="Line 449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68,1066" to="2468,1079" ID="Line 449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AutoShape 4493" fillcolor="white" stroked="t" o:allowincell="f" style="position:absolute;left:2521;top:1003;width:225;height:12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Group 4494" style="position:absolute;left:2543;top:751;width:182;height:286">
                          <v:group id="shape_0" alt="Group 4495" style="position:absolute;left:2543;top:751;width:182;height:278">
                            <v:oval id="shape_0" ID="Oval 4496" fillcolor="white" stroked="t" o:allowincell="f" style="position:absolute;left:2543;top:751;width:181;height:17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ID="Rectangle 4497" fillcolor="white" stroked="t" o:allowincell="f" style="position:absolute;left:2548;top:877;width:169;height:41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group id="shape_0" alt="Group 4498" style="position:absolute;left:2551;top:873;width:167;height:157">
                              <v:shape id="shape_0" ID="FreeForm 4499" coordsize="333,1300" path="m333,0c219,161,106,323,53,540c0,757,6,1028,13,1300e" stroked="t" o:allowincell="f" style="position:absolute;left:2675;top:875;width:41;height:153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ID="FreeForm 4500" coordsize="333,1300" path="m333,0c219,161,106,323,53,540c0,757,6,1028,13,1300e" stroked="t" o:allowincell="f" style="position:absolute;left:2551;top:873;width:47;height:153;flip:x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group id="shape_0" alt="Group 4501" style="position:absolute;left:2580;top:943;width:106;height:94">
                            <v:group id="shape_0" alt="Group 4502" style="position:absolute;left:2580;top:943;width:106;height:94">
                              <v:shape id="shape_0" ID="AutoShape 4503" fillcolor="white" stroked="t" o:allowincell="f" style="position:absolute;left:2580;top:954;width:105;height:82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oval id="shape_0" ID="Oval 4504" fillcolor="white" stroked="t" o:allowincell="f" style="position:absolute;left:2592;top:943;width:80;height:3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2592,957" to="2592,982" ID="Line 450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2676,957" to="2676,982" ID="Line 450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2602,985" to="2602,1033" ID="Line 45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2646,988" to="2646,1036" ID="Line 450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2584,837" to="2610,872" ID="Line 450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11,871" to="2618,943" ID="Line 451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43,874" to="2649,946" ID="Line 4511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1,837" to="2677,872" ID="Line 4512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584,821" to="2605,835" ID="Line 451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06,822" to="2620,834" ID="Line 451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21,813" to="2629,831" ID="Line 451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31,814" to="2642,836" ID="Line 451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44,819" to="2661,834" ID="Line 451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59,819" to="2680,839" ID="Line 4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02,1066" to="2802,1079" ID="Line 4519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884,1066" to="2884,1079" ID="Line 452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18,923" to="2618,969" ID="Line 452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643,923" to="2643,969" ID="Line 452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Group 4523" style="position:absolute;left:2808;top:971;width:80;height:134">
                          <v:shape id="shape_0" ID="AutoShape 4524" fillcolor="silver" stroked="t" o:allowincell="f" style="position:absolute;left:2819;top:971;width:60;height:105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2847,1000" to="2847,1073" ID="Line 452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AutoShape 4526" fillcolor="silver" stroked="t" o:allowincell="f" style="position:absolute;left:2808;top:1068;width:79;height:3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alt="Group 4527" style="position:absolute;left:2376;top:971;width:80;height:134">
                          <v:shape id="shape_0" ID="AutoShape 4528" fillcolor="silver" stroked="t" o:allowincell="f" style="position:absolute;left:2387;top:971;width:60;height:105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2415,1000" to="2415,1073" ID="Line 45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AutoShape 4530" fillcolor="silver" stroked="t" o:allowincell="f" style="position:absolute;left:2376;top:1068;width:79;height:3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alt="Group 4531" style="position:absolute;left:1191;top:1075;width:831;height:481">
                        <v:shape id="shape_0" ID="AutoShape 4532" fillcolor="white" stroked="t" o:allowincell="f" style="position:absolute;left:1191;top:1333;width:830;height:222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line id="shape_0" from="1362,1390" to="1362,1403" ID="Line 453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445,1390" to="1445,1403" ID="Line 453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ID="AutoShape 4535" fillcolor="white" stroked="t" o:allowincell="f" style="position:absolute;left:1498;top:1327;width:225;height:12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alt="Group 4536" style="position:absolute;left:1520;top:1075;width:182;height:286">
                          <v:group id="shape_0" alt="Group 4537" style="position:absolute;left:1520;top:1075;width:182;height:277">
                            <v:oval id="shape_0" ID="Oval 4538" fillcolor="white" stroked="t" o:allowincell="f" style="position:absolute;left:1520;top:1075;width:181;height:170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rect id="shape_0" ID="Rectangle 4539" fillcolor="white" stroked="t" o:allowincell="f" style="position:absolute;left:1525;top:1201;width:169;height:41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square"/>
                            </v:rect>
                            <v:group id="shape_0" alt="Group 4540" style="position:absolute;left:1528;top:1197;width:166;height:155">
                              <v:shape id="shape_0" ID="FreeForm 4541" coordsize="333,1300" path="m333,0c219,161,106,323,53,540c0,757,6,1028,13,1300e" stroked="t" o:allowincell="f" style="position:absolute;left:1652;top:1199;width:41;height:153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  <v:shape id="shape_0" ID="FreeForm 4542" coordsize="333,1300" path="m333,0c219,161,106,323,53,540c0,757,6,1028,13,1300e" stroked="t" o:allowincell="f" style="position:absolute;left:1528;top:1197;width:47;height:153;flip:x;mso-wrap-style:none;v-text-anchor:middle">
                                <v:fill o:detectmouseclick="t" on="false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group id="shape_0" alt="Group 4543" style="position:absolute;left:1557;top:1267;width:106;height:95">
                            <v:group id="shape_0" alt="Group 4544" style="position:absolute;left:1557;top:1267;width:106;height:95">
                              <v:shape id="shape_0" ID="AutoShape 4545" fillcolor="white" stroked="t" o:allowincell="f" style="position:absolute;left:1557;top:1278;width:105;height:82;mso-wrap-style:none;v-text-anchor:middle" type="_x0000_t22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oval id="shape_0" ID="Oval 4546" fillcolor="white" stroked="t" o:allowincell="f" style="position:absolute;left:1569;top:1267;width:80;height:3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oval>
                              <v:line id="shape_0" from="1569,1281" to="1569,1306" ID="Line 454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1653,1281" to="1653,1306" ID="Line 454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1579,1309" to="1579,1357" ID="Line 45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1623,1312" to="1623,1360" ID="Line 455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1561,1161" to="1587,1196" ID="Line 455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88,1195" to="1595,1267" ID="Line 455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21,1198" to="1627,1270" ID="Line 4553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28,1161" to="1654,1196" ID="Line 4554" stroked="t" o:allowincell="f" style="position:absolute;flip:x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61,1145" to="1582,1159" ID="Line 455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84,1146" to="1598,1158" ID="Line 455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99,1137" to="1607,1155" ID="Line 455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09,1138" to="1620,1160" ID="Line 455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22,1143" to="1639,1158" ID="Line 4559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37,1143" to="1658,1163" ID="Line 456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780,1390" to="1780,1403" ID="Line 456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862,1390" to="1862,1403" ID="Line 4562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596,1247" to="1596,1293" ID="Line 456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1621,1247" to="1621,1293" ID="Line 456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Group 4565" style="position:absolute;left:1786;top:1295;width:80;height:134">
                          <v:shape id="shape_0" ID="AutoShape 4566" fillcolor="silver" stroked="t" o:allowincell="f" style="position:absolute;left:1797;top:1295;width:60;height:105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1825,1324" to="1825,1397" ID="Line 456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AutoShape 4568" fillcolor="silver" stroked="t" o:allowincell="f" style="position:absolute;left:1786;top:1392;width:79;height:3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alt="Group 4569" style="position:absolute;left:1353;top:1295;width:80;height:134">
                          <v:shape id="shape_0" ID="AutoShape 4570" fillcolor="silver" stroked="t" o:allowincell="f" style="position:absolute;left:1364;top:1295;width:60;height:105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  <v:line id="shape_0" from="1392,1324" to="1392,1397" ID="Line 457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shape id="shape_0" ID="AutoShape 4572" fillcolor="silver" stroked="t" o:allowincell="f" style="position:absolute;left:1353;top:1392;width:79;height:3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  <v:group id="shape_0" alt="Group 4573" style="position:absolute;left:2809;top:1372;width:792;height:501">
                        <v:group id="shape_0" alt="Group 4574" style="position:absolute;left:3068;top:1372;width:425;height:137">
                          <v:rect id="shape_0" ID="Rectangle 4575" fillcolor="white" stroked="t" o:allowincell="f" style="position:absolute;left:3068;top:1459;width:424;height:49;mso-wrap-style:none;v-text-anchor:middle;rotation:328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ID="Rectangle 4576" fillcolor="white" stroked="t" o:allowincell="f" style="position:absolute;left:3342;top:1440;width:48;height:24;mso-wrap-style:none;v-text-anchor:middle;rotation:328">
                            <v:fill o:detectmouseclick="t" type="solid" color2="black"/>
                            <v:stroke color="white" weight="9360" joinstyle="miter" endcap="flat"/>
                            <w10:wrap type="square"/>
                          </v:rect>
                          <v:line id="shape_0" from="3324,1430" to="3351,1473" ID="Line 4577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369,1405" to="3396,1448" ID="Line 4578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338,1426" to="3381,1453" ID="Line 457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379,1371" to="3453,1417" ID="Line 458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3387,1382" to="3461,1428" ID="Line 458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Group 4582" style="position:absolute;left:2809;top:1568;width:792;height:305">
                          <v:shape id="shape_0" ID="AutoShape 4583" fillcolor="white" stroked="t" o:allowincell="f" style="position:absolute;left:2809;top:1653;width:791;height:219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alt="Group 4584" style="position:absolute;left:2931;top:1628;width:62;height:119">
                            <v:shape id="shape_0" ID="AutoShape 4585" fillcolor="silver" stroked="t" o:allowincell="f" style="position:absolute;left:2939;top:1628;width:46;height:9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2961,1654" to="2961,1718" ID="Line 45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ID="AutoShape 4587" fillcolor="silver" stroked="t" o:allowincell="f" style="position:absolute;left:2931;top:1714;width:61;height:31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ID="AutoShape 4588" fillcolor="white" stroked="t" o:allowincell="f" style="position:absolute;left:3274;top:1568;width:54;height:173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ID="AutoShape 4589" fillcolor="white" stroked="t" o:allowincell="f" style="position:absolute;left:3071;top:1568;width:54;height:173;flip:y;mso-wrap-style:none;v-text-anchor:middle" type="_x0000_t8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group id="shape_0" alt="Group 4590" style="position:absolute;left:3386;top:1628;width:62;height:119">
                            <v:shape id="shape_0" ID="AutoShape 4591" fillcolor="silver" stroked="t" o:allowincell="f" style="position:absolute;left:3394;top:1628;width:46;height:93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line id="shape_0" from="3416,1654" to="3416,1718" ID="Line 45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ID="AutoShape 4593" fillcolor="silver" stroked="t" o:allowincell="f" style="position:absolute;left:3386;top:1714;width:61;height:31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</v:group>
                      </v:group>
                    </v:group>
                    <v:shape id="shape_0" ID="FreeForm 4594" coordsize="585,727" path="m0,125c12,78,25,32,60,20c95,8,177,0,210,50c243,100,230,217,255,320c280,423,313,603,360,665c407,727,502,718,540,695c578,672,581,601,585,530e" stroked="t" o:allowincell="f" style="position:absolute;left:2158;top:2069;width:543;height:63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4595" coordsize="615,865" path="m0,160c27,105,55,50,105,40c155,30,263,0,300,100c337,200,315,525,330,640c345,755,355,755,390,790c425,825,503,865,540,850c577,835,596,767,615,700e" stroked="t" o:allowincell="f" style="position:absolute;left:1600;top:1921;width:571;height:75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4596" coordsize="1557,1245" path="m177,1245c144,1240,112,1235,87,1200c62,1165,37,1122,27,1035c17,948,0,763,27,675c54,587,125,550,192,510c259,470,410,470,432,435c454,400,332,352,327,300c322,248,325,167,402,120c479,73,652,30,792,15c932,0,1115,20,1242,30c1369,40,1463,57,1557,75e" stroked="t" o:allowincell="f" style="position:absolute;left:961;top:989;width:1447;height:108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4597" coordsize="1170,517" path="m0,127c21,63,43,0,105,7c167,14,305,102,375,172c445,242,393,370,525,427c657,484,913,500,1170,517e" stroked="t" o:allowincell="f" style="position:absolute;left:1865;top:1244;width:1087;height:44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ID="FreeForm 4598" coordsize="1144,1435" path="m182,130c198,75,215,20,287,10c359,0,497,13,617,70c737,127,925,225,1007,355c1089,485,1144,763,1112,850c1080,937,832,848,812,880c792,912,977,978,992,1045c1007,1112,1014,1250,902,1285c790,1320,459,1245,317,1255c175,1265,94,1315,47,1345c0,1375,16,1405,32,1435e" stroked="t" o:allowincell="f" style="position:absolute;left:2672;top:928;width:1063;height:124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945;top:846;width:50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1"/>
                              <w:szCs w:val="20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03;top:624;width:50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31;top:1238;width:50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8;top:1591;width:50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4133;top:939;width:2626;height:15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1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根据某电路的示意图，请在虚线框内画出这个电路的电路图。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利用如图所示的元件组成电路，要求，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控制两灯；开关</w:t>
      </w:r>
      <w:r>
        <w:rPr>
          <w:rFonts w:cs="宋体;SimSun" w:ascii="宋体;SimSun" w:hAnsi="宋体;SimSun"/>
        </w:rPr>
        <w:t>S1</w:t>
      </w:r>
      <w:r>
        <w:rPr>
          <w:rFonts w:ascii="宋体;SimSun" w:hAnsi="宋体;SimSun" w:cs="宋体;SimSun"/>
        </w:rPr>
        <w:t>只控制灯</w:t>
      </w:r>
      <w:r>
        <w:rPr>
          <w:rFonts w:cs="宋体;SimSun" w:ascii="宋体;SimSun" w:hAnsi="宋体;SimSun"/>
        </w:rPr>
        <w:t>L1</w:t>
      </w:r>
      <w:r>
        <w:rPr>
          <w:rFonts w:ascii="宋体;SimSun" w:hAnsi="宋体;SimSun" w:cs="宋体;SimSun"/>
        </w:rPr>
        <w:t>；电流表只测通过灯</w:t>
      </w:r>
      <w:r>
        <w:rPr>
          <w:rFonts w:cs="宋体;SimSun" w:ascii="宋体;SimSun" w:hAnsi="宋体;SimSun"/>
        </w:rPr>
        <w:t>L2</w:t>
      </w:r>
      <w:r>
        <w:rPr>
          <w:rFonts w:ascii="宋体;SimSun" w:hAnsi="宋体;SimSun" w:cs="宋体;SimSun"/>
        </w:rPr>
        <w:t>的电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65145</wp:posOffset>
                </wp:positionH>
                <wp:positionV relativeFrom="paragraph">
                  <wp:posOffset>182245</wp:posOffset>
                </wp:positionV>
                <wp:extent cx="800100" cy="297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14.35pt;mso-position-vertical-relative:text;margin-left:-2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方框内按要求画出电路图；（以方框直接当电路的不得分）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笔画线代替导线连接图中的元件。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4310</wp:posOffset>
                </wp:positionH>
                <wp:positionV relativeFrom="paragraph">
                  <wp:posOffset>635</wp:posOffset>
                </wp:positionV>
                <wp:extent cx="2766695" cy="1874520"/>
                <wp:effectExtent l="0" t="0" r="0" b="0"/>
                <wp:wrapSquare wrapText="bothSides"/>
                <wp:docPr id="17" name="Group 46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6600" cy="1874520"/>
                          <a:chOff x="0" y="0"/>
                          <a:chExt cx="2766600" cy="1874520"/>
                        </a:xfrm>
                      </wpg:grpSpPr>
                      <pic:pic xmlns:pic="http://schemas.openxmlformats.org/drawingml/2006/picture">
                        <pic:nvPicPr>
                          <pic:cNvPr id="2" name="Picture 460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766600" cy="159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0440" y="1630080"/>
                            <a:ext cx="889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04" style="position:absolute;margin-left:-15.3pt;margin-top:0pt;width:217.85pt;height:147.6pt" coordorigin="-306,0" coordsize="4357,2952">
                <v:shape id="shape_0" ID="Picture 4605" stroked="f" o:allowincell="f" style="position:absolute;left:-306;top:0;width:4356;height:250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86;top:2567;width:1400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4945</wp:posOffset>
                </wp:positionH>
                <wp:positionV relativeFrom="paragraph">
                  <wp:posOffset>-4445</wp:posOffset>
                </wp:positionV>
                <wp:extent cx="2142490" cy="149479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7.7pt;mso-wrap-distance-left:9.05pt;mso-wrap-distance-right:9.05pt;mso-wrap-distance-top:0pt;mso-wrap-distance-bottom:0pt;margin-top:-0.35pt;mso-position-vertical-relative:text;margin-left:215.3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bidi w:val="0"/>
        <w:ind w:firstLine="315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67225</wp:posOffset>
            </wp:positionH>
            <wp:positionV relativeFrom="paragraph">
              <wp:posOffset>-99060</wp:posOffset>
            </wp:positionV>
            <wp:extent cx="1619250" cy="1019175"/>
            <wp:effectExtent l="0" t="0" r="0" b="0"/>
            <wp:wrapSquare wrapText="bothSides"/>
            <wp:docPr id="19" name="Picture 5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2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</w:rPr>
        <w:t>四、</w:t>
      </w:r>
      <w:r>
        <w:rPr>
          <w:rFonts w:ascii="宋体;SimSun" w:hAnsi="宋体;SimSun" w:cs="宋体;SimSun"/>
          <w:b/>
        </w:rPr>
        <w:t>实验与探究（共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ind w:firstLine="315"/>
        <w:rPr/>
      </w:pPr>
      <w:r>
        <w:rPr>
          <w:szCs w:val="21"/>
        </w:rPr>
        <w:t>16.</w:t>
      </w:r>
      <w:r>
        <w:rPr>
          <w:szCs w:val="21"/>
        </w:rPr>
        <w:t>为了“探究电阻上的电流跟两端电压的关系”，小华设计了如图的实验电路。</w:t>
      </w:r>
    </w:p>
    <w:p>
      <w:pPr>
        <w:pStyle w:val="Normal"/>
        <w:bidi w:val="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验选用的电源为</w:t>
      </w:r>
      <w:r>
        <w:rPr>
          <w:szCs w:val="21"/>
        </w:rPr>
        <w:t>2</w:t>
      </w:r>
      <w:r>
        <w:rPr>
          <w:szCs w:val="21"/>
        </w:rPr>
        <w:t>节干电池，定值电阻为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，滑动变阻器标有“</w:t>
      </w:r>
      <w:r>
        <w:rPr>
          <w:szCs w:val="21"/>
        </w:rPr>
        <w:t>10Ω</w:t>
      </w:r>
      <w:r>
        <w:rPr>
          <w:szCs w:val="21"/>
        </w:rPr>
        <w:t>2A</w:t>
      </w:r>
      <w:r>
        <w:rPr/>
        <w:t xml:space="preserve"> 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字样，则实验时电压表应选用的量程为</w:t>
      </w:r>
      <w:r>
        <w:rPr>
          <w:rFonts w:ascii="宋体;SimSun" w:hAnsi="宋体;SimSun" w:cs="宋体;SimSun"/>
          <w:u w:val="single"/>
        </w:rPr>
        <w:t>　　　　　　　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，电流表应选用的量程为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0</wp:posOffset>
                </wp:positionH>
                <wp:positionV relativeFrom="paragraph">
                  <wp:posOffset>297180</wp:posOffset>
                </wp:positionV>
                <wp:extent cx="800100" cy="297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23.4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连接电路的过程中，开关应是</w:t>
      </w:r>
      <w:r>
        <w:rPr>
          <w:rFonts w:ascii="宋体;SimSun" w:hAnsi="宋体;SimSun" w:cs="宋体;SimSun"/>
          <w:u w:val="single"/>
        </w:rPr>
        <w:t>　　　</w:t>
      </w:r>
      <w:r>
        <w:rPr>
          <w:rFonts w:ascii="宋体;SimSun" w:hAnsi="宋体;SimSun" w:cs="宋体;SimSun"/>
        </w:rPr>
        <w:t>的，滑动变阻器的滑片应处于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</w:rPr>
        <w:t>端。（选填“ａ”或“ｂ”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下表是小华探究电流与电压关系时记录的几组数据，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1270</wp:posOffset>
                </wp:positionH>
                <wp:positionV relativeFrom="paragraph">
                  <wp:posOffset>32385</wp:posOffset>
                </wp:positionV>
                <wp:extent cx="3507740" cy="68643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8"/>
                              <w:gridCol w:w="1032"/>
                              <w:gridCol w:w="1032"/>
                              <w:gridCol w:w="1032"/>
                              <w:gridCol w:w="114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0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.10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.15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.20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315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.2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54.05pt;mso-wrap-distance-left:9pt;mso-wrap-distance-right:9pt;mso-wrap-distance-top:0pt;mso-wrap-distance-bottom:0pt;margin-top:2.55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55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8"/>
                        <w:gridCol w:w="1032"/>
                        <w:gridCol w:w="1032"/>
                        <w:gridCol w:w="1032"/>
                        <w:gridCol w:w="1140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1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0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5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0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5 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2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.10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.15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.20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315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.2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>
          <w:rFonts w:ascii="宋体;SimSun" w:hAnsi="宋体;SimSun" w:cs="宋体;SimSun"/>
        </w:rPr>
        <w:t>通过对表中数据的分析，可得出的初步结论是：</w:t>
      </w:r>
      <w:r>
        <w:rPr>
          <w:rFonts w:ascii="宋体;SimSun" w:hAnsi="宋体;SimSun" w:cs="宋体;SimSun"/>
          <w:u w:val="single"/>
        </w:rPr>
        <w:t>　　　　　　　　　　　　　　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小玲</w:t>
      </w:r>
      <w:r>
        <w:rPr>
          <w:rFonts w:ascii="宋体;SimSun" w:hAnsi="宋体;SimSun" w:cs="宋体;SimSun"/>
        </w:rPr>
        <w:t>同学在探究“导体的电阻跟哪些因素有关”的问题时，选择了如图所示的器材。演示板上固定了四</w:t>
      </w:r>
      <w:r>
        <w:rPr>
          <w:rFonts w:ascii="宋体;SimSun" w:hAnsi="宋体;SimSun" w:cs="宋体;SimSun"/>
        </w:rPr>
        <w:t>根</w:t>
      </w:r>
      <w:r>
        <w:rPr>
          <w:rFonts w:ascii="宋体;SimSun" w:hAnsi="宋体;SimSun" w:cs="宋体;SimSun"/>
        </w:rPr>
        <w:t>金属丝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条长度</w:t>
      </w:r>
      <w:r>
        <w:rPr>
          <w:rFonts w:ascii="宋体;SimSun" w:hAnsi="宋体;SimSun" w:cs="宋体;SimSun"/>
        </w:rPr>
        <w:t>均为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长度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0.5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横截面积相同，材料不同；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材料相同，但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横截面积大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材料和横截面积都相同。</w:t>
      </w:r>
      <w:r>
        <w:rPr>
          <w:rFonts w:ascii="宋体;SimSun" w:hAnsi="宋体;SimSun" w:cs="宋体;SimSun"/>
        </w:rPr>
        <w:t>该</w:t>
      </w:r>
      <w:r>
        <w:rPr>
          <w:rFonts w:ascii="宋体;SimSun" w:hAnsi="宋体;SimSun" w:cs="宋体;SimSun"/>
        </w:rPr>
        <w:t>同学记录数据如下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9230</wp:posOffset>
                </wp:positionH>
                <wp:positionV relativeFrom="paragraph">
                  <wp:posOffset>22860</wp:posOffset>
                </wp:positionV>
                <wp:extent cx="2980690" cy="70231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62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9"/>
                              <w:gridCol w:w="584"/>
                              <w:gridCol w:w="479"/>
                              <w:gridCol w:w="584"/>
                              <w:gridCol w:w="692"/>
                            </w:tblGrid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实验步骤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  <w:t>MN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两端连接的金属丝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电流表示数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0.9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0.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55.3pt;mso-wrap-distance-left:9.05pt;mso-wrap-distance-right:9.05pt;mso-wrap-distance-top:0pt;mso-wrap-distance-bottom:0pt;margin-top:1.8pt;mso-position-vertical-relative:text;margin-left:214.9pt;mso-position-horizontal-relative:text">
                <v:textbox>
                  <w:txbxContent>
                    <w:tbl>
                      <w:tblPr>
                        <w:tblW w:w="462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9"/>
                        <w:gridCol w:w="584"/>
                        <w:gridCol w:w="479"/>
                        <w:gridCol w:w="584"/>
                        <w:gridCol w:w="692"/>
                      </w:tblGrid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实验步骤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Cs w:val="21"/>
                              </w:rPr>
                              <w:t>MN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两端连接的金属丝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b/>
                                <w:i/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电流表示数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0.9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0.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比较步骤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可得出结论：当</w:t>
      </w:r>
      <w:r>
        <w:rPr>
          <w:rFonts w:ascii="宋体;SimSun" w:hAnsi="宋体;SimSun" w:cs="宋体;SimSun"/>
        </w:rPr>
        <w:t>长度和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 xml:space="preserve">相同时，导体的横截面积越小，电阻越大；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比较步骤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u w:val="single"/>
        </w:rPr>
        <w:t>　　　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，可得出结论：当材料和横截面积相同时，导体长度越长，电阻越大。</w:t>
      </w:r>
    </w:p>
    <w:p>
      <w:pPr>
        <w:pStyle w:val="Normal"/>
        <w:bidi w:val="0"/>
        <w:ind w:firstLine="315"/>
        <w:rPr/>
      </w:pPr>
      <w:r>
        <w:rPr/>
        <w:t>18.</w:t>
      </w:r>
      <w:r>
        <w:rPr/>
        <w:t>如图所示，是利用电压表和电流表测量电阻的实验装置</w:t>
      </w:r>
      <w:r>
        <w:rPr/>
        <w:t>.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⑴</w:t>
      </w:r>
      <w:r>
        <w:rPr/>
        <w:t>根据实验所需电路，用笔画线代替导线完成图中的实物连接完整，要求电流表、电压表均接小量程</w:t>
      </w:r>
      <w:r>
        <w:rPr/>
        <w:t xml:space="preserve">. 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⑵</w:t>
      </w:r>
      <w:r>
        <w:rPr/>
        <w:t>某一次测量时电压表的示数如图所示，则此时电压表的读数是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V</w:t>
      </w:r>
      <w:r>
        <w:rPr/>
        <w:t>，如果此时电流表的读数是</w:t>
      </w:r>
      <w:r>
        <w:rPr/>
        <w:t>0.16A</w:t>
      </w:r>
      <w:r>
        <w:rPr/>
        <w:t>，则电阻是</w:t>
      </w:r>
      <w:r>
        <w:rPr>
          <w:rFonts w:eastAsia="Times New Roman"/>
          <w:u w:val="single"/>
        </w:rPr>
        <w:t xml:space="preserve">      </w:t>
      </w:r>
      <w:r>
        <w:rPr/>
        <w:t>Ω</w:t>
      </w:r>
      <w:r>
        <w:rPr/>
        <w:t>.</w:t>
      </w:r>
    </w:p>
    <w:p>
      <w:pPr>
        <w:pStyle w:val="Normal"/>
        <w:bidi w:val="0"/>
        <w:ind w:firstLine="315"/>
        <w:rPr/>
      </w:pPr>
      <w:r>
        <w:rPr/>
        <w:t>(3)</w:t>
      </w:r>
      <w:r>
        <w:rPr/>
        <w:t>滑动变阻器在实验中除能起保护电路的作用外，另一个主要作用是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bidi w:val="0"/>
        <w:ind w:firstLine="315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</w:t>
      </w:r>
      <w:r>
        <w:rPr/>
        <w:t>．</w:t>
      </w:r>
    </w:p>
    <w:p>
      <w:pPr>
        <w:pStyle w:val="Normal"/>
        <w:bidi w:val="0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655</wp:posOffset>
            </wp:positionH>
            <wp:positionV relativeFrom="paragraph">
              <wp:posOffset>73660</wp:posOffset>
            </wp:positionV>
            <wp:extent cx="3133725" cy="1527175"/>
            <wp:effectExtent l="0" t="0" r="0" b="0"/>
            <wp:wrapNone/>
            <wp:docPr id="23" name="Picture 5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2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  <w:object w:dxaOrig="2459" w:dyaOrig="14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44.15pt;margin-top:13.6pt;width:162pt;height:92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962813512" r:id="rId14"/>
        </w:objec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b/>
        </w:rPr>
        <w:t>五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计算题：（</w:t>
      </w:r>
      <w:r>
        <w:rPr>
          <w:rFonts w:cs="宋体;SimSun" w:ascii="宋体;SimSun" w:hAnsi="宋体;SimSun"/>
          <w:b/>
        </w:rPr>
        <w:t>1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小王学习了有关热学的知识后，对家里燃具进行了观察和研究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已知水的比热容是</w:t>
      </w:r>
      <w:r>
        <w:rPr>
          <w:rFonts w:cs="宋体;SimSun" w:ascii="宋体;SimSun" w:hAnsi="宋体;SimSun"/>
        </w:rPr>
        <w:t>4.2×10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(kg·</w:t>
      </w:r>
      <w:r>
        <w:rPr>
          <w:rFonts w:cs="宋体;SimSun" w:ascii="宋体;SimSun" w:hAnsi="宋体;SimSun"/>
        </w:rPr>
        <w:t>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将质量为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、温度为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的水加热到</w:t>
      </w:r>
      <w:r>
        <w:rPr>
          <w:rFonts w:cs="宋体;SimSun" w:ascii="宋体;SimSun" w:hAnsi="宋体;SimSun"/>
        </w:rPr>
        <w:t>10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则水需要吸收多少热量</w:t>
      </w:r>
      <w:r>
        <w:rPr>
          <w:rFonts w:cs="宋体;SimSun" w:ascii="宋体;SimSun" w:hAnsi="宋体;SimSun"/>
        </w:rPr>
        <w:t>?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小王家烧水用的是热值为</w:t>
      </w:r>
      <w:r>
        <w:rPr>
          <w:rFonts w:cs="宋体;SimSun" w:ascii="宋体;SimSun" w:hAnsi="宋体;SimSun"/>
        </w:rPr>
        <w:t>8.4×10</w:t>
      </w:r>
      <w:r>
        <w:rPr>
          <w:rFonts w:cs="宋体;SimSun" w:ascii="宋体;SimSun" w:hAnsi="宋体;SimSun"/>
          <w:vertAlign w:val="superscript"/>
        </w:rPr>
        <w:t>7</w:t>
      </w:r>
      <w:r>
        <w:rPr>
          <w:rFonts w:cs="宋体;SimSun" w:ascii="宋体;SimSun" w:hAnsi="宋体;SimSun"/>
        </w:rPr>
        <w:t>J/ m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的天然气，且燃气灶烧水时的热效率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热效率等于水吸收的热量与燃料完全燃烧放出的热量之比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％，那么把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的水加热到</w:t>
      </w:r>
      <w:r>
        <w:rPr>
          <w:rFonts w:cs="宋体;SimSun" w:ascii="宋体;SimSun" w:hAnsi="宋体;SimSun"/>
        </w:rPr>
        <w:t>10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需要消耗多少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ascii="宋体;SimSun" w:hAnsi="宋体;SimSun" w:cs="宋体;SimSun"/>
        </w:rPr>
        <w:t>的天然气</w:t>
      </w:r>
      <w:r>
        <w:rPr>
          <w:rFonts w:cs="宋体;SimSun" w:ascii="宋体;SimSun" w:hAnsi="宋体;SimSun"/>
        </w:rPr>
        <w:t>?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28975</wp:posOffset>
            </wp:positionH>
            <wp:positionV relativeFrom="paragraph">
              <wp:posOffset>297180</wp:posOffset>
            </wp:positionV>
            <wp:extent cx="1600200" cy="996950"/>
            <wp:effectExtent l="0" t="0" r="0" b="0"/>
            <wp:wrapSquare wrapText="bothSides"/>
            <wp:docPr id="24" name="Picture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如图所示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串联后接到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的电源上，已知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Ω.</w:t>
      </w:r>
      <w:r>
        <w:rPr>
          <w:rFonts w:ascii="宋体;SimSun" w:hAnsi="宋体;SimSun" w:cs="宋体;SimSun"/>
        </w:rPr>
        <w:t>合上开关后，电压表的示数为</w:t>
      </w:r>
      <w:r>
        <w:rPr>
          <w:rFonts w:cs="宋体;SimSun" w:ascii="宋体;SimSun" w:hAnsi="宋体;SimSun"/>
        </w:rPr>
        <w:t>4V.</w:t>
      </w:r>
      <w:r>
        <w:rPr>
          <w:rFonts w:ascii="宋体;SimSun" w:hAnsi="宋体;SimSun" w:cs="宋体;SimSun"/>
        </w:rPr>
        <w:t>求：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电流表的示数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两端的电压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阻值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>如图示的电路中，电源电压若保持不变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4Ω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6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如果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断开时，电流表的示数为</w:t>
      </w:r>
      <w:r>
        <w:rPr>
          <w:rFonts w:cs="宋体;SimSun" w:ascii="宋体;SimSun" w:hAnsi="宋体;SimSun"/>
          <w:szCs w:val="21"/>
        </w:rPr>
        <w:t>0.6A</w:t>
      </w:r>
      <w:r>
        <w:rPr>
          <w:rFonts w:ascii="宋体;SimSun" w:hAnsi="宋体;SimSun" w:cs="宋体;SimSun"/>
          <w:szCs w:val="21"/>
        </w:rPr>
        <w:t>，那么电源电压是多大？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如果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都闭合时，电流表的示数为</w:t>
      </w:r>
      <w:r>
        <w:rPr>
          <w:rFonts w:cs="宋体;SimSun" w:ascii="宋体;SimSun" w:hAnsi="宋体;SimSun"/>
          <w:szCs w:val="21"/>
        </w:rPr>
        <w:t>2A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的阻值是多大？</w:t>
      </w:r>
    </w:p>
    <w:p>
      <w:pPr>
        <w:pStyle w:val="Normal"/>
        <w:bidi w:val="0"/>
        <w:ind w:left="300" w:hanging="315"/>
        <w:rPr>
          <w:rFonts w:ascii="宋体;SimSun" w:hAnsi="宋体;SimSun" w:cs="宋体;SimSun"/>
          <w:sz w:val="20"/>
          <w:szCs w:val="21"/>
          <w:lang w:val="en-US"/>
        </w:rPr>
      </w:pPr>
      <w:r>
        <w:rPr>
          <w:rFonts w:cs="宋体;SimSun" w:ascii="宋体;SimSun" w:hAnsi="宋体;SimSun"/>
          <w:sz w:val="20"/>
          <w:szCs w:val="21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14980</wp:posOffset>
            </wp:positionH>
            <wp:positionV relativeFrom="paragraph">
              <wp:posOffset>88265</wp:posOffset>
            </wp:positionV>
            <wp:extent cx="1733550" cy="1502410"/>
            <wp:effectExtent l="0" t="0" r="0" b="0"/>
            <wp:wrapSquare wrapText="left"/>
            <wp:docPr id="25" name="Picture 5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522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type w:val="nextPage"/>
      <w:pgSz w:orient="landscape" w:w="22107" w:h="15133"/>
      <w:pgMar w:left="1701" w:right="1418" w:gutter="0" w:header="851" w:top="1134" w:footer="0" w:bottom="1247"/>
      <w:pgNumType w:fmt="decimal"/>
      <w:cols w:num="2" w:space="73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30:00Z</dcterms:created>
  <dc:creator>USER</dc:creator>
  <dc:description/>
  <dc:language>en-US</dc:language>
  <cp:lastModifiedBy>User</cp:lastModifiedBy>
  <cp:lastPrinted>2015-11-19T14:16:00Z</cp:lastPrinted>
  <dcterms:modified xsi:type="dcterms:W3CDTF">2018-11-19T02:30:00Z</dcterms:modified>
  <cp:revision>2</cp:revision>
  <dc:subject/>
  <dc:title>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