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988800</wp:posOffset>
            </wp:positionH>
            <wp:positionV relativeFrom="page">
              <wp:posOffset>11684000</wp:posOffset>
            </wp:positionV>
            <wp:extent cx="4318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3500" cy="793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67300" cy="7772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153025" cy="79768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324475" cy="7762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391150" cy="8096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76825" cy="79006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9225" cy="7896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19675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324475" cy="79819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124450" cy="7038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A豆子 *…*</cp:lastModifiedBy>
  <dcterms:modified xsi:type="dcterms:W3CDTF">2018-12-02T08:40:2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