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619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四年级语文第六单元综合测试卷</w:t>
      </w:r>
    </w:p>
    <w:p>
      <w:pPr>
        <w:pStyle w:val="Normal"/>
        <w:autoSpaceDE w:val="false"/>
        <w:ind w:firstLine="2670"/>
        <w:jc w:val="left"/>
        <w:rPr>
          <w:rFonts w:ascii="宋体;SimSun" w:hAnsi="宋体;SimSun" w:cs="宋体;SimSun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班级（     ）  姓名 （     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一部分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基础乐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、根据拼音写汉字。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i</w:t>
      </w:r>
      <w:r>
        <w:rPr>
          <w:rFonts w:cs="Arial" w:ascii="宋体;SimSun" w:hAnsi="宋体;SimSun"/>
          <w:kern w:val="0"/>
          <w:sz w:val="24"/>
          <w:szCs w:val="24"/>
          <w:lang w:val="zh-CN"/>
        </w:rPr>
        <w:t>é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l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ò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u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n xi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l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ú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sh</w:t>
      </w:r>
      <w:r>
        <w:rPr>
          <w:rFonts w:cs="Arial" w:ascii="Arial" w:hAnsi="Arial"/>
          <w:kern w:val="0"/>
          <w:sz w:val="24"/>
          <w:szCs w:val="24"/>
          <w:lang w:val="zh-CN"/>
        </w:rPr>
        <w:t>ān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shu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ò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gu</w:t>
      </w:r>
      <w:r>
        <w:rPr>
          <w:rFonts w:cs="Arial" w:ascii="Arial" w:hAnsi="Arial"/>
          <w:kern w:val="0"/>
          <w:sz w:val="24"/>
          <w:szCs w:val="24"/>
          <w:lang w:val="zh-CN"/>
        </w:rPr>
        <w:t>ǒ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 　　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　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　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  　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di</w:t>
      </w:r>
      <w:r>
        <w:rPr>
          <w:rFonts w:cs="Arial" w:ascii="Arial" w:hAnsi="Arial"/>
          <w:kern w:val="0"/>
          <w:sz w:val="24"/>
          <w:szCs w:val="24"/>
          <w:lang w:val="zh-CN"/>
        </w:rPr>
        <w:t>āo zhu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b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xi</w:t>
      </w:r>
      <w:r>
        <w:rPr>
          <w:rFonts w:cs="Arial" w:ascii="Arial" w:hAnsi="Arial"/>
          <w:kern w:val="0"/>
          <w:sz w:val="24"/>
          <w:szCs w:val="24"/>
          <w:lang w:val="zh-CN"/>
        </w:rPr>
        <w:t>ǔ     w</w:t>
      </w:r>
      <w:r>
        <w:rPr>
          <w:rFonts w:cs="Arial" w:ascii="Arial" w:hAnsi="Arial"/>
          <w:kern w:val="0"/>
          <w:sz w:val="24"/>
          <w:szCs w:val="24"/>
        </w:rPr>
        <w:t>èi  wèn      dǐ  cháng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二、判断，在正确的读音（或字）下面画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√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英俊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n  z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n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 不朽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xi</w:t>
      </w:r>
      <w:r>
        <w:rPr>
          <w:rFonts w:cs="Arial" w:ascii="Arial" w:hAnsi="Arial"/>
          <w:kern w:val="0"/>
          <w:sz w:val="24"/>
          <w:szCs w:val="24"/>
          <w:lang w:val="zh-CN"/>
        </w:rPr>
        <w:t>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qi</w:t>
      </w:r>
      <w:r>
        <w:rPr>
          <w:rFonts w:cs="Arial" w:ascii="Arial" w:hAnsi="Arial"/>
          <w:kern w:val="0"/>
          <w:sz w:val="24"/>
          <w:szCs w:val="24"/>
          <w:lang w:val="zh-CN"/>
        </w:rPr>
        <w:t>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提供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g</w:t>
      </w:r>
      <w:r>
        <w:rPr>
          <w:rFonts w:cs="Arial" w:ascii="Arial" w:hAnsi="Arial"/>
          <w:kern w:val="0"/>
          <w:sz w:val="24"/>
          <w:szCs w:val="24"/>
          <w:lang w:val="zh-CN"/>
        </w:rPr>
        <w:t>ōng  g</w:t>
      </w:r>
      <w:r>
        <w:rPr>
          <w:rFonts w:cs="Arial" w:ascii="Arial" w:hAnsi="Arial"/>
          <w:kern w:val="0"/>
          <w:sz w:val="24"/>
          <w:szCs w:val="24"/>
        </w:rPr>
        <w:t>òng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　避免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p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ì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b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ì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（拨　拔）萝卜　（构　沟）造　（戴　带）帽子　（漂　飘）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三、组词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牧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 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揭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 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搞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 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颂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旗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俊（    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枚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 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喝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　　　 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稿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 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棋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峻（    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灿（     ） 揽（      ） 统（     ） 壁（     ）免（     ） 尝（    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烂（     ） 览（      ） 绕（     ） 避（     ）兔（     ） 偿（    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将下列词语补充完整。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）钧（　）发　 （　）（　）动听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）谋（　）计</w:t>
      </w:r>
    </w:p>
    <w:p>
      <w:pPr>
        <w:pStyle w:val="Normal"/>
        <w:autoSpaceDE w:val="false"/>
        <w:ind w:firstLine="108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雄（　）（  ）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少（　）多　　聚（　）成（　）</w:t>
      </w:r>
    </w:p>
    <w:p>
      <w:pPr>
        <w:pStyle w:val="Normal"/>
        <w:autoSpaceDE w:val="false"/>
        <w:ind w:firstLine="106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能（  ）巧（  ）   朝（  ）蓬（  ）     壮（  ）山（  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五、填上合适的词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迷人的（　　　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古老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慰问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动人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光辉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提供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灿烂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壮丽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携带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不朽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伟大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收集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智慧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美丽的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雕琢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六、找朋友。（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分）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金碧辉煌的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驮马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葱郁的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大海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光荣而艰巨的　　　宫殿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慈祥的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故事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霞光万道的　　　　任务　　　　　　浩瀚的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老人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胆小性躁的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天空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动人的　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　树丛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七、选词填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充分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充实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充满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充足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、无论植树种草，土壤中必须有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的水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、现在要过大雪山了，我拿着鞋又想起那位老大爷说过的话，心里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了力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、他们知道惟有今天，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乡亲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的口袋是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、这篇文章（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）显示了他敢于坚持真理的可贵品质。</w:t>
      </w:r>
    </w:p>
    <w:p>
      <w:pPr>
        <w:pStyle w:val="Style16"/>
        <w:shd w:fill="FFFFFF" w:val="clear"/>
        <w:spacing w:lineRule="atLeast" w:line="315" w:before="0" w:after="75"/>
        <w:rPr>
          <w:rFonts w:cs="Arial"/>
          <w:lang w:val="zh-CN"/>
        </w:rPr>
      </w:pPr>
      <w:r>
        <w:rPr>
          <w:rFonts w:cs="Arial"/>
          <w:lang w:val="zh-CN"/>
        </w:rPr>
        <w:t>八、</w:t>
      </w:r>
      <w:r>
        <w:rPr>
          <w:rFonts w:ascii="simsun;Times New Roman" w:hAnsi="simsun;Times New Roman" w:cs="simsun;Times New Roman"/>
          <w:color w:val="464646"/>
        </w:rPr>
        <w:t>反问句变陈述句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1</w:t>
      </w:r>
      <w:r>
        <w:rPr>
          <w:rFonts w:ascii="simsun;Times New Roman" w:hAnsi="simsun;Times New Roman" w:cs="simsun;Times New Roman"/>
          <w:color w:val="464646"/>
        </w:rPr>
        <w:t>、我们怎能忘记老师的</w:t>
      </w:r>
      <w:r>
        <w:rPr>
          <w:rFonts w:ascii="simsun;Times New Roman" w:hAnsi="simsun;Times New Roman" w:cs="simsun;Times New Roman"/>
          <w:color w:val="464646"/>
        </w:rPr>
        <w:t>谆谆</w:t>
      </w:r>
      <w:r>
        <w:rPr>
          <w:rFonts w:ascii="simsun;Times New Roman" w:hAnsi="simsun;Times New Roman" w:cs="simsun;Times New Roman"/>
          <w:color w:val="464646"/>
        </w:rPr>
        <w:t>教导？</w:t>
      </w:r>
      <w:r>
        <w:rPr>
          <w:rFonts w:cs="simsun;Times New Roman" w:ascii="simsun;Times New Roman" w:hAnsi="simsun;Times New Roman"/>
          <w:color w:val="464646"/>
        </w:rPr>
        <w:t>______________________________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2</w:t>
      </w:r>
      <w:r>
        <w:rPr>
          <w:rFonts w:ascii="simsun;Times New Roman" w:hAnsi="simsun;Times New Roman" w:cs="simsun;Times New Roman"/>
          <w:color w:val="464646"/>
        </w:rPr>
        <w:t>、那浪花所奏的不正是一首欢乐的歌吗？</w:t>
      </w:r>
      <w:r>
        <w:rPr>
          <w:rFonts w:cs="simsun;Times New Roman" w:ascii="simsun;Times New Roman" w:hAnsi="simsun;Times New Roman"/>
          <w:color w:val="464646"/>
        </w:rPr>
        <w:t>______________________________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3</w:t>
      </w:r>
      <w:r>
        <w:rPr>
          <w:rFonts w:ascii="simsun;Times New Roman" w:hAnsi="simsun;Times New Roman" w:cs="simsun;Times New Roman"/>
          <w:color w:val="464646"/>
        </w:rPr>
        <w:t>、这里的景色这么美，怎能不使我们流连往返呢？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_____________________________________________________________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4</w:t>
      </w:r>
      <w:r>
        <w:rPr>
          <w:rFonts w:ascii="simsun;Times New Roman" w:hAnsi="simsun;Times New Roman" w:cs="simsun;Times New Roman"/>
          <w:color w:val="464646"/>
        </w:rPr>
        <w:t>、这点小事，难道还要妈妈担心吗？</w:t>
      </w:r>
      <w:r>
        <w:rPr>
          <w:rFonts w:cs="simsun;Times New Roman" w:ascii="simsun;Times New Roman" w:hAnsi="simsun;Times New Roman"/>
          <w:color w:val="464646"/>
        </w:rPr>
        <w:t>______________________________</w:t>
      </w:r>
    </w:p>
    <w:p>
      <w:pPr>
        <w:pStyle w:val="Style16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464646"/>
        </w:rPr>
      </w:pPr>
      <w:r>
        <w:rPr>
          <w:rFonts w:cs="simsun;Times New Roman" w:ascii="simsun;Times New Roman" w:hAnsi="simsun;Times New Roman"/>
          <w:color w:val="464646"/>
        </w:rPr>
        <w:t>5</w:t>
      </w:r>
      <w:r>
        <w:rPr>
          <w:rFonts w:ascii="simsun;Times New Roman" w:hAnsi="simsun;Times New Roman" w:cs="simsun;Times New Roman"/>
          <w:color w:val="464646"/>
        </w:rPr>
        <w:t>、大千世界，哪里没有野花的倩影呢？</w:t>
      </w:r>
      <w:r>
        <w:rPr>
          <w:rFonts w:cs="simsun;Times New Roman" w:ascii="simsun;Times New Roman" w:hAnsi="simsun;Times New Roman"/>
          <w:color w:val="464646"/>
        </w:rPr>
        <w:t>_____________________________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第二部分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阅读舞台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九、阅读短文并回答问题</w:t>
      </w:r>
    </w:p>
    <w:p>
      <w:pPr>
        <w:pStyle w:val="Normal"/>
        <w:autoSpaceDE w:val="false"/>
        <w:ind w:firstLine="2712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邮票齿孔的故事</w:t>
      </w:r>
    </w:p>
    <w:p>
      <w:pPr>
        <w:pStyle w:val="Normal"/>
        <w:autoSpaceDE w:val="false"/>
        <w:ind w:firstLine="431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184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，英国首次正式发行邮票。最早的邮票根现在的邮票不一样。每枚邮票的四周没有齿孔，许多邮票连在一起，使用的时候，得用小刀裁开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>1848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的一天，英国发明家阿切尔到伦敦一家小酒馆喝酒，在发明家的身旁，一位先生手拿着一大张邮票，右手在身上翻着什么。看样子，他是在找裁邮票的小刀。那位先生摸遍全身所有的衣袋，也没有找到小刀，只好向阿切尔求助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先生，您带小刀了吗？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阿切尔摇摇头，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对不起，我也没带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那个人想了想，从西装领带上取下一枚别针，在每枚邮票的连接处刺上小孔，邮票很容易地便撕开了，而且撕得很整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阿切尔被哪个人的举动吸引住了。他想：要是有一台机器能给邮票打孔，不是很好吗？阿切尔开始了研究工作。很快，邮票打孔器造出来了。用它打过的正张邮票，很容易一枚枚地撕开，使用的时候非常方便。英国政府部门立即采用了这种机器。直到现在，世界各地仍然使用邮票打孔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１．填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）年，英国首次正式发行邮票。最早的邮票根现在的邮票不一样。每枚邮票的四周没有（　　），许多邮票连在一起，使用的时候，得用（　　）裁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）年，英国发明家（　　　）发明邮票打孔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２．填上合适的量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一（　）邮票　　一（　）打孔机　　一（　）发明　　一（　）别针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３．从阿切尔发明邮票打孔器这件事上你体会到什么？　　　　　　　　　　　　　　　　　　　　　　　　　　　　　　　　（二）国庆专题邮票收藏价值刍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新中国的国庆专题邮票始于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5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的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开国纪念》，以后在新中国成立一、十、十五、二十五、三十、三十五、四十、五十以及五十五周年又分别发行纪念邮票，共１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套。其中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9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国庆五十周年大庆时发行的《民族大团结》，更是创下了一套邮票枚数最多的世界邮票发行纪录，可称是盛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因为是纪念新中国成立之盛事，这些国庆专题邮票上处处洋溢着祥和、欢快的热烈气氛，且不说以《欢庆》、《庆祝》等为主题的票面，即使是以《国旗》、《国徽》、《国歌》等内容为主图的票面上，设计者也同样能把浓浓的欢快之情透过票面传递给世人。在这些邮票中，较为引人注目的当属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71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选用著名画家董希文的《开国大典》油画，颇具收藏价值；而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都采用了画面图案相连的连票形式，让人有豁然开朗、耳目一新的感觉，其中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邮票为新中国第一套票面图案相连的连票形式；再者就是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9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发行的枚数最多、面值最高的套票版张纪念邮票《民族大团结》了，以中国画工笔重彩画法设计，每个画面均选用祖国各民族最富特色的服饰，由男女二人组成的各种舞蹈构图，具有很高的观赏价值，确实令人喜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如果今天有人想要收集到全套的国庆专题邮票，恐怕已经不是一件容易事了。因为这首先是由邮票本身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量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所决定的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6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发行的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M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国庆十五周年》小全张仅为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枚的发行量，建国初期发行的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开国纪念》、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开国一周年》的发行量也只有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5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，这两套邮票经过了数十年的使用消耗，今天的存世量该用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珍稀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两字来形容了。其次就是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价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的缘由了，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M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小全张为连票且票面相连处不打孔，如今已近万元；《开国纪念》和《开国一周年》的价现各为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0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左右，其它如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5M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国徽》、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71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开国大典》也都在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250-28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；尽管后期发行的国庆专题邮票的市价尚低，但若想集齐全套，对一般的集邮爱好者来说，非常困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从投资的角度来看，目前最值得关注的是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欢庆》，理由如下：首先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欢庆》与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国庆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周年》都是很受欢迎的票面图案相连的连票，发行量为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50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，仅高于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63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发行量的一倍多，但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目前的市价仅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，远低于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0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0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的市价，而且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发行于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7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，当时集邮还远未进入投资领域，估计消耗了不少，实际存世量不会很大；其次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9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邮市高潮时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47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曾有过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22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的最高价，现在其价格已跌了许多，可说是真正到了底部区域，相信随着时间的推移，其独特的投资价值决不会让投资者失望。另外，堪称低价潜力品种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J163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《国庆四十周年》邮票也值得关注，其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85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的发行量以及目前仅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.50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元的市价，与后几年动辄数千万套发行量的邮票相比，更显其被低估的投资价值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最让集邮爱好者感叹的国庆专题邮票当属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9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发行的《国庆五十周年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民族大团结》版票了，尚未露面曾一片叫好声。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后的今天，其市价竟还在面值之下苦苦挣扎！应该承认，《国庆五十周年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民族大团结》的画面效果无愧于当年最佳邮票的称号，但其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56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枚集于一版所形成的特大版面，也确实增加了收藏保管的难度；又是几乎完全进入收藏领域的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2827.5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万套的发行量，在眼下这个还不很红火的邮市里，如此大的存世量，想指望其有非常上佳的表现，也太勉为其难了。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１．填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新中国的国庆专题邮票始于（　 ）年的纪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（　　　　），以后在新中国成立一、十、十五、二十五、三十、三十五、四十、五十以及五十五周年又分别发行纪念邮票，共（　　）套。其中，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1999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国庆五十周年大庆时发行的（　　　　　），更是创下了（　　　　　　　　　）的世界邮票发行纪录，可称是盛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２．文中提到的国庆专题邮票有哪儿种，写出它们的名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３．你喜欢集邮吗？《国庆五十周年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民族大团结》为什么令人喜爱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　　　　　　　　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80808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26:00Z</dcterms:created>
  <dc:creator/>
  <dc:description/>
  <cp:keywords/>
  <dc:language>en-US</dc:language>
  <cp:lastModifiedBy>微软用户</cp:lastModifiedBy>
  <cp:lastPrinted>2014-12-19T16:32:00Z</cp:lastPrinted>
  <dcterms:modified xsi:type="dcterms:W3CDTF">2018-09-21T14:14:00Z</dcterms:modified>
  <cp:revision>4</cp:revision>
  <dc:subject/>
  <dc:title/>
</cp:coreProperties>
</file>