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57100</wp:posOffset>
            </wp:positionH>
            <wp:positionV relativeFrom="page">
              <wp:posOffset>11455400</wp:posOffset>
            </wp:positionV>
            <wp:extent cx="469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270" cy="8759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403" r="1211" b="2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3" t="5585" r="747" b="2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1" t="7947" r="-405" b="2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5" t="5262" r="747" b="23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3T03:26:41Z</dcterms:modified>
  <cp:revision>4</cp:revision>
  <dc:subject>吉林省长春市名校调研2018-2019学年八年级上学期第三次月考物理试题（图片版，无答案）.doc</dc:subject>
  <dc:title>吉林省长春市名校调研2018-2019学年八年级上学期第三次月考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